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ашенкова Валентина Николаевна – главный специалист отдела экономического развития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7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6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45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31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57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2:57:00Z</dcterms:modified>
  <cp:revision>2</cp:revision>
  <dc:subject/>
  <dc:title>Сведения </dc:title>
</cp:coreProperties>
</file>