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оликова Лариса Ивановна - главный специалист – агроном отдела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85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 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 гараж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26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5-27T07:15:00Z</dcterms:modified>
  <cp:revision>4</cp:revision>
  <dc:subject/>
  <dc:title>Сведения</dc:title>
</cp:coreProperties>
</file>