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расильникова Екатерина Александровна – главный специалист отдела правового обеспечения и организационно-контрольной работы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23,76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22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0T07:22:00Z</dcterms:modified>
  <cp:revision>2</cp:revision>
  <dc:subject/>
  <dc:title>Сведения </dc:title>
</cp:coreProperties>
</file>