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линаева Яна Владимировна – главный специалист 1 разряда отдела бухгалтерского учета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51,4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07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13:07:00Z</dcterms:modified>
  <cp:revision>2</cp:revision>
  <dc:subject/>
  <dc:title>Сведения </dc:title>
</cp:coreProperties>
</file>