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Ефименковой Ирины Викторовны – главного специалиста 1 разряда отдела социальной защиты на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администрации муниципального района «Мосальский район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фименкова И.В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9,9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4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5-05-14T12:23:00Z</dcterms:modified>
  <cp:revision>8</cp:revision>
  <dc:subject/>
  <dc:title>Сведения </dc:title>
</cp:coreProperties>
</file>