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алуева Людмила Валентиновна – заместитель Главы администрации по экономическому развитию и финансам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497,6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5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7T06:45:00Z</dcterms:modified>
  <cp:revision>2</cp:revision>
  <dc:subject/>
  <dc:title>Сведения </dc:title>
</cp:coreProperties>
</file>