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Чугунковой Ирины Александровны – главного специалиста 1 разряд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угункова И.А.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4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0:20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5-05-14T12:22:00Z</dcterms:modified>
  <cp:revision>5</cp:revision>
  <dc:subject/>
  <dc:title>Сведения </dc:title>
</cp:coreProperties>
</file>