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зина Ирина Михайловна – заместитель Главы администрации по социальной политике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26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7,5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-55102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7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7:37:00Z</dcterms:modified>
  <cp:revision>2</cp:revision>
  <dc:subject/>
  <dc:title>Сведения </dc:title>
</cp:coreProperties>
</file>