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Епифанов Олег Анатольевич- заместитель заведующего отдела сельского хозяйства, социального развития и благоустройства села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4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8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25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5-05-27T07:09:00Z</dcterms:modified>
  <cp:revision>3</cp:revision>
  <dc:subject/>
  <dc:title>Сведения</dc:title>
</cp:coreProperties>
</file>