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хеева Любовь Анатольевна – главный специалист отдела экономического развит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08,5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46,4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51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2:51:00Z</dcterms:modified>
  <cp:revision>2</cp:revision>
  <dc:subject/>
  <dc:title>Сведения </dc:title>
</cp:coreProperties>
</file>