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11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920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Ольга Валентиновна-главный специалист отдела имущественных отношений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4388,4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квартиры</w:t>
            </w:r>
          </w:p>
          <w:p>
            <w:pPr>
              <w:pStyle w:val="Normal"/>
              <w:jc w:val="center"/>
              <w:rPr/>
            </w:pPr>
            <w:r>
              <w:rPr/>
              <w:t>1\3 жилого дом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 Руслан Александрович (супруг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0461,2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\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ада-Гранта»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 Александр Русланович (сын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59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5-05-28T11:26:00Z</dcterms:modified>
  <cp:revision>5</cp:revision>
  <dc:subject/>
  <dc:title>Сведения </dc:title>
</cp:coreProperties>
</file>