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а МКОУ ДОД «Мосальская детская школа искусств им. Н.П. Будашкина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4г по 31 декабря 2014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рянская Ольга 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811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 – Мокрянский Алекс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15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 кв.м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– Мокрянская Эльвир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4:11:00Z</dcterms:created>
  <dc:creator>Юзер</dc:creator>
  <dc:description/>
  <cp:keywords/>
  <dc:language>en-US</dc:language>
  <cp:lastModifiedBy>Владелец</cp:lastModifiedBy>
  <cp:lastPrinted>2015-04-15T09:39:00Z</cp:lastPrinted>
  <dcterms:modified xsi:type="dcterms:W3CDTF">2015-04-27T04:16:00Z</dcterms:modified>
  <cp:revision>3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