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марова Светлана Евгеньевна – главный специалист отдела бухгалтерского учета МО поселений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44,8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19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1119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44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1T04:44:00Z</dcterms:modified>
  <cp:revision>2</cp:revision>
  <dc:subject/>
  <dc:title>Сведения </dc:title>
</cp:coreProperties>
</file>