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заместителя начальника юридического отдела  администрации городского округа город Буй  Коноваловой Натальи Борисовны и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Наталья Борис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135,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общая долевая 1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31029 «Волга»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-Пассат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ные боксы, безвозмездное пользование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арен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8:51:00Z</dcterms:modified>
  <cp:revision>3</cp:revision>
  <dc:subject/>
  <dc:title>Сведения</dc:title>
</cp:coreProperties>
</file>