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 главного специалиста комитета по управлению муниципальным имуществом городского округа город Буй  Тарабриной Татьяны Алексе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1260"/>
        <w:gridCol w:w="155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брин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70,6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08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5-05-21T06:08:00Z</dcterms:modified>
  <cp:revision>2</cp:revision>
  <dc:subject/>
  <dc:title>Сведения</dc:title>
</cp:coreProperties>
</file>