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городского хозяйства администрации городского округа город   Буй  Лебедевой Натальи Александровны,  ее  супруга   и  несовершеннолетнего сына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22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 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392,0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8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02:00Z</dcterms:modified>
  <cp:revision>3</cp:revision>
  <dc:subject/>
  <dc:title>Сведения</dc:title>
</cp:coreProperties>
</file>