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городского хозяйства администрации городского округа город   Буй  Матвеевой Оксаны Павловны,  ее  супруга   и  несовершеннолетних детей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Окса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64,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46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¼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48:00Z</dcterms:modified>
  <cp:revision>5</cp:revision>
  <dc:subject/>
  <dc:title>Сведения</dc:title>
</cp:coreProperties>
</file>