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 специалиста отдела городского хозяйства администрации городского округа город  Буй</w:t>
        <w:tab/>
        <w:t xml:space="preserve">Щелина Владислава Кронидовича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ин Владислав Кронид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10,4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100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7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1:35:00Z</dcterms:modified>
  <cp:revision>5</cp:revision>
  <dc:subject/>
  <dc:title>Сведения</dc:title>
</cp:coreProperties>
</file>