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начальника отдела городского хозяйства   администрации городского округа город   Буй Соловьевой Ирины Владимировны, ее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ей дочер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Ири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223,3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Almera classic, </w:t>
            </w:r>
            <w:r>
              <w:rPr/>
              <w:t>индивидуальна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X-Trail, </w:t>
            </w:r>
            <w:r>
              <w:rPr/>
              <w:t>индивидуальна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МЗСА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18:00Z</dcterms:modified>
  <cp:revision>3</cp:revision>
  <dc:subject/>
  <dc:title>Сведения</dc:title>
</cp:coreProperties>
</file>