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начальника отдела экономики и труда  администрации городского округа город Буй Жилиной Людмилы Владимировны, ее супруга и несовершеннолетнего сы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на Людмил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234,8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4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033,5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 LACETTI</w:t>
            </w:r>
            <w:r>
              <w:rPr/>
              <w:t>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арен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1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8:32:00Z</dcterms:modified>
  <cp:revision>3</cp:revision>
  <dc:subject/>
  <dc:title>Сведения</dc:title>
</cp:coreProperties>
</file>