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образования  администрации городского округа город Буй Киселевой Елены Александ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55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 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Еле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873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8:00:00Z</dcterms:modified>
  <cp:revision>3</cp:revision>
  <dc:subject/>
  <dc:title>Сведения</dc:title>
</cp:coreProperties>
</file>