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 об имуществе и обязательствах имущественного характера, главного специалиста отдела архитектуры и градостроительства   администрации городского округа город   Буй  Семеновой Ольги Леонидовны  и ее несовершеннолетнего сына   за период с 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1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744"/>
        <w:gridCol w:w="2759"/>
        <w:gridCol w:w="1308"/>
        <w:gridCol w:w="1873"/>
        <w:gridCol w:w="1980"/>
        <w:gridCol w:w="1620"/>
        <w:gridCol w:w="96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>
          <w:trHeight w:val="1407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енова Ольга Леонидовн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6853,2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, общая долевая 1/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,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07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, фактическое предоставлени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80" w:right="278" w:gutter="0" w:header="0" w:top="54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9:04:00Z</dcterms:created>
  <dc:creator>Customer</dc:creator>
  <dc:description/>
  <cp:keywords/>
  <dc:language>en-US</dc:language>
  <cp:lastModifiedBy>Customer</cp:lastModifiedBy>
  <cp:lastPrinted>2013-02-14T13:39:00Z</cp:lastPrinted>
  <dcterms:modified xsi:type="dcterms:W3CDTF">2015-05-12T09:06:00Z</dcterms:modified>
  <cp:revision>3</cp:revision>
  <dc:subject/>
  <dc:title>Сведения</dc:title>
</cp:coreProperties>
</file>