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консультанта  отдела экономики и труда   администрации городского округа город  Буй</w:t>
        <w:tab/>
        <w:t>Буянова Михаила Алексеевича 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 Михаил Алексе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38,5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;</w:t>
            </w:r>
          </w:p>
          <w:p>
            <w:pPr>
              <w:pStyle w:val="Normal"/>
              <w:ind w:left="-108" w:hanging="0"/>
              <w:rPr/>
            </w:pPr>
            <w:r>
              <w:rPr/>
              <w:t>Жилая комнат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 «Ока»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ВАЗ 1118 «Лада-Калина»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УАЗ-3303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5-05-12T10:19:00Z</dcterms:modified>
  <cp:revision>5</cp:revision>
  <dc:subject/>
  <dc:title>Сведения</dc:title>
</cp:coreProperties>
</file>