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заместителя начальника отдела образования  администрации городского округа город   Буй  Смирновой Елены Николаевны  и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Еле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938,5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414,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6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9:09:00Z</dcterms:modified>
  <cp:revision>3</cp:revision>
  <dc:subject/>
  <dc:title>Сведения</dc:title>
</cp:coreProperties>
</file>