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,  об имуществе и обязательствах имущественного характера, ведущего специалиста отдела городского хозяйства  администрации городского округа город   Буй Васильевой Юлии Александровны, ее супруга и несовершеннолетнего сына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379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об источниках получения средств, за счет которых совершена сделка по приобретению недвижимого имущества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ственные средства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Юли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41,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568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Патриот, индивидуальная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3T06:19:00Z</dcterms:modified>
  <cp:revision>2</cp:revision>
  <dc:subject/>
  <dc:title>Сведения</dc:title>
</cp:coreProperties>
</file>