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 об имуществе и обязательствах имущественного характера,  ведущего специалиста отдела архитектуры и градостроительства  администрации городского округа город  Большаковой Ирины Алексеевны, ее супруга и несовершеннолетнего сына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234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акова Ирина Алексе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631,5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емельный участок, фактическое предоставление;</w:t>
            </w:r>
          </w:p>
          <w:p>
            <w:pPr>
              <w:pStyle w:val="Normal"/>
              <w:jc w:val="both"/>
              <w:rPr/>
            </w:pPr>
            <w:r>
              <w:rPr/>
              <w:t>Жилой дом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1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1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2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емельный участок, индивидуальна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ой дом, 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1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1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099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емельный участок, фактическое предоставление;</w:t>
            </w:r>
          </w:p>
          <w:p>
            <w:pPr>
              <w:pStyle w:val="Normal"/>
              <w:jc w:val="both"/>
              <w:rPr/>
            </w:pPr>
            <w:r>
              <w:rPr/>
              <w:t>Жилой дом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1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1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10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5-05-12T07:10:00Z</dcterms:modified>
  <cp:revision>2</cp:revision>
  <dc:subject/>
  <dc:title>Сведения</dc:title>
</cp:coreProperties>
</file>