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заместителя главы администрации- начальника финансового отдела   администрации городского округа город  Буй Голубковой Ирины Вадимовны  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кова Ирина Вади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762,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ый сарай, индивидуальна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 MATRIX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06:47:00Z</dcterms:modified>
  <cp:revision>3</cp:revision>
  <dc:subject/>
  <dc:title>Сведения</dc:title>
</cp:coreProperties>
</file>