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начальника земельного отдела комитета по управлению муниципальным имуществом городского округа город Буй Галуновой Анжелики Леонид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155"/>
        <w:gridCol w:w="1842"/>
        <w:gridCol w:w="1843"/>
        <w:gridCol w:w="1941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унова Анжелика Леонид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37,0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¼ д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фактическое 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  <w:t>Гараж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06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5-05-21T06:06:00Z</dcterms:modified>
  <cp:revision>2</cp:revision>
  <dc:subject/>
  <dc:title>Сведения</dc:title>
</cp:coreProperties>
</file>