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экономики и труда администрации городского округа город Буй Крыловой Анны Александровны,  ее супруга  и  несовершеннолетнего сына  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Анна 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929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фактическое предоставл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, индивидуальна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фактическое предоставл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фактическое предоставл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7:57:00Z</dcterms:modified>
  <cp:revision>3</cp:revision>
  <dc:subject/>
  <dc:title>Сведения</dc:title>
</cp:coreProperties>
</file>