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жилищного сектора  администрации городского округа город Буй Кутузовой Ольги Валентин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з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423,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091,7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 Logan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8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7:25:00Z</dcterms:modified>
  <cp:revision>3</cp:revision>
  <dc:subject/>
  <dc:title>Сведения</dc:title>
</cp:coreProperties>
</file>