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юридического отдела администрации городского округа город Буй Гузановой Елены Владимировны, ее супруга и несовершеннолетнего сына  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занова Еле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836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345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1/3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д Фьюжен, индивидуальна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1/3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2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16:00Z</dcterms:modified>
  <cp:revision>3</cp:revision>
  <dc:subject/>
  <dc:title>Сведения</dc:title>
</cp:coreProperties>
</file>