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 начальника юридического отдела  администрации городского округа город Буй Кузнецова Николая Вениаминовича  и его  супруг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80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Николай Вениамин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5944,8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цикл «Урал» 810831, 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571,7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9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1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08:03:00Z</dcterms:modified>
  <cp:revision>3</cp:revision>
  <dc:subject/>
  <dc:title>Сведения</dc:title>
</cp:coreProperties>
</file>