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ведущего специалиста отдела экономики и труда администрации городского округа город  Буй Лобановой Оксаны Сергеевны,  ее  супруга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22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Оксана Серг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857,7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655,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долевая 2/3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долевая 2/3;</w:t>
            </w:r>
          </w:p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долевая 1/3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долевая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1:34:00Z</dcterms:modified>
  <cp:revision>5</cp:revision>
  <dc:subject/>
  <dc:title>Сведения</dc:title>
</cp:coreProperties>
</file>