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заместителя главы администрации городского округа город  Буй Поповой Татьяны Павловны   и  ее 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Татьяна Павл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832,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договор социального най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Гараж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Здание нежилое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  <w:t>606,4</w:t>
            </w:r>
          </w:p>
          <w:p>
            <w:pPr>
              <w:pStyle w:val="Normal"/>
              <w:jc w:val="both"/>
              <w:rPr/>
            </w:pPr>
            <w:r>
              <w:rPr/>
              <w:t>10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-IX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аре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66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37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10:49:00Z</dcterms:modified>
  <cp:revision>4</cp:revision>
  <dc:subject/>
  <dc:title>Сведения</dc:title>
</cp:coreProperties>
</file>