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помощника главы - контрактного управляющего  администрации городского округа город  Буй Брюквиной Надежды Александровны и  ее  несовершеннолетнего сына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58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квина Надежд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371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левая 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2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7:17:00Z</dcterms:modified>
  <cp:revision>3</cp:revision>
  <dc:subject/>
  <dc:title>Сведения</dc:title>
</cp:coreProperties>
</file>