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избирательной комиссии Галичского муниципального района Костромской области  Морковкиной Анна Владимировны, ее супруга и несовершеннолетнего сын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843"/>
        <w:gridCol w:w="1065"/>
        <w:gridCol w:w="113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64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23,0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 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 польз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бессрочное  пользовани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9:00Z</dcterms:created>
  <dc:creator>User</dc:creator>
  <dc:description/>
  <dc:language>en-US</dc:language>
  <cp:lastModifiedBy>User</cp:lastModifiedBy>
  <cp:lastPrinted>2013-06-28T13:57:00Z</cp:lastPrinted>
  <dcterms:modified xsi:type="dcterms:W3CDTF">2015-04-23T13:59:00Z</dcterms:modified>
  <cp:revision>2</cp:revision>
  <dc:subject/>
  <dc:title/>
</cp:coreProperties>
</file>