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имущественного характера председателя комитета по управлению муниципальным имуществом, земельными ресурсами, архитектуры, строительства и жилищно-коммунальному хозяйству  администрации Галичского муниципального района Костромской области  </w:t>
        <w:tab/>
        <w:t>Киселева Михаила Николаевича  супруги и  несовершеннолетних сыновей  за период с 1 января по 31 декабря 2014 года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120650</wp:posOffset>
                </wp:positionV>
                <wp:extent cx="59055" cy="74930"/>
                <wp:effectExtent l="3810" t="3175" r="381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7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.5pt" to="364.6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601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2214"/>
        <w:gridCol w:w="2757"/>
        <w:gridCol w:w="1308"/>
        <w:gridCol w:w="1584"/>
        <w:gridCol w:w="1983"/>
        <w:gridCol w:w="1800"/>
        <w:gridCol w:w="1308"/>
        <w:gridCol w:w="1207"/>
      </w:tblGrid>
      <w:tr>
        <w:trPr>
          <w:trHeight w:val="765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3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елёв Михаил Николаевич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2589,77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-х комнатная квартира, общая совместная собственност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и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706,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- комнатная квартира, общая совместная собственност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6,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5" w:leader="none"/>
                <w:tab w:val="left" w:pos="196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45" w:leader="none"/>
                <w:tab w:val="left" w:pos="1965" w:leader="none"/>
              </w:tabs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5" w:leader="none"/>
                <w:tab w:val="left" w:pos="1965" w:leader="none"/>
              </w:tabs>
              <w:rPr/>
            </w:pPr>
            <w:r>
              <w:rPr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45" w:leader="none"/>
                <w:tab w:val="left" w:pos="1965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45" w:leader="none"/>
                <w:tab w:val="left" w:pos="1965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бессрочн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</w:t>
            </w: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3 доля в прав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left" w:pos="1965" w:leader="none"/>
              </w:tabs>
              <w:rPr/>
            </w:pPr>
            <w:r>
              <w:rPr/>
              <w:t xml:space="preserve">      </w:t>
            </w:r>
            <w:r>
              <w:rPr>
                <w:sz w:val="22"/>
                <w:szCs w:val="22"/>
              </w:rPr>
              <w:t>49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left" w:pos="1965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ю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-</w:t>
            </w:r>
          </w:p>
          <w:p>
            <w:pPr>
              <w:pStyle w:val="Normal"/>
              <w:jc w:val="center"/>
              <w:rPr/>
            </w:pPr>
            <w:r>
              <w:rPr/>
              <w:t>ное  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56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ю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е   пользова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1:50:00Z</dcterms:created>
  <dc:creator>User</dc:creator>
  <dc:description/>
  <cp:keywords/>
  <dc:language>en-US</dc:language>
  <cp:lastModifiedBy>User</cp:lastModifiedBy>
  <dcterms:modified xsi:type="dcterms:W3CDTF">2015-05-08T07:30:00Z</dcterms:modified>
  <cp:revision>20</cp:revision>
  <dc:subject/>
  <dc:title>Сведения</dc:title>
</cp:coreProperties>
</file>