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заведующего муниципального дошкольного образовательного учреждения Толтуновского детского сада Галичского муниципального района Костромской области  Виноградовой Марины Николаевны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Марина Никола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87.8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ая долевая, ½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User</dc:creator>
  <dc:description/>
  <cp:keywords/>
  <dc:language>en-US</dc:language>
  <cp:lastModifiedBy>Obr</cp:lastModifiedBy>
  <dcterms:modified xsi:type="dcterms:W3CDTF">2006-12-31T22:59:00Z</dcterms:modified>
  <cp:revision>11</cp:revision>
  <dc:subject/>
  <dc:title>Сведения</dc:title>
</cp:coreProperties>
</file>