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руководителя муниципального казенного учреждения культуры «Дом народного творчества Галичского муниципального района Костромской области»                   Голубевой Ирины Вячеславовны, ее супруга и несовершеннолетних детей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1868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1207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убева Ирина Вячеславо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94,7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х комнатная квартира,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4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, безвозмездное пользование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0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, общая долевая 1/12 дол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2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13,6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,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орд </w:t>
            </w:r>
            <w:r>
              <w:rPr>
                <w:lang w:val="en-US"/>
              </w:rPr>
              <w:t>FOCU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ВАЗ 11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. 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Россия                                           </w:t>
            </w:r>
          </w:p>
        </w:tc>
      </w:tr>
      <w:tr>
        <w:trPr>
          <w:trHeight w:val="1242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2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9 дол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4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242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. 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43:00Z</dcterms:created>
  <dc:creator>User</dc:creator>
  <dc:description/>
  <cp:keywords/>
  <dc:language>en-US</dc:language>
  <cp:lastModifiedBy>User</cp:lastModifiedBy>
  <dcterms:modified xsi:type="dcterms:W3CDTF">2015-05-08T10:02:00Z</dcterms:modified>
  <cp:revision>8</cp:revision>
  <dc:subject/>
  <dc:title>Сведения</dc:title>
</cp:coreProperties>
</file>