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Чёлсменской основной общеобразовательной школы Галичского муниципального района Костромской области Лебедевой Светланы Валентиновны, ее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1980"/>
        <w:gridCol w:w="1260"/>
        <w:gridCol w:w="1989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Валенти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23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65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 (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7:00Z</dcterms:created>
  <dc:creator>Obr</dc:creator>
  <dc:description/>
  <cp:keywords/>
  <dc:language>en-US</dc:language>
  <cp:lastModifiedBy>Obr</cp:lastModifiedBy>
  <dcterms:modified xsi:type="dcterms:W3CDTF">2015-05-07T12:22:00Z</dcterms:modified>
  <cp:revision>13</cp:revision>
  <dc:subject/>
  <dc:title/>
</cp:coreProperties>
</file>