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ведующего сектором природных ресурсов и охраны труда администрации муниципального района Деменок Натальи Григорьевны, ее супруга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енок Наталья Григорьевна 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70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-х  комнатная квартира, совместная собственность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 кирпи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11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9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омнатная квартира, совмест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11119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арен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й гараж 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0:47:00Z</dcterms:created>
  <dc:creator>User</dc:creator>
  <dc:description/>
  <cp:keywords/>
  <dc:language>en-US</dc:language>
  <cp:lastModifiedBy>User</cp:lastModifiedBy>
  <dcterms:modified xsi:type="dcterms:W3CDTF">2015-05-08T07:03:00Z</dcterms:modified>
  <cp:revision>14</cp:revision>
  <dc:subject/>
  <dc:title>Сведения</dc:title>
</cp:coreProperties>
</file>