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 Галичского муниципального района по социально-гуманитарному развитию Поваровой Оксаны Юрьевны, ее супруга  за период                  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228"/>
        <w:gridCol w:w="1308"/>
        <w:gridCol w:w="1873"/>
        <w:gridCol w:w="1679"/>
        <w:gridCol w:w="1800"/>
        <w:gridCol w:w="1071"/>
        <w:gridCol w:w="126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ова Оксана Юр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18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 пользование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трехкомнатная (1/3 доли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домик 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4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Golf-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, арен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cp:lastPrinted>2013-06-28T17:05:00Z</cp:lastPrinted>
  <dcterms:modified xsi:type="dcterms:W3CDTF">2015-05-08T07:15:00Z</dcterms:modified>
  <cp:revision>15</cp:revision>
  <dc:subject/>
  <dc:title/>
</cp:coreProperties>
</file>