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ым  дошкольным образовательным учреждением Дмитриевским детским садом Галичского муниципального района Костромской области  Шмендель Валентины Алексеевны и её супруг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ндель Валентина Алексее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18.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(долевая, ¼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8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3.8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(долевая, ¼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Трактор ЮМЗ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 ПТС-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8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6-12-31T23:11:00Z</dcterms:modified>
  <cp:revision>7</cp:revision>
  <dc:subject/>
  <dc:title>Сведения</dc:title>
</cp:coreProperties>
</file>