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архивным отделом администрации Галичского муниципального района Костромской области  </w:t>
        <w:tab/>
        <w:t xml:space="preserve">Кудряшовой Маргариты Борисовны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9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Маргарита Борис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одноэтажным многоквартирным жилым домом (1/2 доля в праве)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26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2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общая долевая собственность на общее имущество в многоквартирном доме  (1/2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ARHIV</cp:lastModifiedBy>
  <dcterms:modified xsi:type="dcterms:W3CDTF">2015-04-28T10:51:00Z</dcterms:modified>
  <cp:revision>8</cp:revision>
  <dc:subject/>
  <dc:title/>
</cp:coreProperties>
</file>