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Курьяновской основной общеобразовательной школы Галичского муниципального района Костромской области Крыловой Натальи Александровны, ее супруга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5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Наталья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39.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 производственных целей 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PATRI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(пилоцех 1,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(пилоцех 2,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х комнатная квартира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1/4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37:00Z</dcterms:created>
  <dc:creator>Obr</dc:creator>
  <dc:description/>
  <cp:keywords/>
  <dc:language>en-US</dc:language>
  <cp:lastModifiedBy>Obr</cp:lastModifiedBy>
  <dcterms:modified xsi:type="dcterms:W3CDTF">2015-05-07T12:19:00Z</dcterms:modified>
  <cp:revision>16</cp:revision>
  <dc:subject/>
  <dc:title/>
</cp:coreProperties>
</file>