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го отделом по делам культуры, молодежи и спорта администрации муниципального района Сизовой Маргариты Валерьевны, ее супруга 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1868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зова Маргарита Валерь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917,76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 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цй участок</w:t>
            </w:r>
          </w:p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8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892,62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-комнатная квартира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аренд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1:48:00Z</dcterms:created>
  <dc:creator>User</dc:creator>
  <dc:description/>
  <cp:keywords/>
  <dc:language>en-US</dc:language>
  <cp:lastModifiedBy>User</cp:lastModifiedBy>
  <dcterms:modified xsi:type="dcterms:W3CDTF">2015-05-08T08:01:00Z</dcterms:modified>
  <cp:revision>12</cp:revision>
  <dc:subject/>
  <dc:title>Сведения</dc:title>
</cp:coreProperties>
</file>