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первого заместителя главы администрации  Галичского муниципального района Костромской области  Фоменко Владимира Александровича его супруги и несовершеннолетних детей 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3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408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Владимир Александро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26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 общая совмест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 общая совмест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 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39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41:00Z</dcterms:created>
  <dc:creator>User</dc:creator>
  <dc:description/>
  <cp:keywords/>
  <dc:language>en-US</dc:language>
  <cp:lastModifiedBy>User</cp:lastModifiedBy>
  <dcterms:modified xsi:type="dcterms:W3CDTF">2015-05-08T07:04:00Z</dcterms:modified>
  <cp:revision>15</cp:revision>
  <dc:subject/>
  <dc:title>Сведения</dc:title>
</cp:coreProperties>
</file>