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образования администрации Галичского муниципального района Костромской области Алёшиной Ирины Алексеевны, ее супруга и несовершеннолетней дочери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260"/>
        <w:gridCol w:w="4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шина Ирина Алексее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48,53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ользование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7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-3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безвозмездное пользование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37:00Z</dcterms:created>
  <dc:creator>Obr</dc:creator>
  <dc:description/>
  <cp:keywords/>
  <dc:language>en-US</dc:language>
  <cp:lastModifiedBy>User</cp:lastModifiedBy>
  <dcterms:modified xsi:type="dcterms:W3CDTF">2015-05-08T08:55:00Z</dcterms:modified>
  <cp:revision>7</cp:revision>
  <dc:subject/>
  <dc:title/>
</cp:coreProperties>
</file>