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 директора муниципального общеобразовательного учреждения Россоловской основной общеобразовательной школы Галичского муниципального района Костромской области Транчуковой Людмилы Сергеевны, ее супруга за период с 1 января по 31 декабря 2014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1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1744"/>
        <w:gridCol w:w="2048"/>
        <w:gridCol w:w="1308"/>
        <w:gridCol w:w="1873"/>
        <w:gridCol w:w="1971"/>
        <w:gridCol w:w="1800"/>
        <w:gridCol w:w="1308"/>
        <w:gridCol w:w="1204"/>
      </w:tblGrid>
      <w:tr>
        <w:trPr>
          <w:trHeight w:val="765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, отчество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Декларированный годовой доход за 2014 го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839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578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чукова Людмила Сергеевна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3718.35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общая долевая,1/2 доли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.8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ю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4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78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бщая долева, ½ доли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6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 , (общая долевая, ½ доли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ня(общая долевая, ½ доли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50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1993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бщая долевая,1/2 доли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.8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З 2123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50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бщая долева, ½ доли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6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50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(общая долевая 1/29 доли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900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8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 , (общая долевая, ½ доли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7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ня(общая долевая, ½ доли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1T01:37:00Z</dcterms:created>
  <dc:creator>Obr</dc:creator>
  <dc:description/>
  <cp:keywords/>
  <dc:language>en-US</dc:language>
  <cp:lastModifiedBy>Obr</cp:lastModifiedBy>
  <dcterms:modified xsi:type="dcterms:W3CDTF">2006-12-31T23:50:00Z</dcterms:modified>
  <cp:revision>12</cp:revision>
  <dc:subject/>
  <dc:title/>
</cp:coreProperties>
</file>