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щеобразовательного учреждения Пронинской средней общеобразовательной школы Галичского муниципального района Костромской области  Смирновой Татьяны Григорьевны, её супруга и несовершеннолетней дочер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Григор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01.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бессрочное,договор социального найма жилого помещения от 01.01.2008 г. № 5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8.4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151-2 Н 150 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договор социального найма жилого помещения от 01.01.2008 г. № 5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договор социального найма жилого помещения от 01.01.2008 г. № 5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9:00Z</dcterms:created>
  <dc:creator>User</dc:creator>
  <dc:description/>
  <cp:keywords/>
  <dc:language>en-US</dc:language>
  <cp:lastModifiedBy>Obr</cp:lastModifiedBy>
  <dcterms:modified xsi:type="dcterms:W3CDTF">2015-05-07T12:38:00Z</dcterms:modified>
  <cp:revision>7</cp:revision>
  <dc:subject/>
  <dc:title>Сведения</dc:title>
</cp:coreProperties>
</file>