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общеобразовательного учреждения Степановской средней общеобразовательной школы имени Н.К.Иванова Галичского муниципального района Костромской области  Фуряевой Ирины Викторовны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яева Ирина Викто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36.6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х комнатная квартира, (общая долевая, ½ доли в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6-12-31T21:50:00Z</dcterms:modified>
  <cp:revision>6</cp:revision>
  <dc:subject/>
  <dc:title>Сведения</dc:title>
</cp:coreProperties>
</file>