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и.о директора муниципального казенного образовательного учреждения  дополнительного образования детей Степановская детская школа искусств Ковалёвой Валентины Александровны, ее супруга 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1868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2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 Валентина Александр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293,4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-х комнатная квартира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5 дол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4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21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0,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8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х комнатная квартира 1/5 дол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4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28:00Z</dcterms:created>
  <dc:creator>User</dc:creator>
  <dc:description/>
  <cp:keywords/>
  <dc:language>en-US</dc:language>
  <cp:lastModifiedBy>User</cp:lastModifiedBy>
  <dcterms:modified xsi:type="dcterms:W3CDTF">2015-05-08T09:42:00Z</dcterms:modified>
  <cp:revision>8</cp:revision>
  <dc:subject/>
  <dc:title>Сведения</dc:title>
</cp:coreProperties>
</file>