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заведующего муниципальным дошкольным образовательным учреждением Толтуновским  детским садом Галичского муниципального района Костромской области  Канориной Татьяны Александровны, ее супруга  и несовершеннолетних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8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орина Татьяна Александ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4.5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, ½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3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, ½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59:00Z</dcterms:created>
  <dc:creator>User</dc:creator>
  <dc:description/>
  <cp:keywords/>
  <dc:language>en-US</dc:language>
  <cp:lastModifiedBy>Obr</cp:lastModifiedBy>
  <dcterms:modified xsi:type="dcterms:W3CDTF">2006-12-31T23:29:00Z</dcterms:modified>
  <cp:revision>8</cp:revision>
  <dc:subject/>
  <dc:title>Сведения</dc:title>
</cp:coreProperties>
</file>