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общим отделом, юриста администрации Галичского муниципального района Костромской области Рогозинниковой Татьяны Николаевны    за период            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24"/>
        <w:gridCol w:w="2520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никова   Татьяна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39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5-05-08T07:20:00Z</dcterms:modified>
  <cp:revision>12</cp:revision>
  <dc:subject/>
  <dc:title/>
</cp:coreProperties>
</file>