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заведующего отдела образования администрации Галичского муниципального района Костромской области Посыпкиной Елены Юрьевны и её несовершеннолетней дочери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ыпкина Елена Юрь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33.5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ой дом, аре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жилой дом,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57:00Z</dcterms:created>
  <dc:creator>Obr</dc:creator>
  <dc:description/>
  <cp:keywords/>
  <dc:language>en-US</dc:language>
  <cp:lastModifiedBy>Obr</cp:lastModifiedBy>
  <cp:lastPrinted>2007-01-01T03:35:00Z</cp:lastPrinted>
  <dcterms:modified xsi:type="dcterms:W3CDTF">2006-12-31T23:36:00Z</dcterms:modified>
  <cp:revision>7</cp:revision>
  <dc:subject/>
  <dc:title/>
</cp:coreProperties>
</file>