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Галичского муниципального района   </w:t>
        <w:tab/>
        <w:t xml:space="preserve">Потехина Александра Николаевича, его супруги и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9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хин Александр Николаевич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89,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, безвозмездное пользование,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иче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, безвозмездное пользование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7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81,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пользо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пользование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32:00Z</dcterms:created>
  <dc:creator>User</dc:creator>
  <dc:description/>
  <cp:keywords/>
  <dc:language>en-US</dc:language>
  <cp:lastModifiedBy>User</cp:lastModifiedBy>
  <dcterms:modified xsi:type="dcterms:W3CDTF">2015-05-08T07:10:00Z</dcterms:modified>
  <cp:revision>13</cp:revision>
  <dc:subject/>
  <dc:title>Сведения</dc:title>
</cp:coreProperties>
</file>