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заведующего  отделом по экономике и экономическим реформам администрации Галичского муниципального района   Хаткевич Ирины Николаевныего супруга и несовершеннолетней дочер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5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кевич Ирина Никоалв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02,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¼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84,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¼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,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56:00Z</dcterms:created>
  <dc:creator>User</dc:creator>
  <dc:description/>
  <cp:keywords/>
  <dc:language>en-US</dc:language>
  <cp:lastModifiedBy>User</cp:lastModifiedBy>
  <dcterms:modified xsi:type="dcterms:W3CDTF">2015-05-08T09:12:00Z</dcterms:modified>
  <cp:revision>4</cp:revision>
  <dc:subject/>
  <dc:title>Сведения</dc:title>
</cp:coreProperties>
</file>