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муниципального дошкольного образовательного учреждения Россоловского  детского сада общеразвивающего вида Галичского муниципального района Костромской области  Касаткиной Надежды Владимировны, ее супруга 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Надежд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21.7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под жилой дом и для ведения личного подсобного хозя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17.6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-Калина 11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под жилой дом и для ведения личного подсобного хозя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 и для ведения личного подсобного хозя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 и для ведения личного подсобного хозя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6-12-31T22:58:00Z</dcterms:modified>
  <cp:revision>7</cp:revision>
  <dc:subject/>
  <dc:title>Сведения</dc:title>
</cp:coreProperties>
</file>