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главы администрации муниципального района город Нерехта и Нерехтский  район Костромской области Малякина Игоря Евгеньевича, его супруги и несовершеннолетнего ребенк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7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73"/>
        <w:gridCol w:w="1403"/>
        <w:gridCol w:w="2552"/>
        <w:gridCol w:w="1308"/>
        <w:gridCol w:w="1810"/>
        <w:gridCol w:w="1767"/>
        <w:gridCol w:w="1470"/>
        <w:gridCol w:w="1308"/>
        <w:gridCol w:w="1048"/>
      </w:tblGrid>
      <w:tr>
        <w:trPr>
          <w:trHeight w:val="7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 (руб.)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якин И.Е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989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ая совместная собственность 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ая совместная собственность с супруг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8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333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ая совместная собственность с супруг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ая совместная собственность с супруг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2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4-28T10:29:00Z</dcterms:modified>
  <cp:revision>9</cp:revision>
  <dc:subject/>
  <dc:title>Сведения</dc:title>
</cp:coreProperties>
</file>