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 заместителя главы администрации по инфраструктуре администрации муниципального района город Нерехта и Нерехтский  район Костромской области Маурина Ильи Александровича, его супруги и несовершеннолетнего ребенк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09"/>
        <w:gridCol w:w="1410"/>
        <w:gridCol w:w="2268"/>
        <w:gridCol w:w="1450"/>
        <w:gridCol w:w="1810"/>
        <w:gridCol w:w="1783"/>
        <w:gridCol w:w="1620"/>
        <w:gridCol w:w="1308"/>
        <w:gridCol w:w="1043"/>
      </w:tblGrid>
      <w:tr>
        <w:trPr>
          <w:trHeight w:val="765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 (руб.)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урин Илья Александро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0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фольксваген Тигу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0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7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ЖС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,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1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ЖС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0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1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5-04-28T10:29:00Z</dcterms:modified>
  <cp:revision>12</cp:revision>
  <dc:subject/>
  <dc:title>Сведения</dc:title>
</cp:coreProperties>
</file>