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по доходам и мониторингу Финансового управления  администрации муниципального района город Нерехта и Нерехтский район  Базановой Майи Львовны  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28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680"/>
        <w:gridCol w:w="1584"/>
        <w:gridCol w:w="1984"/>
        <w:gridCol w:w="1308"/>
        <w:gridCol w:w="1873"/>
        <w:gridCol w:w="1856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уб.) 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занова Майя Льв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16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трехкомнатной кварт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58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5-05T09:54:00Z</dcterms:modified>
  <cp:revision>8</cp:revision>
  <dc:subject/>
  <dc:title>Сведения</dc:title>
</cp:coreProperties>
</file>