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jc w:val="center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>Сведения о доходах, расходах,</w:t>
      </w:r>
    </w:p>
    <w:p>
      <w:pPr>
        <w:pStyle w:val="Normal"/>
        <w:autoSpaceDE w:val="false"/>
        <w:spacing w:lineRule="auto" w:line="240" w:before="0" w:after="0"/>
        <w:jc w:val="center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>об имуществе и обязательствах имущественного характера</w:t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Calibri"/>
          <w:sz w:val="20"/>
          <w:szCs w:val="20"/>
        </w:rPr>
        <w:t>за период с 1 января 2014 г. по 31 декабря 2014 г.</w:t>
      </w:r>
    </w:p>
    <w:p>
      <w:pPr>
        <w:pStyle w:val="Normal"/>
        <w:autoSpaceDE w:val="false"/>
        <w:spacing w:lineRule="auto" w:line="240" w:before="0" w:after="0"/>
        <w:jc w:val="both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tbl>
      <w:tblPr>
        <w:tblW w:w="15370" w:type="dxa"/>
        <w:jc w:val="left"/>
        <w:tblInd w:w="-572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544"/>
        <w:gridCol w:w="2914"/>
        <w:gridCol w:w="1788"/>
        <w:gridCol w:w="992"/>
        <w:gridCol w:w="855"/>
        <w:gridCol w:w="704"/>
        <w:gridCol w:w="851"/>
        <w:gridCol w:w="790"/>
        <w:gridCol w:w="769"/>
        <w:gridCol w:w="993"/>
        <w:gridCol w:w="1701"/>
        <w:gridCol w:w="1275"/>
        <w:gridCol w:w="1194"/>
      </w:tblGrid>
      <w:tr>
        <w:trPr/>
        <w:tc>
          <w:tcPr>
            <w:tcW w:w="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N п/п</w:t>
            </w:r>
          </w:p>
        </w:tc>
        <w:tc>
          <w:tcPr>
            <w:tcW w:w="29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Фамилия и инициалы лица, чьи сведения размещаются</w:t>
            </w:r>
          </w:p>
        </w:tc>
        <w:tc>
          <w:tcPr>
            <w:tcW w:w="17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Должность</w:t>
            </w:r>
          </w:p>
        </w:tc>
        <w:tc>
          <w:tcPr>
            <w:tcW w:w="34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Объекты недвижимости, находящиеся в собственности</w:t>
            </w:r>
          </w:p>
        </w:tc>
        <w:tc>
          <w:tcPr>
            <w:tcW w:w="2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Объекты недвижимости, находящиеся в пользован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Транспортные средства (вид, марка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Calibri"/>
                <w:sz w:val="20"/>
                <w:szCs w:val="20"/>
              </w:rPr>
              <w:t xml:space="preserve">Декларированный годовой доход </w:t>
            </w:r>
            <w:hyperlink w:anchor="Par274">
              <w:r>
                <w:rPr>
                  <w:rStyle w:val="InternetLink"/>
                  <w:rFonts w:cs="Calibri"/>
                  <w:color w:val="0000FF"/>
                  <w:sz w:val="20"/>
                  <w:szCs w:val="20"/>
                </w:rPr>
                <w:t>&lt;1&gt;</w:t>
              </w:r>
            </w:hyperlink>
            <w:r>
              <w:rPr>
                <w:rFonts w:cs="Calibri"/>
                <w:sz w:val="20"/>
                <w:szCs w:val="20"/>
              </w:rPr>
              <w:t xml:space="preserve"> (руб.)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Calibri"/>
                <w:sz w:val="20"/>
                <w:szCs w:val="20"/>
              </w:rPr>
              <w:t xml:space="preserve">Сведения об источниках получения средств, за счет которых совершена сделка </w:t>
            </w:r>
            <w:hyperlink w:anchor="Par275">
              <w:r>
                <w:rPr>
                  <w:rStyle w:val="InternetLink"/>
                  <w:rFonts w:cs="Calibri"/>
                  <w:color w:val="0000FF"/>
                  <w:sz w:val="20"/>
                  <w:szCs w:val="20"/>
                </w:rPr>
                <w:t>&lt;2&gt;</w:t>
              </w:r>
            </w:hyperlink>
            <w:r>
              <w:rPr>
                <w:rFonts w:cs="Calibri"/>
                <w:sz w:val="20"/>
                <w:szCs w:val="20"/>
              </w:rPr>
              <w:t xml:space="preserve"> (вид приобретенного имущества, источники)</w:t>
            </w:r>
          </w:p>
        </w:tc>
      </w:tr>
      <w:tr>
        <w:trPr/>
        <w:tc>
          <w:tcPr>
            <w:tcW w:w="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29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17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вид объекта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вид собственности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площадь (кв. м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страна расположения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вид объекта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площадь (кв. м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страна располож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1.</w:t>
            </w:r>
          </w:p>
        </w:tc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Агеева О.В.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заместитель начальника отдела экономики и прогнозир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квартира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квартира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квартира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долевая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индивидуальная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41,4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30,5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31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Россия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Россия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Россия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земельный участок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1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cs="Calibri"/>
                <w:sz w:val="20"/>
                <w:szCs w:val="20"/>
              </w:rPr>
            </w:pPr>
            <w:r>
              <w:rPr/>
              <w:t>263637,41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квартира, ипотечный кредит</w:t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2.</w:t>
            </w:r>
          </w:p>
        </w:tc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Белозерова Т.В.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начальник отдела архитектуры, градостроительства и охраны окружающей сред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квартира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земельный участок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долевая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индивидуальная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60,9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1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Россия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Россия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-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294306,69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 xml:space="preserve">Супруг 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земельный участок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индивидуальная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6700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1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Россия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Россия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квартира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60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lang w:val="en-US"/>
              </w:rPr>
            </w:pPr>
            <w:r>
              <w:rPr>
                <w:lang w:val="en-US"/>
              </w:rPr>
              <w:t>Hyundai-Solaris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cs="Calibri"/>
                <w:sz w:val="20"/>
                <w:szCs w:val="20"/>
                <w:lang w:val="en-US"/>
              </w:rPr>
            </w:pPr>
            <w:r>
              <w:rPr>
                <w:lang w:val="en-US"/>
              </w:rPr>
              <w:t>Renault duster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260361,30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Calibri"/>
                <w:sz w:val="20"/>
                <w:szCs w:val="20"/>
              </w:rPr>
              <w:t>3.</w:t>
            </w:r>
          </w:p>
        </w:tc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Вардая Т.Н.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начальник отдела образ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квартира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индивидуальная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57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Россия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-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568725,07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  <w:lang w:val="en-US"/>
              </w:rPr>
              <w:t>4</w:t>
            </w:r>
            <w:r>
              <w:rPr>
                <w:rFonts w:cs="Calibri"/>
                <w:sz w:val="20"/>
                <w:szCs w:val="20"/>
              </w:rPr>
              <w:t>.</w:t>
            </w:r>
          </w:p>
        </w:tc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Волкова Е.И.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начальник отдела по делам архив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квартира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земельный участок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частная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совместная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54,5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910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Calibri"/>
                <w:sz w:val="20"/>
                <w:szCs w:val="20"/>
              </w:rPr>
              <w:t>13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Россия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Россия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Россия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-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224177,82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5.</w:t>
            </w:r>
          </w:p>
        </w:tc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Глуминина Н.А.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главный специалист правового отдела управления дела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-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-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-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дом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52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Росс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165836,25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Супруг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дом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земельный участок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индивидуальная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52,6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103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Россия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Россия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-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/>
              <w:t>ВАЗ 21154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612517,81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-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-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-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дом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52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-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6.</w:t>
            </w:r>
          </w:p>
        </w:tc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Грибкова Е.В.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Calibri"/>
                <w:sz w:val="20"/>
                <w:szCs w:val="20"/>
              </w:rPr>
              <w:t xml:space="preserve">управделами администрации района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-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-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-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квартира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54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243902,87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Супруг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квартира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земельный участок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индивидуальная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54,5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769,4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Россия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Россия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-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/>
              <w:t>УАЗ – 412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/>
              <w:t>ВАЗ – 2101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66493,45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7.</w:t>
            </w:r>
          </w:p>
        </w:tc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Кирпичев В.С.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начальник правового отдел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квартира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индивидаульная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3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Россия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квартира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75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RENAULT FLUENCE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432690,50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sz w:val="20"/>
                <w:szCs w:val="20"/>
                <w:lang w:val="en-US"/>
              </w:rPr>
            </w:pPr>
            <w:r>
              <w:rPr>
                <w:rFonts w:cs="Calibri"/>
                <w:sz w:val="20"/>
                <w:szCs w:val="20"/>
                <w:lang w:val="en-US"/>
              </w:rPr>
              <w:t>-</w:t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cs="Calibri"/>
                <w:sz w:val="20"/>
                <w:szCs w:val="20"/>
                <w:lang w:val="en-US"/>
              </w:rPr>
            </w:pPr>
            <w:r>
              <w:rPr>
                <w:rFonts w:cs="Calibri"/>
                <w:sz w:val="20"/>
                <w:szCs w:val="20"/>
                <w:lang w:val="en-US"/>
              </w:rPr>
            </w:r>
          </w:p>
        </w:tc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Супруга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-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-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-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квартира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75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152801,13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-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-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-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квартира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75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-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-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-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-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квартира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75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-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8.</w:t>
            </w:r>
          </w:p>
        </w:tc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Коновалова Е.Л.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главный специалист по труду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квартира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долевая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63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Россия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земельный участок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700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261400,08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Супруг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квартира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долевая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63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Россия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земельный участок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700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Lada - 11173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639376,86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sz w:val="20"/>
                <w:szCs w:val="20"/>
                <w:lang w:val="en-US"/>
              </w:rPr>
            </w:pPr>
            <w:r>
              <w:rPr>
                <w:rFonts w:cs="Calibri"/>
                <w:sz w:val="20"/>
                <w:szCs w:val="20"/>
                <w:lang w:val="en-US"/>
              </w:rPr>
              <w:t>-</w:t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cs="Calibri"/>
                <w:sz w:val="20"/>
                <w:szCs w:val="20"/>
                <w:lang w:val="en-US"/>
              </w:rPr>
            </w:pPr>
            <w:r>
              <w:rPr>
                <w:rFonts w:cs="Calibri"/>
                <w:sz w:val="20"/>
                <w:szCs w:val="20"/>
                <w:lang w:val="en-US"/>
              </w:rPr>
            </w:r>
          </w:p>
        </w:tc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sz w:val="20"/>
                <w:szCs w:val="20"/>
                <w:lang w:val="en-US"/>
              </w:rPr>
            </w:pPr>
            <w:r>
              <w:rPr>
                <w:rFonts w:cs="Calibri"/>
                <w:sz w:val="20"/>
                <w:szCs w:val="20"/>
                <w:lang w:val="en-US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sz w:val="20"/>
                <w:szCs w:val="20"/>
                <w:lang w:val="en-US"/>
              </w:rPr>
            </w:pPr>
            <w:r>
              <w:rPr>
                <w:rFonts w:cs="Calibri"/>
                <w:sz w:val="20"/>
                <w:szCs w:val="20"/>
                <w:lang w:val="en-US"/>
              </w:rPr>
              <w:t>-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sz w:val="20"/>
                <w:szCs w:val="20"/>
                <w:lang w:val="en-US"/>
              </w:rPr>
            </w:pPr>
            <w:r>
              <w:rPr>
                <w:rFonts w:cs="Calibri"/>
                <w:sz w:val="20"/>
                <w:szCs w:val="20"/>
                <w:lang w:val="en-US"/>
              </w:rPr>
              <w:t>-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sz w:val="20"/>
                <w:szCs w:val="20"/>
                <w:lang w:val="en-US"/>
              </w:rPr>
            </w:pPr>
            <w:r>
              <w:rPr>
                <w:rFonts w:cs="Calibri"/>
                <w:sz w:val="20"/>
                <w:szCs w:val="20"/>
                <w:lang w:val="en-US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sz w:val="20"/>
                <w:szCs w:val="20"/>
                <w:lang w:val="en-US"/>
              </w:rPr>
            </w:pPr>
            <w:r>
              <w:rPr>
                <w:rFonts w:cs="Calibri"/>
                <w:sz w:val="20"/>
                <w:szCs w:val="20"/>
                <w:lang w:val="en-US"/>
              </w:rPr>
              <w:t>-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квартира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земельный участок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63,1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700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Россия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-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9.</w:t>
            </w:r>
          </w:p>
        </w:tc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Красногорова М.Б.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главный специалист отдела оргконтрольной и кадровой работ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-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-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-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квартира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земельный участок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72,8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138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Россия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191823,96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Супруг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sz w:val="20"/>
                <w:szCs w:val="20"/>
                <w:lang w:val="en-US"/>
              </w:rPr>
            </w:pPr>
            <w:r>
              <w:rPr>
                <w:rFonts w:cs="Calibri"/>
                <w:sz w:val="20"/>
                <w:szCs w:val="20"/>
              </w:rPr>
              <w:t>квартира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sz w:val="20"/>
                <w:szCs w:val="20"/>
                <w:lang w:val="en-US"/>
              </w:rPr>
            </w:pPr>
            <w:r>
              <w:rPr>
                <w:rFonts w:cs="Calibri"/>
                <w:sz w:val="20"/>
                <w:szCs w:val="20"/>
                <w:lang w:val="en-US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sz w:val="20"/>
                <w:szCs w:val="20"/>
                <w:lang w:val="en-US"/>
              </w:rPr>
            </w:pPr>
            <w:r>
              <w:rPr>
                <w:rFonts w:cs="Calibri"/>
                <w:sz w:val="20"/>
                <w:szCs w:val="20"/>
                <w:lang w:val="en-US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земельный участок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индивидуальная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72,8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138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Россия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-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/>
              <w:t>Москвич 2141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lang w:val="en-US"/>
              </w:rPr>
            </w:pPr>
            <w:r>
              <w:rPr/>
              <w:t xml:space="preserve">Рено </w:t>
            </w:r>
            <w:r>
              <w:rPr>
                <w:lang w:val="en-US"/>
              </w:rPr>
              <w:t>MEGANE SCENIK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140505,51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-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-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-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квартира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земельный участок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72,8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138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Россия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-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10.</w:t>
            </w:r>
          </w:p>
        </w:tc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Крутикова Н.А.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ведущий специалист отдела по делам архивов управления дела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квартира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земельный участок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совместная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совместная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76,2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15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Россия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Россия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-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158259,27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Супруг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квартира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земельный участок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совместная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совместная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76,2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15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Россия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Россия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-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129630,88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11.</w:t>
            </w:r>
          </w:p>
        </w:tc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Крутикова Н.В.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главный специалист, секретарь КДНиЗП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квартира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земельный участок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долевая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индивидуальная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72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2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Россия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Россия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-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165614,54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Супруг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квартира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долевая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7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Россия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-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/>
              <w:t>«Мазда» НТВ минивен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164686,78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12.</w:t>
            </w:r>
          </w:p>
        </w:tc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Кудрявцева М.А.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главный специалист отдела экономики и прогнозир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квартира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совместная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43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Россия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земельный участок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2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127900,98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Супруг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квартира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совместная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43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Россия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-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45600,08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-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-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-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квартира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43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-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13.</w:t>
            </w:r>
          </w:p>
        </w:tc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Куранова О.А.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начальник отдела оргконтрольной и кадровой работы управления дела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-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-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-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квартира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дом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61,7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79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Россия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341702,40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-</w:t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Супруг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-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-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-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квартира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дом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61,7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79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Россия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ВАЗ-211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197507,37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-</w:t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-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-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-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квартира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дом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61,7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79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Россия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-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-</w:t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-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-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-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квартира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дом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61,7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79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Россия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-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-</w:t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14.</w:t>
            </w:r>
          </w:p>
        </w:tc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Малахова Т.Н.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начальник отдела экономики и прогнозир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дом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земельный участок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индивидуальная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индивидуальная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42,4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95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Россия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Россия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-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447144,36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-</w:t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Супруг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-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-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-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дом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земельный участок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42,4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95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Россия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117126,88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-</w:t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15.</w:t>
            </w:r>
          </w:p>
        </w:tc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Овчаренко Т.А.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начальник финансового отдел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квартира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индивидуальная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65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Россия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-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466646,22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-</w:t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Супруг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-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-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-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квартира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65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Great wall 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lang w:val="en-US"/>
              </w:rPr>
              <w:t>Haver H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399667,48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-</w:t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-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-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-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квартира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65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1400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-</w:t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16.</w:t>
            </w:r>
          </w:p>
        </w:tc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Пластов Ф.А.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заместитель главы администрации райо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квартира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квартира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долевая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индивидуальная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68,4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37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Россия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Россия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-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lang w:val="en-US"/>
              </w:rPr>
              <w:t>RENAULT DUSTER</w:t>
            </w:r>
            <w:r>
              <w:rPr/>
              <w:t>,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 xml:space="preserve">Мотоцикл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Иж Ю-2,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 xml:space="preserve">Мотоцикл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Иж 710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909432,73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-</w:t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Супруга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квартира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долевая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68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Россия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-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446601,23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-</w:t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17.</w:t>
            </w:r>
          </w:p>
        </w:tc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Румянцева О.Ю.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главный специалист, архитектор отдела архитектуры, градостроительства и охраны окружающей сред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дом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дом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земельный участок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земельный участок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долевая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индивидуальная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долевая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индивидуальная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42,9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53,6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2900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103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Россия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Россия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Россия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Россия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-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209713,19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-</w:t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Супруг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дом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дом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земельный участок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долевая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долевая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долевая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62,1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42,9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29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Россия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Россия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Россия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-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ВАЗ 21213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Трактор Т-16 М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122000,00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-</w:t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дом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земельный участок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долевая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долевая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42,9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29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Россия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Россия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-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-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-</w:t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дом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земельный участок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долевая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долевая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42,9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29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Россия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Россия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-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-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-</w:t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18.</w:t>
            </w:r>
          </w:p>
        </w:tc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Смирнова Г.А.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главный специалист отдела имущественных и земельных отноше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квартира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индивидуальная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54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Россия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земельный участок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3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176791,41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-</w:t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Супруг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-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-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-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квартира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54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0,12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-</w:t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19.</w:t>
            </w:r>
          </w:p>
        </w:tc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Смирнова Н.Л.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начальник отдела культуры, туризма, молодежной политики, физкультуры и спор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квартира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индивидуальная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9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Россия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квартира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3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500707,76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-</w:t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Супруг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-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-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-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квартира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3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72000,00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-</w:t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-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-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-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квартира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3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-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-</w:t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20.</w:t>
            </w:r>
          </w:p>
        </w:tc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Смирнова О.А.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начальник отдела имущественных и земельных отноше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квартира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земельный участок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долевая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долевая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72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3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Россия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Россия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-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767234,27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-</w:t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Супруг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квартира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земельный участок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долевая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долевая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72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3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Россия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Россия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-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PAGE \* ARABIC </w:instrText>
            </w:r>
            <w:r>
              <w:rPr/>
              <w:fldChar w:fldCharType="separate"/>
            </w:r>
            <w:r>
              <w:rPr/>
              <w:t>7</w:t>
            </w:r>
            <w:r>
              <w:rPr/>
              <w:fldChar w:fldCharType="end"/>
            </w:r>
            <w:r>
              <w:rPr/>
              <w:t>Ниссан Кашкай 1.6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ВАЗ 211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414361,15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-</w:t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-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-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-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квартира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7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-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-</w:t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21.</w:t>
            </w:r>
          </w:p>
        </w:tc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Соколова Г.В.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начальник отдела сельского хозяйств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квартира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дом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дом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земельный участок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индивидуальная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индивидуальная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индивидуальная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индивидуальная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28,6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78,5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42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8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Россия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Россия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Россия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Россия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-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315489,18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-</w:t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22.</w:t>
            </w:r>
          </w:p>
        </w:tc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Хохлова Е.Н.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заместитель главы администрации райо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-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-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-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дом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8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632894,83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-</w:t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Супруг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дом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земельный участок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индивидуальная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индивидуальная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80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7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Россия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Россия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-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 xml:space="preserve">Хёндай – </w:t>
            </w:r>
            <w:r>
              <w:rPr>
                <w:lang w:val="en-US"/>
              </w:rPr>
              <w:t>ix</w:t>
            </w:r>
            <w:r>
              <w:rPr/>
              <w:t>-35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УАЗ 3151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305888,00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-</w:t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23.</w:t>
            </w:r>
          </w:p>
        </w:tc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Чезганов В.П.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начальник отдела по мобработе, бронированию, делам ГО и ЧС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дом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земельный участок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индивидуальная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индивидуальная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51,8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32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Россия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Россия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-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ВАЗ 2121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331320,00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-</w:t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Супруга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-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-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-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дом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51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138437,00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-</w:t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-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-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-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дом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51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-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-</w:t>
            </w:r>
          </w:p>
        </w:tc>
      </w:tr>
    </w:tbl>
    <w:p>
      <w:pPr>
        <w:pStyle w:val="Normal"/>
        <w:spacing w:before="0" w:after="200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8T10:49:00Z</dcterms:created>
  <dc:creator>Татьяна Б. Тестова</dc:creator>
  <dc:description/>
  <dc:language>en-US</dc:language>
  <cp:lastModifiedBy>Татьяна</cp:lastModifiedBy>
  <cp:lastPrinted>2014-04-29T12:03:00Z</cp:lastPrinted>
  <dcterms:modified xsi:type="dcterms:W3CDTF">2015-05-18T07:33:00Z</dcterms:modified>
  <cp:revision>18</cp:revision>
  <dc:subject/>
  <dc:title/>
</cp:coreProperties>
</file>