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ведения о доходах, расход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t>за период с 1 января 2014 г. по 31 декабря 2014 г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5370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3"/>
        <w:gridCol w:w="2914"/>
        <w:gridCol w:w="1788"/>
        <w:gridCol w:w="992"/>
        <w:gridCol w:w="855"/>
        <w:gridCol w:w="704"/>
        <w:gridCol w:w="851"/>
        <w:gridCol w:w="790"/>
        <w:gridCol w:w="769"/>
        <w:gridCol w:w="993"/>
        <w:gridCol w:w="1700"/>
        <w:gridCol w:w="1276"/>
        <w:gridCol w:w="1195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амилия и инициалы лица, чьи сведения размещаютс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жност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собствен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пользован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ранспортные средства 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Декларированный годовой доход </w:t>
            </w:r>
            <w:hyperlink w:anchor="Par274">
              <w:r>
                <w:rPr>
                  <w:rStyle w:val="InternetLink"/>
                  <w:rFonts w:cs="Calibri"/>
                  <w:color w:val="0000FF"/>
                </w:rPr>
                <w:t>&lt;1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ведения об источниках получения средств, за счет которых совершена сделка </w:t>
            </w:r>
            <w:hyperlink w:anchor="Par275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  <w:r>
              <w:rPr>
                <w:rFonts w:cs="Calibri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льманкина Е.Н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ведующая МКДОУ Родинский детский с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8751,7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Супруг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/м Шевроле Н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10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елова С.Ф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иректор МКОУ Николь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.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7687,5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Супруг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Жилой 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/м ВАЗ 217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ото-к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МВЗ 311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540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Жилой 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Жилой 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ольшакова О.Н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ведующая МКДОУ Никольский детский с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2810,6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Супруг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/м УАЗ Патриот, квадроцикл, моторная л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4591,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4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олованова О.П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ведующая МКДОУ Первомайский детский с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7115,5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Супруг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/м ВАЗ 21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>
          <w:trHeight w:val="9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узнецова В.В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иректор МКОУ ДОД ДДТ «Созвезд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 1/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7924,8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/м Ауди 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9054,6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Квартир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. 1/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6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еньшикова И.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ведующая МКДОУ Совесткий д/с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2817,8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Супруг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/м Ваз 21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6453,9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звова И.А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ab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иректор МКОУ Межев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. уч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. уч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Жилой л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Долевая 2/3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/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00 м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50 м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9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7449,3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Супруг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/м УАЗ 39625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/м Ваз 21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5943,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мирнова С.В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иректор МКОУ Родинская О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 1/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2287,8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Супруг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 1/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/м Рено «</w:t>
            </w:r>
            <w:r>
              <w:rPr>
                <w:rFonts w:cs="Calibri"/>
                <w:lang w:val="en-US"/>
              </w:rPr>
              <w:t>DUSTER</w:t>
            </w:r>
            <w:r>
              <w:rPr>
                <w:rFonts w:cs="Calibri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71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 11/1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9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тратила О.Ю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иректор МКОУ Советская О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 1/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4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91607,7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Супруг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 1/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7517,4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10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ихомирова Н.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ведующая МКДОУ Георгиевский детский с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. уч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. уч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. 1/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0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845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23:00Z</dcterms:created>
  <dc:creator>Татьяна Б. Тестова</dc:creator>
  <dc:description/>
  <dc:language>en-US</dc:language>
  <cp:lastModifiedBy>Татьяна</cp:lastModifiedBy>
  <cp:lastPrinted>2014-04-29T12:03:00Z</cp:lastPrinted>
  <dcterms:modified xsi:type="dcterms:W3CDTF">2015-05-19T06:37:00Z</dcterms:modified>
  <cp:revision>4</cp:revision>
  <dc:subject/>
  <dc:title>Приложение к требованиям к размещению и наполнению подразделов,</dc:title>
</cp:coreProperties>
</file>