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cs="Calibri"/>
        </w:rPr>
        <w:t>за период с 1 января 2014 г. по 31 декабря 2014</w:t>
      </w:r>
      <w:r>
        <w:rPr/>
        <w:t xml:space="preserve"> г.</w:t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433"/>
        <w:gridCol w:w="2269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Кузнецова А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ный специалист отдела культуры, туризма, молодежной политики, физ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145953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АЗ 11113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-100 AVANT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АЗ-11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4,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уранов А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начальника отдела культуры, туризма, молодежной политики, физ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АЗ -2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lang w:val="en-US"/>
              </w:rPr>
              <w:t>197507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Супруг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lang w:val="en-US"/>
              </w:rPr>
              <w:t>341702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чинникова И.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ный специалист отдела культуры, туризма, молодежной политики, физ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41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NAULT SYMBOL ESP 11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lang w:val="en-US"/>
              </w:rPr>
              <w:t>272199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4:00Z</dcterms:created>
  <dc:creator>Татьяна</dc:creator>
  <dc:description/>
  <dc:language>en-US</dc:language>
  <cp:lastModifiedBy>user</cp:lastModifiedBy>
  <cp:lastPrinted>2014-05-15T09:34:00Z</cp:lastPrinted>
  <dcterms:modified xsi:type="dcterms:W3CDTF">2015-05-18T07:34:00Z</dcterms:modified>
  <cp:revision>33</cp:revision>
  <dc:subject/>
  <dc:title>Сведения</dc:title>
</cp:coreProperties>
</file>