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cs="Calibri"/>
        </w:rPr>
        <w:t>за период с 1 января 2014 г. по 31 декабря 2014 г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433"/>
        <w:gridCol w:w="2269"/>
        <w:gridCol w:w="992"/>
        <w:gridCol w:w="855"/>
        <w:gridCol w:w="704"/>
        <w:gridCol w:w="851"/>
        <w:gridCol w:w="790"/>
        <w:gridCol w:w="76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хвалова Т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Директор </w:t>
            </w:r>
            <w:r>
              <w:rPr>
                <w:rStyle w:val="StrongEmphasis"/>
                <w:b w:val="false"/>
              </w:rPr>
              <w:t>Муниципального казенного учреждения Районный центр культуры и досуга Межевского муниципального района Костр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5,8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548,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12610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ссажирский фургон Хэндэ Стар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66,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Веселова О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Директор </w:t>
            </w:r>
            <w:r>
              <w:rPr>
                <w:rStyle w:val="StrongEmphasis"/>
                <w:b w:val="false"/>
              </w:rPr>
              <w:t>Муниципального казенного учреждения Межевская централизованная библиотечная система Межевского муниципального района Костр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7,3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399304,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АЗ 21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110845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робьева Т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иректор МКУК «Совет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515,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760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Голубева С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Директор </w:t>
            </w:r>
            <w:r>
              <w:rPr>
                <w:rStyle w:val="StrongEmphasis"/>
                <w:b w:val="false"/>
              </w:rPr>
              <w:t>Муниципального казенного образовательного учреждения дополнительного образования детей Межевская детская школа искусств Межевского муниципального района Костр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1937,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9838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рутикова А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иректор МКУК Родинский С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015,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Лапина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льга Борисовна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8695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обствен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4429,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обствен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900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000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45:00Z</dcterms:created>
  <dc:creator>Культура</dc:creator>
  <dc:description/>
  <dc:language>en-US</dc:language>
  <cp:lastModifiedBy>Татьяна</cp:lastModifiedBy>
  <dcterms:modified xsi:type="dcterms:W3CDTF">2015-05-15T13:02:00Z</dcterms:modified>
  <cp:revision>8</cp:revision>
  <dc:subject/>
  <dc:title/>
</cp:coreProperties>
</file>