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служащих финансового отдела администрации Октябрьского муниципального района Костромской области и членов их семей 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 01 января 2014 года по 31 декабря 2014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Олег Владимирович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аместитель заведующего, начальник бюджетной инспекции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69,8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доход по основному месту работы 280470,8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34,12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 т.ч. доход по основному месту работы 188057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Жилой дом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еева Валентина Василье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по бухгалтерскому учету, отчетности и контролю-главный бухгалтер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58,86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 т.ч.  по основному месту работы 251443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44:00Z</dcterms:created>
  <dc:creator>Пользователь</dc:creator>
  <dc:description/>
  <cp:keywords/>
  <dc:language>en-US</dc:language>
  <cp:lastModifiedBy>Олег</cp:lastModifiedBy>
  <dcterms:modified xsi:type="dcterms:W3CDTF">2015-04-16T07:44:00Z</dcterms:modified>
  <cp:revision>2</cp:revision>
  <dc:subject/>
  <dc:title>Сведения о доходах, об имуществе и обязательствах имущественного характера </dc:title>
</cp:coreProperties>
</file>