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муниципальных служащих отдела культуры,  молодёжи и спорта  администрации Октябрьского муниципального района и членов их семей  за отчетный финансовый год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с 01 января 2014 года по 31 декабря 2014  года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601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126"/>
        <w:gridCol w:w="1466"/>
        <w:gridCol w:w="1653"/>
        <w:gridCol w:w="1007"/>
        <w:gridCol w:w="1575"/>
        <w:gridCol w:w="1615"/>
        <w:gridCol w:w="1045"/>
        <w:gridCol w:w="1575"/>
        <w:gridCol w:w="2113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 год (руб.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данин Сергей Петрович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спорту отдела культуры,  молодёжи и спорта администрации  Октябрьского муниципального района Костромской области</w:t>
            </w:r>
          </w:p>
        </w:tc>
        <w:tc>
          <w:tcPr>
            <w:tcW w:w="1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95421,83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Фактическое предоставле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кв.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сваген Джета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сваг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ат Б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Фактическое предоставле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кв.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кв.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01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Фактическое предоставле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кв.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86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ябина Надежда Геннад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лавный специалист  по вопросам культуры  и молодёжи отдела культуры,  молодёжи и спорта администрации  Октябрьского муниципального района Костр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50,5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ая совместная собственность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 кв.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28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щая совместная собственность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 кв.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355335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ая совместная собственность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 кв.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щая совместная собственность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 кв.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ая совместная собственность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 кв.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щая совместная собственность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 кв.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 w:before="12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руководителей учреждений культуры Октябрьского муниципального района и членов их семей  за отчетный финансовый год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 01 января 2014 года по 31 декабря 2014 год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58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693"/>
        <w:gridCol w:w="1559"/>
        <w:gridCol w:w="1985"/>
        <w:gridCol w:w="1134"/>
        <w:gridCol w:w="1134"/>
        <w:gridCol w:w="1701"/>
        <w:gridCol w:w="1133"/>
        <w:gridCol w:w="1560"/>
        <w:gridCol w:w="1984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4  год (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площадь (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площадь (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ихина Мария Витальевна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учреждения культуры «Межпоселенческая центральная библиотека им.А.В. Кобелева»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3299,7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собственность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 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собственность(1/2)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145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собственность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 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- 722 МУХ</w:t>
            </w:r>
          </w:p>
        </w:tc>
      </w:tr>
      <w:tr>
        <w:trPr>
          <w:trHeight w:val="63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собственность(1/2)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Светлана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образовательного учреждения дополнительного образования детей детская музыкальная школа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307,06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/>
              <w:t>арен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 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59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/>
              <w:t>арен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9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/>
              <w:t>арен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 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рседес Бенс</w:t>
            </w:r>
          </w:p>
        </w:tc>
      </w:tr>
      <w:tr>
        <w:trPr>
          <w:trHeight w:val="88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/>
              <w:t>арен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а Елена Вениамино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униципального учреждения  культуры Межпоселенческий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центр культуры и досуг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62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собственность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5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11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собственность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870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собственность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5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ва 212300</w:t>
            </w:r>
          </w:p>
        </w:tc>
      </w:tr>
      <w:tr>
        <w:trPr>
          <w:trHeight w:val="30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собственность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собственность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(1/3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собственность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5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собственность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5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собственность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собственность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(1/3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собственность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5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собственность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собственность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(1/3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собственность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5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собственность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кова Ольга Василье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О.директора  муниципального учреждения «Молодёжный центр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8175,6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фактическое предоставл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47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Фактическое предоставл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94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олевая собственность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ссан альмера-  классик</w:t>
            </w:r>
          </w:p>
        </w:tc>
      </w:tr>
      <w:tr>
        <w:trPr>
          <w:trHeight w:val="7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роч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фактическое предоставл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7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/>
              <w:t>Фактическое предоставл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фактическое предоставл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Фактическое предоставл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ев Сергей Евгеньеви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оводитель  муниципального казённого учреждения «Спортивно-  оздоровительный центр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36366,88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Фактическое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едоставл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 212140 4х4</w:t>
            </w:r>
          </w:p>
        </w:tc>
      </w:tr>
      <w:tr>
        <w:trPr>
          <w:trHeight w:val="105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0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933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собственность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0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собственность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6:26:00Z</dcterms:created>
  <dc:creator>Пользователь</dc:creator>
  <dc:description/>
  <cp:keywords/>
  <dc:language>en-US</dc:language>
  <cp:lastModifiedBy>Пользователь</cp:lastModifiedBy>
  <dcterms:modified xsi:type="dcterms:W3CDTF">2015-05-06T07:11:00Z</dcterms:modified>
  <cp:revision>37</cp:revision>
  <dc:subject/>
  <dc:title>Сведения о доходах, об имуществе и обязательствах имущественного характера</dc:title>
</cp:coreProperties>
</file>