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муниципальных служащих администрации Солигаличского муниципального района Костромской области, их супруга (супруги) и несовершеннолетних детей за период с 1 января 2014 года 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6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365"/>
        <w:gridCol w:w="1721"/>
        <w:gridCol w:w="1387"/>
        <w:gridCol w:w="1480"/>
        <w:gridCol w:w="1701"/>
        <w:gridCol w:w="1417"/>
        <w:gridCol w:w="1134"/>
        <w:gridCol w:w="1276"/>
        <w:gridCol w:w="1276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(руб.)</w:t>
            </w:r>
          </w:p>
        </w:tc>
        <w:tc>
          <w:tcPr>
            <w:tcW w:w="6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ова Ольга 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заведующего отделом сельского хозяйства  администрации Солигаличского  муниципального района Костромской обла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094,9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в двухквартирном дом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961,5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1119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в двухквартирном дом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нина Наталия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заведующего отделом по управлению имуществом и земельными ресурсами администрации Солигаличского  муниципального района Костромской обла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029,9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в двухквартирном дом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ля в праве 1/2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0 (общая площадь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вриков Василий Ивано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едующий отделом сельского хозяйства администрации Солигаличского  муниципального района Костромской обла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311,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дом 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1(общая площад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 212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9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16,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дом (1/2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1 (общая площадь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ячева Наталия Константи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едующий отделом по экономическому развитию, строительству и архитектуре администрации Солигаличского  муниципального района Костромской обла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685,8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двухквартирном дом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- пай (доля в праве 1/255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</w:t>
            </w:r>
          </w:p>
          <w:p>
            <w:pPr>
              <w:pStyle w:val="Normal"/>
              <w:jc w:val="center"/>
              <w:rPr/>
            </w:pPr>
            <w:r>
              <w:rPr/>
              <w:t>57/100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96550 (общая площад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41</w:t>
            </w:r>
          </w:p>
          <w:p>
            <w:pPr>
              <w:pStyle w:val="Normal"/>
              <w:jc w:val="center"/>
              <w:rPr/>
            </w:pPr>
            <w:r>
              <w:rPr/>
              <w:t>(общая площадь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данова Надежда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ведующий отделом образования администрации Солигаличского  муниципального района Костромской обла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962,9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двухквартирном доме (доля 1/3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7</w:t>
            </w:r>
          </w:p>
          <w:p>
            <w:pPr>
              <w:pStyle w:val="Normal"/>
              <w:jc w:val="center"/>
              <w:rPr/>
            </w:pPr>
            <w:r>
              <w:rPr/>
              <w:t>(общая площад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2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430,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двухквартирном доме (доля 1/3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площадь)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устина Евгения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 Солигаличского  муниципального района Костромской обла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117,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82</w:t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210740</w:t>
            </w:r>
          </w:p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  <w:p>
            <w:pPr>
              <w:pStyle w:val="Normal"/>
              <w:jc w:val="center"/>
              <w:rPr/>
            </w:pPr>
            <w:r>
              <w:rPr/>
              <w:t>ИЖ-Планета-5</w:t>
            </w:r>
          </w:p>
          <w:p>
            <w:pPr>
              <w:pStyle w:val="Normal"/>
              <w:jc w:val="center"/>
              <w:rPr/>
            </w:pPr>
            <w:r>
              <w:rPr/>
              <w:t>Прицеп 2 ПТС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устина Ольг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финансового управления администрации Солигаличского  муниципального района Костромской обла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610,6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00,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Elantra</w:t>
            </w:r>
            <w:r>
              <w:rPr/>
              <w:t xml:space="preserve"> 1.6 </w:t>
            </w:r>
            <w:r>
              <w:rPr>
                <w:lang w:val="en-US"/>
              </w:rPr>
              <w:t>GLS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кин Николай И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вый заместитель главы администрации Солигаличского  муниципального района Костромской обла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72</w:t>
            </w:r>
            <w:r>
              <w:rPr/>
              <w:t>,</w:t>
            </w:r>
            <w:r>
              <w:rPr>
                <w:lang w:val="en-US"/>
              </w:rPr>
              <w:t>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двухквартирном доме ( доля 1/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7 (общая площад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ADA PRIOR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5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45</w:t>
            </w:r>
            <w:r>
              <w:rPr/>
              <w:t>31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двухквартирном доме ( доля 1/5)</w:t>
            </w:r>
          </w:p>
          <w:p>
            <w:pPr>
              <w:pStyle w:val="Normal"/>
              <w:jc w:val="center"/>
              <w:rPr/>
            </w:pPr>
            <w:r>
              <w:rPr/>
              <w:t>Однокомнатная квартира в многоквартирном дом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7 (общая площад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рд </w:t>
            </w:r>
            <w:r>
              <w:rPr>
                <w:lang w:val="en-US"/>
              </w:rPr>
              <w:t>MONDEO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а Вер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едующий отделом по делам культуры молодежи и спорта администрации Солигаличского  муниципального района Костромской обла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950,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в двухквартирном доме(доля 1/3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562,7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в двухквартирном доме(доля 1/3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219410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Ауди-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в двухквартирном доме(доля 1/3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в двухквартирном до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рофанова Еле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едующий правовым сектором администрации Солигаличского  муниципального района Костромской обла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258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многоквартирном дом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395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-CR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многоквартирном до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а Наталья Пав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меститель заведующего отделом по экономическому развитию, строительству и архитектуре администрации Солигаличского  муниципального района Костромской обла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136,5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Трехкомнатная квартира в двухквартирном доме( доля 1/4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  <w:t>48,57</w:t>
            </w:r>
          </w:p>
          <w:p>
            <w:pPr>
              <w:pStyle w:val="Normal"/>
              <w:jc w:val="center"/>
              <w:rPr/>
            </w:pPr>
            <w:r>
              <w:rPr/>
              <w:t>138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6 (общая площад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369,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 в двухквартирном доме( доля 1/4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 (общая  площадь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телик Светлана Борис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управления – начальник бюджетного отдела финансового управления  администрации Солигаличского  муниципального района Костромской обла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600,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двухквартирном доме ( доля 1/2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 (общая площадь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в двухквартирном доме  (доля 1/2)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 (общая площадь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 Татья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управляющий делами администрации </w:t>
            </w:r>
            <w:r>
              <w:rPr>
                <w:iCs/>
                <w:color w:val="000000"/>
              </w:rPr>
              <w:t>Солигаличского муниципального района Костромской обла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494,9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 в многоквартирном доме</w:t>
            </w:r>
          </w:p>
          <w:p>
            <w:pPr>
              <w:pStyle w:val="Normal"/>
              <w:jc w:val="center"/>
              <w:rPr/>
            </w:pPr>
            <w:r>
              <w:rPr/>
              <w:t>Трехкомнатная квартира в двухквартирном дом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-21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довская Юлия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едующий сектором по делам архивов администрации Солигаличского  муниципального района Костромской обла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621,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52 (85.8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88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  (доля в праве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ля в праве 1/3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52</w:t>
            </w:r>
          </w:p>
          <w:p>
            <w:pPr>
              <w:pStyle w:val="Normal"/>
              <w:jc w:val="center"/>
              <w:rPr/>
            </w:pPr>
            <w:r>
              <w:rPr/>
              <w:t>(85.81) (общая площадь)</w:t>
            </w:r>
          </w:p>
          <w:p>
            <w:pPr>
              <w:pStyle w:val="Normal"/>
              <w:jc w:val="center"/>
              <w:rPr/>
            </w:pPr>
            <w:r>
              <w:rPr/>
              <w:t>1168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  (доля в праве 2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52</w:t>
            </w:r>
          </w:p>
          <w:p>
            <w:pPr>
              <w:pStyle w:val="Normal"/>
              <w:jc w:val="center"/>
              <w:rPr/>
            </w:pPr>
            <w:r>
              <w:rPr/>
              <w:t>(85.81) (общая площад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52 (85.8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чева Наталья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едующий отделом по делам культуры молодежи и спорта администрации Солигаличского  муниципального района Костромской обла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411,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в многоквартирном доме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½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½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½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½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многоквартирном до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многоквартирном  до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многоквартирном  до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касова Марин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едующий отделом по управлению имуществом и земельными ресурсами администрации Солигаличского  муниципального района Костромской обла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531,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многоквартирном доме (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Квартира в двухквартирном доме (доля 3/4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ля в праве 1/2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 (общая площад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2</w:t>
            </w:r>
          </w:p>
          <w:p>
            <w:pPr>
              <w:pStyle w:val="Normal"/>
              <w:jc w:val="center"/>
              <w:rPr/>
            </w:pPr>
            <w:r>
              <w:rPr/>
              <w:t>(общая площад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0,0</w:t>
            </w:r>
          </w:p>
          <w:p>
            <w:pPr>
              <w:pStyle w:val="Normal"/>
              <w:jc w:val="center"/>
              <w:rPr/>
            </w:pPr>
            <w:r>
              <w:rPr/>
              <w:t>(общая площадь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972,5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в могоквартирном доме (совместная собственность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 (общая площадь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11183</w:t>
            </w:r>
          </w:p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-316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двухквартирном до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главы Солигаличского муниципального района Костромской области, супруга за период с 1 января 2014 года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00"/>
        <w:gridCol w:w="1644"/>
        <w:gridCol w:w="1464"/>
        <w:gridCol w:w="1677"/>
        <w:gridCol w:w="1536"/>
        <w:gridCol w:w="1879"/>
        <w:gridCol w:w="1388"/>
        <w:gridCol w:w="1553"/>
        <w:gridCol w:w="1276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(руб.)</w:t>
            </w:r>
          </w:p>
        </w:tc>
        <w:tc>
          <w:tcPr>
            <w:tcW w:w="6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черина Ольга Николаевн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114,7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многоквартирном дом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658,3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многоквартирном дом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LS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Sportage</w:t>
            </w:r>
            <w:r>
              <w:rPr/>
              <w:t>,</w:t>
            </w:r>
            <w:r>
              <w:rPr>
                <w:lang w:val="en-US"/>
              </w:rPr>
              <w:t>SI</w:t>
            </w:r>
            <w:r>
              <w:rPr/>
              <w:t xml:space="preserve">,  </w:t>
            </w:r>
            <w:r>
              <w:rPr>
                <w:lang w:val="en-US"/>
              </w:rPr>
              <w:t>SLS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  <w:r>
              <w:rPr>
                <w:lang w:val="en-US"/>
              </w:rPr>
              <w:t xml:space="preserve"> </w:t>
            </w:r>
            <w:r>
              <w:rPr/>
              <w:t>имеет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426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8:10:00Z</dcterms:created>
  <dc:creator>Comp</dc:creator>
  <dc:description/>
  <cp:keywords/>
  <dc:language>en-US</dc:language>
  <cp:lastModifiedBy>Comp</cp:lastModifiedBy>
  <cp:lastPrinted>2015-04-23T15:25:00Z</cp:lastPrinted>
  <dcterms:modified xsi:type="dcterms:W3CDTF">2015-06-29T08:20:00Z</dcterms:modified>
  <cp:revision>4</cp:revision>
  <dc:subject/>
  <dc:title>СВЕДЕНИЯ</dc:title>
</cp:coreProperties>
</file>