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 руководителей муниципальных учреждений  Солигаличского муниципального района Костромской области и членов их семей за период с 1 января по 31 декабря 2014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364"/>
        <w:gridCol w:w="1329"/>
        <w:gridCol w:w="1276"/>
        <w:gridCol w:w="1276"/>
        <w:gridCol w:w="1789"/>
        <w:gridCol w:w="1559"/>
        <w:gridCol w:w="1276"/>
        <w:gridCol w:w="1417"/>
        <w:gridCol w:w="1276"/>
      </w:tblGrid>
      <w:tr>
        <w:trPr>
          <w:trHeight w:val="5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2014 год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Любов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рцовская средняя общеобразовательная школа» Солигаличского муниципального района Костромской области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45,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76,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кс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униципального казенного учрежд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юджетное отраслевой учреждение» Солигаличского муниципального района Костромской области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45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ург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орева Еле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Оглоблин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735,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совместная собственность,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-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9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38,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совместная собственность,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ицой Людмила Александ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го учрежд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окосель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64,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казенным дошкольным образовательным учреждением «Детский сад № 1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42,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1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ина Надежд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Центральная районная библиотека им.А.С.Пушкина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51,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03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З 3160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Еле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Солигалич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31,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4-х квартирном доме(доля в праве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02,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4-х квартирном доме (доля в праве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Куземин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80,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47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атьяна Зоти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хов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54,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73,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 Сергей Константин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Коровнов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6,9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 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31,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 образовательного учреждения дополнительного образования детей «Детская школа искусств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24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(доля в праве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вген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казенного  учрежд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учреждений  образов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02,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 долевая  собственность 5/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6 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 долевая собственность 1/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а Евген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казенным дошкольным образовательным  учреждением «Корцовский детский  сад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27,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93,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Светлана Влад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казенным учреждения «Методический центр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64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,84 (общая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.ч. 54,16 (жил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95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,84 (общая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.ч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л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4 (общая)  в  т.ч. 54,16 (жил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казенным дошкольным образовательным учреждением «Детский сад «Солнышко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81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75,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Вал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 «Центр досуг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95,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70,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Солигаличская средня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716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я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974,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я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½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-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 Патриот 3163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184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MI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Гал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сполняющий обязанности дирек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казенного учреждения «Центральная районная библиотека им.А.С.Пушкина» Солигаличского муниципального района Костромской област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26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, доля-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 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94,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, доля-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Людмил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казенным дошкольным образовательным учреждением «Детский сад № 2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96,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Гал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 образовательного учреждения дополнительного образования детей Дом детского творчества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50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Любов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униципального казен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го учреждения «Лосев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62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0,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14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Лосев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96,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кова И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юджетное отраслевой учреждение» Солигаличского муниципального района Костромской области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28,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34,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Светла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казенным дошкольным образовательным учреждение «Гнездниковский  детский сад «Колосок» Солигаличского муниципального района Костром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57,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(1/2 дол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87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(общ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37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жилая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57,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ный прицеп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ПТС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5:00Z</dcterms:created>
  <dc:creator>УправДелами</dc:creator>
  <dc:description/>
  <cp:keywords/>
  <dc:language>en-US</dc:language>
  <cp:lastModifiedBy>Comp</cp:lastModifiedBy>
  <cp:lastPrinted>2015-06-17T16:28:00Z</cp:lastPrinted>
  <dcterms:modified xsi:type="dcterms:W3CDTF">2015-06-29T08:25:00Z</dcterms:modified>
  <cp:revision>6</cp:revision>
  <dc:subject/>
  <dc:title/>
</cp:coreProperties>
</file>