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ей муниципальных  учреждений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ведомственных </w:t>
      </w:r>
      <w:r>
        <w:rPr>
          <w:b/>
          <w:sz w:val="22"/>
          <w:szCs w:val="22"/>
          <w:u w:val="single"/>
        </w:rPr>
        <w:t xml:space="preserve">  Комитету  культуры, туризма, молодежной политики и спорта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275"/>
        <w:gridCol w:w="1843"/>
        <w:gridCol w:w="851"/>
        <w:gridCol w:w="992"/>
        <w:gridCol w:w="1276"/>
        <w:gridCol w:w="850"/>
        <w:gridCol w:w="1134"/>
        <w:gridCol w:w="1276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-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-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овский Владислав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МБУК «Культурно-концертный центр «Ветлужский»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</w:rPr>
              <w:t>ВАЗ 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700,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ина Ма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«Городской Центр Досуг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четы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Endnot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386724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81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четы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анова Еле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Директор МБУК «Культурно-спортивный центр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617,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да 21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8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гжанина Ирин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Директор МБУК «Централизо-ванная библиотечная система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69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дву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27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дву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узова Марина Владимиров-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ректор МБОУДОД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А СПОР-ТЕЙДЖ 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>JA</w:t>
            </w:r>
            <w:r>
              <w:rPr>
                <w:bCs/>
                <w:sz w:val="22"/>
                <w:szCs w:val="22"/>
              </w:rPr>
              <w:t>553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677,6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одно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9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</w:rPr>
              <w:t>ЛУИДОР-3009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руз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АЗ-343101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вой борт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АЗ-53215-15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вой борт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али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</w:t>
            </w:r>
          </w:p>
          <w:p>
            <w:pPr>
              <w:pStyle w:val="Normal"/>
              <w:jc w:val="center"/>
              <w:rPr/>
            </w:pPr>
            <w:r>
              <w:rPr/>
              <w:t>«Ветлужская детская музыкальная школа имени композитора Чистякова В.П.» городского округа город Шарья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дву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81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дву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40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Людмила Александров-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Д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тская художествен-ная </w:t>
            </w:r>
          </w:p>
          <w:p>
            <w:pPr>
              <w:pStyle w:val="Normal"/>
              <w:jc w:val="center"/>
              <w:rPr/>
            </w:pPr>
            <w:r>
              <w:rPr/>
              <w:t>школа городского округа город Шарья Костромской обла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2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935,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352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Оксана Владимиров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-ванная бухгалтерия Комитета культуры, туризма, молодежной политики и спорта администрации городского округа город Шар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99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 Владимир Иль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паоь «Городской парк культуры и отды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-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575,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, 1/4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, 1/2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91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иков Николай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Директор МБУК «Центр народной культуры «Светлица» городского округа город Шарья Костром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Лада Ларг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824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одно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трехком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2:00Z</dcterms:created>
  <dc:creator>ooladina</dc:creator>
  <dc:description/>
  <cp:keywords/>
  <dc:language>en-US</dc:language>
  <cp:lastModifiedBy>User</cp:lastModifiedBy>
  <cp:lastPrinted>2015-05-08T11:53:00Z</cp:lastPrinted>
  <dcterms:modified xsi:type="dcterms:W3CDTF">2015-05-12T04:07:00Z</dcterms:modified>
  <cp:revision>4</cp:revision>
  <dc:subject/>
  <dc:title>Модельный муниципальный правовой акт</dc:title>
</cp:coreProperties>
</file>