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щающих должности муниципальной службы </w:t>
      </w:r>
      <w:r>
        <w:rPr>
          <w:b/>
          <w:sz w:val="22"/>
          <w:szCs w:val="22"/>
          <w:u w:val="single"/>
        </w:rPr>
        <w:t>в финансовом управлении администрации городского округа город Шарья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 членов их семей 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21"/>
        <w:gridCol w:w="2081"/>
        <w:gridCol w:w="1275"/>
        <w:gridCol w:w="1701"/>
        <w:gridCol w:w="993"/>
        <w:gridCol w:w="992"/>
        <w:gridCol w:w="1276"/>
        <w:gridCol w:w="850"/>
        <w:gridCol w:w="1134"/>
        <w:gridCol w:w="1418"/>
        <w:gridCol w:w="1134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ларированный годовой доход за 2014 г.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 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имова Елена Борисовн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начальника финансового управления – начальник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обиль ВАЗ 11183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 277,6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лакова Наталья Викто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отдела учета и отчетности –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, доля в праве ½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18"/>
                <w:szCs w:val="18"/>
              </w:rPr>
              <w:t>Автомобиль ХТА 211400540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7 83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Тамара Валентиновн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начальника отдела доходов и финансов отрасле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82 254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обиль ВАЗ 21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 58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 Светлана Юрьевн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начальника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 113,9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рова Ирина Владимиров-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начальника отдела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5 68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а Елизавета Борис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ный специалист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1 455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Автомобиль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 70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кова Светлана Николаевн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ный специалист отдела доходов и финансов отрасле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 023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Автомобиль </w:t>
            </w:r>
            <w:r>
              <w:rPr>
                <w:bCs/>
                <w:sz w:val="18"/>
                <w:szCs w:val="18"/>
                <w:lang w:val="en-US"/>
              </w:rPr>
              <w:t>K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 976,3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ановская Марина Викто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ный специалист отдела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 388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обиль  ВАЗ-21124,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Chevrole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KL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en-US"/>
              </w:rPr>
              <w:t>Av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8 836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нкова Надежда Вячеславовн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 689,7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Автомобили: </w:t>
            </w:r>
            <w:r>
              <w:rPr>
                <w:bCs/>
                <w:sz w:val="18"/>
                <w:szCs w:val="18"/>
                <w:lang w:val="en-US"/>
              </w:rPr>
              <w:t>KIA SPORTAGE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LADA</w:t>
            </w:r>
            <w:r>
              <w:rPr>
                <w:bCs/>
                <w:sz w:val="18"/>
                <w:szCs w:val="18"/>
              </w:rPr>
              <w:t xml:space="preserve"> 2124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ал-АЦГ-5-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мова Наталия Леонид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отдела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04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40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val="en-US"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53:00Z</dcterms:created>
  <dc:creator>ooladina</dc:creator>
  <dc:description/>
  <cp:keywords/>
  <dc:language>en-US</dc:language>
  <cp:lastModifiedBy>User</cp:lastModifiedBy>
  <cp:lastPrinted>2015-05-08T11:18:00Z</cp:lastPrinted>
  <dcterms:modified xsi:type="dcterms:W3CDTF">2015-05-12T04:59:00Z</dcterms:modified>
  <cp:revision>6</cp:revision>
  <dc:subject/>
  <dc:title>Модельный муниципальный правовой акт</dc:title>
</cp:coreProperties>
</file>