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мещающих должности муниципальной службы </w:t>
      </w:r>
      <w:r>
        <w:rPr>
          <w:b/>
          <w:sz w:val="22"/>
          <w:szCs w:val="22"/>
          <w:u w:val="single"/>
        </w:rPr>
        <w:t>в администрации городского округа город Шарья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членов их семей за период с 1 января по 31 декабря 2014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21"/>
        <w:gridCol w:w="2081"/>
        <w:gridCol w:w="1275"/>
        <w:gridCol w:w="1701"/>
        <w:gridCol w:w="993"/>
        <w:gridCol w:w="992"/>
        <w:gridCol w:w="1276"/>
        <w:gridCol w:w="850"/>
        <w:gridCol w:w="1134"/>
        <w:gridCol w:w="1418"/>
        <w:gridCol w:w="1134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ларированный годовой доход за 2014 г.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 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ганова Юлия Викто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ректор </w:t>
            </w:r>
            <w:r>
              <w:rPr>
                <w:sz w:val="20"/>
                <w:szCs w:val="20"/>
              </w:rPr>
              <w:t>Муниципального бюджетного общеобразовательного учреждения средняя общеобразовательная школа № 21 городского округа город Шарья Костр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7332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ада к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389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ач Галина Александ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 xml:space="preserve">Директор </w:t>
            </w:r>
            <w:r>
              <w:rPr>
                <w:sz w:val="20"/>
                <w:szCs w:val="20"/>
              </w:rPr>
              <w:t>Муниципального бюджетного общеобразовательного учреждения средняя общеобразовательная школа № 6 городского округа город Шарья Костр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5223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Cs/>
                <w:sz w:val="18"/>
                <w:szCs w:val="18"/>
              </w:rPr>
              <w:t>Нива 21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4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ухина Елена  Александ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 xml:space="preserve">Директор </w:t>
            </w:r>
            <w:r>
              <w:rPr>
                <w:sz w:val="20"/>
                <w:szCs w:val="20"/>
              </w:rPr>
              <w:t>Муниципального бюджетного общеобразовательного учреждения средняя общеобразовательная школа № 4 городского округа город Шарья Костр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9217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18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бец Андрей Владими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ректор </w:t>
            </w:r>
            <w:r>
              <w:rPr>
                <w:sz w:val="20"/>
                <w:szCs w:val="20"/>
              </w:rPr>
              <w:t>Муниципального бюджетного общеобразовательного учреждения средняя общеобразовательная школа № 7 городского округа город Шарья Костр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1/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RENAULT LO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20246.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-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6352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лина Анна Юрье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средняя общеобразовательная школа № 2 им.Л.Рябинина городского округа город Шарья Костр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795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- 2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фьева Наталья Юрье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ректор </w:t>
            </w:r>
            <w:r>
              <w:rPr>
                <w:sz w:val="20"/>
                <w:szCs w:val="20"/>
              </w:rPr>
              <w:t>Муниципального бюджетного общеобразовательного учреждения Гимназия № 3 городского округа город Шарья Костр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04154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143.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атова Ирина Павл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ректор </w:t>
            </w:r>
            <w:r>
              <w:rPr>
                <w:sz w:val="20"/>
                <w:szCs w:val="20"/>
              </w:rPr>
              <w:t>Муниципального бюджетного образовательного учреждения дополнительного образования «Центр дополнительного образования «Восхождение»» городского округа город Шарья Костромс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4164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 Андрей Александ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ректор </w:t>
            </w:r>
            <w:r>
              <w:rPr>
                <w:sz w:val="20"/>
                <w:szCs w:val="20"/>
              </w:rPr>
              <w:t>Муниципального бюджетного образовательного учреждения дополнительного образования детей Специализированная детско-юношеская спортивная школа Олимпийского резерва городского округа  город Шар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5948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цоав Татьяна Николае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ректор </w:t>
            </w:r>
            <w:r>
              <w:rPr>
                <w:sz w:val="20"/>
                <w:szCs w:val="20"/>
              </w:rPr>
              <w:t>Муниципального бюджетного образовательного учреждения для детей, нуждающихся в психолого-педагогической и медико-социальной помощи «Центр диагностики и консультирования городского округа  город Шарья Костром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0150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енкова Надежда Аркадье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tLeast" w:line="200"/>
              <w:ind w:hanging="5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ректор </w:t>
            </w:r>
            <w:r>
              <w:rPr>
                <w:rFonts w:eastAsia="Times New Roman CYR" w:cs="Tahoma"/>
                <w:sz w:val="20"/>
                <w:szCs w:val="20"/>
              </w:rPr>
              <w:t>Муниципального автономного учреждения «Комбинат школьного пит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1/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8,7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7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Chevrolet niva 212300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7321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Людмила Дмитрие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Информационно-методический центр городского округа город Шарья Костром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951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– 2112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ада 219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03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а Надежда Александ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Центральная бухгалтерия управления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½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8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½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1/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ада 21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6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а Светлана Аркадье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ведующий </w:t>
            </w:r>
            <w:r>
              <w:rPr>
                <w:sz w:val="20"/>
                <w:szCs w:val="20"/>
              </w:rPr>
              <w:t>Муниципального бюджетного дошкольного образовательного учреждения детский сад №5 «Радуга» городского округа город Шарья Костр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254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Светлана Тимирбае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ого бюджетного дошкольного образовательного учреждения детский сад комбинированного вида № 17 «Сказка» городского округа город Шарья Костр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5 523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Ford Esce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1 793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шова Екатерина Павл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ого бюджетного дошкольного образовательного учреждения детский сад № 73 «Аленушка» комбинированного вида городского округа город Шарья Костр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4 417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2109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1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9 377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жилова Наталия Александ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ведующий </w:t>
            </w:r>
            <w:r>
              <w:rPr>
                <w:sz w:val="20"/>
                <w:szCs w:val="20"/>
              </w:rPr>
              <w:t>Муниципального дошкольного образовательного бюджетного учреждения детский сад для детей раннего возраста № 3 городского округа город Шарья Костр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6 609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сакова Лариса Герман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ведующий Муниципального бюджетного дошкольного образовательного учреждения «Центр развития ребёнка – детский сад № 18 «Родничок» городского округа город Шарья Костр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 xml:space="preserve">NIVA </w:t>
            </w:r>
            <w:r>
              <w:rPr>
                <w:bCs/>
                <w:sz w:val="18"/>
                <w:szCs w:val="18"/>
              </w:rPr>
              <w:t>212300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 841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неянц Ольга Владими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ведующий </w:t>
            </w:r>
            <w:r>
              <w:rPr>
                <w:sz w:val="20"/>
                <w:szCs w:val="20"/>
              </w:rPr>
              <w:t>Муниципального бюджетного дошкольного образовательного учреждения детский сад комбинированного вида № 11 «Звездочка» городского округа город Шарья Костр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ель Аст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7 829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лонкина Лада Александ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ведующий </w:t>
            </w:r>
            <w:r>
              <w:rPr>
                <w:sz w:val="20"/>
                <w:szCs w:val="20"/>
              </w:rPr>
              <w:t>Муниципального бюджетного дошкольного образовательного учреждения детский сад № 6 «Семицветик»  комбинированного вида городского округа город Шарья  Костр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3 290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З 33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 311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това Марина Александ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ведующий </w:t>
            </w:r>
            <w:r>
              <w:rPr>
                <w:sz w:val="20"/>
                <w:szCs w:val="20"/>
              </w:rPr>
              <w:t>Муниципального бюджетного дошкольного образовательного учреждения детский сад № 7 «Золотой ключик» городского округа город Шарья Костр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111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3 697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6 509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атова Людмила Виталье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ведующий </w:t>
            </w:r>
            <w:r>
              <w:rPr>
                <w:sz w:val="20"/>
                <w:szCs w:val="20"/>
              </w:rPr>
              <w:t>Муниципального бюджетного дошкольного образовательного учреждения детский сад № 13 «Колокольчик»  городского округа город Шарья Костр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0,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9,57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0,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,0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З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а Людмила Александ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О заведующего</w:t>
            </w:r>
            <w:r>
              <w:rPr>
                <w:sz w:val="20"/>
                <w:szCs w:val="20"/>
              </w:rPr>
              <w:t xml:space="preserve"> Муниципального бюджетного дошкольного образовательного учреждения детский сад № 2 «Журавушка» городского округа город Шарь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0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7 47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0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 614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ерова Ольга Валентин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ведующий Муниципального бюджетного дошкольного образовательного учреждения «Центр развития ребёнка – Детский сад №15 «Солнышко» городского округа город Шарья Костр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5 368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Mitsubishi Lanc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5 772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рыгина Светлана Эдуард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ведующий </w:t>
            </w:r>
            <w:r>
              <w:rPr>
                <w:sz w:val="20"/>
                <w:szCs w:val="20"/>
              </w:rPr>
              <w:t>Муниципального бюджетного дошкольного образовательного учреждения детский сад № 12 «Рябинка»» городского округа город Шарья Костр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ада к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9 945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21213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Baltmotors END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ская Екатерина Сергее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ого бюджетного дошкольного образовательного учреждения детский сад № 1 «Берёзка» общеразвивающего вида городского округа город Шар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17 006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ИА-СЕ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5 034.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orient="landscape" w:w="16838" w:h="11906"/>
      <w:pgMar w:left="709" w:right="96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0" w:leader="none"/>
        <w:tab w:val="left" w:pos="5040" w:leader="none"/>
      </w:tabs>
      <w:suppressAutoHyphens w:val="true"/>
      <w:outlineLvl w:val="0"/>
    </w:pPr>
    <w:rPr>
      <w:rFonts w:ascii="Arial" w:hAnsi="Arial" w:eastAsia="Lucida Sans Unicode" w:cs="Tahoma"/>
      <w:lang w:bidi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4">
    <w:name w:val="Основной текст Знак"/>
    <w:qFormat/>
    <w:rPr>
      <w:rFonts w:ascii="Arial" w:hAnsi="Arial" w:eastAsia="Lucida Sans Unicode" w:cs="Tahoma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Tahoma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3840" w:hanging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80" w:after="0"/>
      <w:ind w:left="108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40:00Z</dcterms:created>
  <dc:creator>ooladina</dc:creator>
  <dc:description/>
  <cp:keywords/>
  <dc:language>en-US</dc:language>
  <cp:lastModifiedBy>BEST</cp:lastModifiedBy>
  <cp:lastPrinted>2013-05-13T09:36:00Z</cp:lastPrinted>
  <dcterms:modified xsi:type="dcterms:W3CDTF">2015-05-15T07:09:00Z</dcterms:modified>
  <cp:revision>5</cp:revision>
  <dc:subject/>
  <dc:title>Модельный муниципальный правовой акт</dc:title>
</cp:coreProperties>
</file>