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замещающих должности муниципальной службы </w:t>
      </w:r>
      <w:r>
        <w:rPr>
          <w:b/>
          <w:sz w:val="22"/>
          <w:szCs w:val="22"/>
          <w:u w:val="single"/>
        </w:rPr>
        <w:t>в КУМИ администрации городского округа город Шарья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членов их семей за период с 1 января по 31 декабря 2014 год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6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985"/>
        <w:gridCol w:w="1435"/>
        <w:gridCol w:w="1541"/>
        <w:gridCol w:w="993"/>
        <w:gridCol w:w="992"/>
        <w:gridCol w:w="1276"/>
        <w:gridCol w:w="850"/>
        <w:gridCol w:w="1134"/>
        <w:gridCol w:w="1418"/>
        <w:gridCol w:w="1134"/>
        <w:gridCol w:w="143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ларированный годовой доход за 2014 г. (руб.)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объект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одыгина Ирина Игоревн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одыгин Александр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меститель председателя – начальник отдела по земельным отношениям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проходн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завершенное строитель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-Шевроле – 212300-55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цубиси-Лансер 1,6; Лодка моторная «Неман-2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0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-Шевроле – 212300-55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цубиси-Лансер 1,6; Лодка моторная «Неман-2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8062,09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507,5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убцова Людмила Никола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убцов Михаил Альберт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убцов Сергей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чальник отдела по учёту, распределению и обмене жилой площади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0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740,15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38,6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кова Екатерина Василь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ков Алексей Никола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кова Ксения Алекс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чальник отдела по имущественным отношениям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З 21140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7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З 2114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1053,7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65,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урова Татьяна Алексе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уров Даниил Вадим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отдела по имущественным отношениям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Квартира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АЗ 1118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, доля в праве 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АЗ 1118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106,4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занова Екатерина Валерь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занов Сергей Виктор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занова Анна Серг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отдела по имущественным отношения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-сандер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е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, доля в праве 1/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, доля в праве 1/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, доля в праве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-сандер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3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2893,28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251,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никова Валентина Анато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отдела по имущественным отношения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1,0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3125,7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8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ва Елена Владимир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в Виталий Валерь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в Матвей Виталь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ятых Михаил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отдела по имущественным отношениям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5615,1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5,8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убева Ксения Евгень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убев Эдуард Юрь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убева Полина Эдуард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отдела по земельным отношениям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9828,16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815,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ашенкова Елена Борис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ашенков Олег Александр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ашенков Максим Олег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ашенков Артем Олег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отдела по земельным отношениям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З 32213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, доля в праве 1/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, доля в праве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, доля в праве 1/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, доля в праве 1/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, доля в праве 1/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, доля в праве 1/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, доля в праве 1/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, доля в праве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0,0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0,0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0,0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0,0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З 32213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5455,3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092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крецова Екатерина Виталь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крецов Андрей Юрь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крецов Антон Андр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отдела по земельным отношениям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-Шеврол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33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-Шеврол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33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30,45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579,6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арева Елена Виталь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арев Виктор Павл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арева Екатерина Виктор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арева Анна Викт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отдела по земельным отношениям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цубиси-Ланс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3,86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8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3,86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8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цубиси-Лансер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338,5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шеницына Алена Андре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шеницын Иван Владимир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шеницына Елизавета Ив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отдела по земельным отношения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З 213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З 213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039,7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9274,9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type w:val="nextPage"/>
      <w:pgSz w:orient="landscape" w:w="16838" w:h="11906"/>
      <w:pgMar w:left="709" w:right="962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0" w:leader="none"/>
        <w:tab w:val="left" w:pos="5040" w:leader="none"/>
      </w:tabs>
      <w:suppressAutoHyphens w:val="true"/>
      <w:outlineLvl w:val="0"/>
    </w:pPr>
    <w:rPr>
      <w:rFonts w:ascii="Arial" w:hAnsi="Arial" w:eastAsia="Lucida Sans Unicode" w:cs="Tahoma"/>
      <w:lang w:bidi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4">
    <w:name w:val="Основной текст Знак"/>
    <w:qFormat/>
    <w:rPr>
      <w:rFonts w:ascii="Arial" w:hAnsi="Arial" w:eastAsia="Lucida Sans Unicode" w:cs="Tahoma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Tahoma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0" w:after="0"/>
      <w:ind w:left="3840" w:hanging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80" w:after="0"/>
      <w:ind w:left="108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6:23:00Z</dcterms:created>
  <dc:creator>ooladina</dc:creator>
  <dc:description/>
  <cp:keywords/>
  <dc:language>en-US</dc:language>
  <cp:lastModifiedBy>BEST</cp:lastModifiedBy>
  <cp:lastPrinted>2013-05-13T09:36:00Z</cp:lastPrinted>
  <dcterms:modified xsi:type="dcterms:W3CDTF">2015-05-12T11:36:00Z</dcterms:modified>
  <cp:revision>264</cp:revision>
  <dc:subject/>
  <dc:title>Модельный муниципальный правовой акт</dc:title>
</cp:coreProperties>
</file>