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администрации городского округа город Шарья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992"/>
        <w:gridCol w:w="1418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 В.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67 408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22 11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варов Е.С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lang w:val="en-US"/>
              </w:rPr>
              <w:t>luen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266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276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301 146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</w:t>
            </w:r>
            <w:r>
              <w:rPr>
                <w:bCs/>
                <w:sz w:val="12"/>
                <w:szCs w:val="12"/>
              </w:rPr>
              <w:t>для с/х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 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Л.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8 177,7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хина О.Н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0 132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даков М.Г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КХ и 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 302,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 (дол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 (дол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таханова З.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собственность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65 62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собственность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етелева С.Н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 12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5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ршов И.А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комитета по управлению муниципальным имуществ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 149,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 1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 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енева М.С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комитета культуры, туризма, молодежной политики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 45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  <w:lang w:val="en-US"/>
              </w:rPr>
              <w:t>Sko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ktavia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711,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he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исова Н.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 70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шкина И.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юридическ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 330,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855,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нов В.Л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делам гражданской обороны и чрезвычайным ситу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bCs/>
                <w:sz w:val="18"/>
                <w:szCs w:val="18"/>
              </w:rPr>
              <w:t xml:space="preserve"> ВАЗ 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 276,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bCs/>
                <w:sz w:val="18"/>
                <w:szCs w:val="18"/>
              </w:rPr>
              <w:t xml:space="preserve"> ЛАДА 1119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 667,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аринова И.И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вопросам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,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 850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незаверш. 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ящи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незаверш. строительств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1/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ящий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сан Х-трей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 110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убцов А.В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информатиз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Hyunda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 492,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тоцикл ИЖ Ю4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  <w:lang w:val="en-US"/>
              </w:rPr>
              <w:t>Che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</w:t>
            </w: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5 483, 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женов Е.В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архитектуры, градостроительства и территориального план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 906,8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тверикова Е.Ю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бщ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 777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Mitsubishe</w:t>
            </w:r>
            <w:r>
              <w:rPr>
                <w:bCs/>
                <w:sz w:val="20"/>
                <w:szCs w:val="20"/>
              </w:rPr>
              <w:t xml:space="preserve"> Speis-st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 894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пивина О.Н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делам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 95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ичева И.А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50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собственность,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  <w:r>
              <w:rPr>
                <w:bCs/>
                <w:sz w:val="18"/>
                <w:szCs w:val="18"/>
                <w:lang w:val="en-US"/>
              </w:rPr>
              <w:t>Volkswaqen</w:t>
            </w:r>
            <w:r>
              <w:rPr>
                <w:bCs/>
                <w:sz w:val="18"/>
                <w:szCs w:val="18"/>
              </w:rPr>
              <w:t xml:space="preserve"> Вент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  <w:r>
              <w:rPr>
                <w:bCs/>
                <w:sz w:val="18"/>
                <w:szCs w:val="18"/>
                <w:lang w:val="en-US"/>
              </w:rPr>
              <w:t>KIA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JES</w:t>
            </w:r>
            <w:r>
              <w:rPr>
                <w:bCs/>
                <w:sz w:val="18"/>
                <w:szCs w:val="18"/>
              </w:rPr>
              <w:t xml:space="preserve"> (</w:t>
            </w:r>
            <w:r>
              <w:rPr>
                <w:bCs/>
                <w:sz w:val="18"/>
                <w:szCs w:val="18"/>
                <w:lang w:val="en-US"/>
              </w:rPr>
              <w:t>Sportage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 0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чулина Л.Н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работе с населением п. Ветлуж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 29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апаева Е.В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юридически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этчбэк REN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sander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8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782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713,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а О.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отделом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 29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 607,6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машев А.А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лавы администрации по мобилизацион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bCs/>
                <w:sz w:val="18"/>
                <w:szCs w:val="18"/>
              </w:rPr>
              <w:t xml:space="preserve"> ЛАДА ГРАНДА, се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 377,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 45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епова А.Б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ветственный секретарь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 173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62 795,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шина О.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 43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втомобиль</w:t>
            </w:r>
            <w:r>
              <w:rPr>
                <w:bCs/>
                <w:sz w:val="18"/>
                <w:szCs w:val="18"/>
                <w:lang w:val="en-US"/>
              </w:rPr>
              <w:t xml:space="preserve"> Volkswaqen polo</w:t>
            </w:r>
            <w:r>
              <w:rPr>
                <w:bCs/>
                <w:sz w:val="18"/>
                <w:szCs w:val="18"/>
              </w:rPr>
              <w:t>,с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 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а Е.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 00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ипова К.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 80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банова О.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ВАЗ 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810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акова А.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60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Volkswaqen polo</w:t>
            </w:r>
            <w:r>
              <w:rPr>
                <w:bCs/>
                <w:sz w:val="18"/>
                <w:szCs w:val="18"/>
              </w:rPr>
              <w:t>,с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12 00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ошинская С.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делам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 26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LIFAN Х-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 126,5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лугина В.Н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по делам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29,8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3:00Z</dcterms:created>
  <dc:creator>ooladina</dc:creator>
  <dc:description/>
  <cp:keywords/>
  <dc:language>en-US</dc:language>
  <cp:lastModifiedBy>User</cp:lastModifiedBy>
  <cp:lastPrinted>2015-05-07T11:16:00Z</cp:lastPrinted>
  <dcterms:modified xsi:type="dcterms:W3CDTF">2015-05-07T07:17:00Z</dcterms:modified>
  <cp:revision>312</cp:revision>
  <dc:subject/>
  <dc:title>Модельный муниципальный правовой акт</dc:title>
</cp:coreProperties>
</file>