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управлении жилищно-коммунального хозяйства и строительства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ирнова Алевти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управления - начальник отдела мониторинга и жилищно-коммун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1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стаева Ма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отдела мониторинга жилищно-коммун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50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но-Лог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1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Ксен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бухгалтерского учета 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60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70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производственно-техн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812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1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ин 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ье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ссан Аль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19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луд 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бухгалтерского учета 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58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д фокус  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70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¼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бин Андр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½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82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½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5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йченко Га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производственно-техн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1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дка надувная ПВх «Фрегат М-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91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а Евген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экологии и санитарно-техн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3,0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51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6:00Z</dcterms:created>
  <dc:creator>ooladina</dc:creator>
  <dc:description/>
  <cp:keywords/>
  <dc:language>en-US</dc:language>
  <cp:lastModifiedBy>User</cp:lastModifiedBy>
  <cp:lastPrinted>2015-05-08T14:01:00Z</cp:lastPrinted>
  <dcterms:modified xsi:type="dcterms:W3CDTF">2015-05-12T04:05:00Z</dcterms:modified>
  <cp:revision>4</cp:revision>
  <dc:subject/>
  <dc:title>Модельный муниципальный правовой акт</dc:title>
</cp:coreProperties>
</file>