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  Варгашинского района, а также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582"/>
        <w:gridCol w:w="1596"/>
        <w:gridCol w:w="1490"/>
        <w:gridCol w:w="1800"/>
        <w:gridCol w:w="946"/>
        <w:gridCol w:w="1008"/>
        <w:gridCol w:w="1800"/>
        <w:gridCol w:w="1440"/>
        <w:gridCol w:w="935"/>
        <w:gridCol w:w="973"/>
        <w:gridCol w:w="1872"/>
      </w:tblGrid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4 г. (руб.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жен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ова Людмила Евген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Бараш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 72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дая Вера Викто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Варгаш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77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196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УАЗ 31519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Автомобиль легковой ЛАДА 21154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Автомобиль грузовой  ГАЗ 33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) Трактор Т-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) Комбайн «Енисей»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) Комбайн «Енисе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) Комбайн «Енисе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) Трактор ДТ-75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) Трактор ДТ-75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0) Трактор МТЗ – 8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1) Прицеп 2ПТС – </w:t>
            </w:r>
            <w:r>
              <w:rPr>
                <w:b/>
                <w:sz w:val="18"/>
                <w:szCs w:val="18"/>
              </w:rPr>
              <w:t xml:space="preserve">4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) Буран 640 А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Наталья Валентин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Дубров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11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548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ВАЗ-2105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) Автомобиль легковой ЛуАЗ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ыги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ачев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2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втомобиль легковой ВАЗ 2101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валова Маргарита Яковл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Мост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 398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скла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склад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789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«Форд Фокус»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ктор ЮМЗ-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УАЗ 3469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 Алена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Медвежь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527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-210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Ирина Алевтин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 Администрации Ошур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294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ып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ичуг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 583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 5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L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Светлана Пет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росе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 57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 57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) Автомобиль легковой ВАЗ-21074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) 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юдмила Иван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тро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936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1 доли) 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31 доли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 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ева Надежда Геннадье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ыч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44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(3/48 до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 126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3/48 доли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мобиль легковой ВАЗ-210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Терпуг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 476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 24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162 доли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Терпуговского сель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 005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ЛАД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РА 21713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00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обственность совместная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0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Автомобиль легковой ВАЗ 2106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Автоприцеп КМЗ  81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ми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ь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есуерского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15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3:00Z</dcterms:created>
  <dc:creator>Носкова</dc:creator>
  <dc:description/>
  <cp:keywords/>
  <dc:language>en-US</dc:language>
  <cp:lastModifiedBy>Nachorgrab</cp:lastModifiedBy>
  <cp:lastPrinted>2013-04-04T13:12:00Z</cp:lastPrinted>
  <dcterms:modified xsi:type="dcterms:W3CDTF">2015-05-13T11:00:00Z</dcterms:modified>
  <cp:revision>15</cp:revision>
  <dc:subject/>
  <dc:title>Сведения</dc:title>
</cp:coreProperties>
</file>