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 муниципальных образований  Варгашинского района, а также членов их семей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14"/>
        <w:gridCol w:w="1560"/>
        <w:gridCol w:w="1417"/>
        <w:gridCol w:w="2340"/>
        <w:gridCol w:w="972"/>
        <w:gridCol w:w="828"/>
        <w:gridCol w:w="1850"/>
        <w:gridCol w:w="1390"/>
        <w:gridCol w:w="900"/>
        <w:gridCol w:w="900"/>
        <w:gridCol w:w="1620"/>
        <w:gridCol w:w="56"/>
        <w:gridCol w:w="18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ый годовой доход за 2014 г.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рий Фед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8 384,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ФОРД ФОК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Тойота Раф 4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втоприцеп КМ 38113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 723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ладимир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пос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 999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(2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ХУНДАЙ САНТА Ф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 9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(1/2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Тамар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Бараш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37 632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 000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ВАЗ 21093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Автомобиль легковой ВАЗ 212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Трактор МТЗ-80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Прицеп 2ПТС-4-887Б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бардина Ольг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аргаш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919,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ВАЗ- 1118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06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70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4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Трактор Т-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Прицеп ПТС-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уерс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610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ФОРД Фоку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ный прицеп КМЗ -38136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 697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ков Николай Ефим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бров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 568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ВАЗ-2101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665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1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болин Константин Викто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Дунд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629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(1/5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 (1/5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УНДАЙ Соляри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960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(1/75 дол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75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3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Лихач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3 095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328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ВАЗ-11193 лада-кал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АЗ 11113-40 ОК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Борис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едвежь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06 350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78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ВАЗ-211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4 876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78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Светлана Леонид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ст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 469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213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8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312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1/213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8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 Татьяна Васи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 Ошур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 860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5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332,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1/162 доли)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5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5 дол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686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«Нисан Альмера»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5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5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5 доли)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5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6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1/5 доли)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(1/5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59,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дежда Геннад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ичугин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218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 881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3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3 доли)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легковой  Шевроле Ав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прицеп ТС КМЗ 3813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п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663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9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066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1/9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и легковые ЛА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703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грузовой УАЗ 3303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стова Татьяна Филарет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росек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 998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044,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214 доли 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74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ВАЗ-21074 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а Екатерина Викто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порн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 436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Людмила Павл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тро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324,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2/34 доли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1/2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ШЕВРОЛЕТ ЛАЧЕТТИ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а Татьяна Борис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Сыче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847,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РЕНО ЛОГА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легковой Р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LUENS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906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/2 доли)  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Прицеп легковой КМЗ-81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Трактор МТЗ-50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Трактор МТЗ-8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олуприцеп-разбрасыватель 1ПТУ-4,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Татья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Терпуг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 503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Нива Шевроле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 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й прицеп КНЗ-828480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22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ироких Людмила Юр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Ураль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5 136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0 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кина Людмил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Шастовского сель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368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/138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4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716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втомобиль легковой ВАЗ-21310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РЕНО ЛОГАН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5:03:00Z</dcterms:created>
  <dc:creator>Upravlenie</dc:creator>
  <dc:description/>
  <cp:keywords/>
  <dc:language>en-US</dc:language>
  <cp:lastModifiedBy>Nachorgrab</cp:lastModifiedBy>
  <cp:lastPrinted>2014-05-26T14:04:00Z</cp:lastPrinted>
  <dcterms:modified xsi:type="dcterms:W3CDTF">2015-05-13T07:41:00Z</dcterms:modified>
  <cp:revision>25</cp:revision>
  <dc:subject/>
  <dc:title/>
</cp:coreProperties>
</file>