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муниципальных служащих   Варгашинского района, а также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4 год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12"/>
        <w:gridCol w:w="1596"/>
        <w:gridCol w:w="1490"/>
        <w:gridCol w:w="1800"/>
        <w:gridCol w:w="946"/>
        <w:gridCol w:w="1008"/>
        <w:gridCol w:w="1800"/>
        <w:gridCol w:w="1440"/>
        <w:gridCol w:w="935"/>
        <w:gridCol w:w="973"/>
        <w:gridCol w:w="1872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щаемая должность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Декларированный годовой доход за 2014 г. (руб.)</w:t>
            </w:r>
          </w:p>
        </w:tc>
        <w:tc>
          <w:tcPr>
            <w:tcW w:w="3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адлежащих на праве собствен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транспортных средств, принадлежащих   на праве собственности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 объектов недвижимост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ана распо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жения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ич Ольга Викторовна 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 по организационной и правовой работы Администрации Варгашинского поссовет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18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4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               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4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Автомобиль легковой ГАЗ 330210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МИЦУБИСИ Лансер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4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(1/4 доли)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ильнико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 Пав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й службы, главный бухгалтер Администрации Варгашинского пос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204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85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Автомобиль легковой ФОЛЬКСВАГЕН 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18"/>
                <w:szCs w:val="18"/>
              </w:rPr>
              <w:t xml:space="preserve">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ткова Лариса Владимиров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финансово-экономической службы, главный бухгалтер Администрации Варгашинского пос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45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ШЕВРОЛЕ НИВА ВАЗ 21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5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9386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2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тин Кирилл Владимирович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Главы Варгашинского поссовета, начальник отдела жилищно-коммунального хозяйства, земельных и имущественных отношений Администрации Варгашинского поссовета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90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1/2 доли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искина Анастасия Ю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рганизационной и правовой работы Администрации Варгашинского поссовет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338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(1/4 доли)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42:00Z</dcterms:created>
  <dc:creator>Носкова</dc:creator>
  <dc:description/>
  <cp:keywords/>
  <dc:language>en-US</dc:language>
  <cp:lastModifiedBy>Nachorgrab</cp:lastModifiedBy>
  <cp:lastPrinted>2013-04-04T13:12:00Z</cp:lastPrinted>
  <dcterms:modified xsi:type="dcterms:W3CDTF">2015-05-14T10:37:00Z</dcterms:modified>
  <cp:revision>4</cp:revision>
  <dc:subject/>
  <dc:title>Сведения</dc:title>
</cp:coreProperties>
</file>