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руководителей муниципальных образовательных учреждений  Варгашинского района, а также членов их семей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43" w:type="dxa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1"/>
        <w:gridCol w:w="1418"/>
        <w:gridCol w:w="1560"/>
        <w:gridCol w:w="992"/>
        <w:gridCol w:w="2551"/>
        <w:gridCol w:w="850"/>
        <w:gridCol w:w="851"/>
        <w:gridCol w:w="1559"/>
        <w:gridCol w:w="992"/>
        <w:gridCol w:w="851"/>
        <w:gridCol w:w="825"/>
        <w:gridCol w:w="1585"/>
        <w:gridCol w:w="158"/>
      </w:tblGrid>
      <w:tr>
        <w:trPr>
          <w:trHeight w:val="14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Деклари-рованный годовой доход за 2014 г. (руб.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адлежащих на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транспортных средств, принадлежащих   на праве собственности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чень объектов недвижимого имущества, находящиеся в пользовании 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98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гина Светлана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 МАДОУ «Верхнесуерский детский с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326,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(1/83 доли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вмест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066,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83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совместная собственн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6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иомобиль легково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2170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голеватых Лидия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КДОУ «Детский сад «Колос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711,9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совмест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(1/2 доли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565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(совмест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1/2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ванцев Андрей Борис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ОУ «Верхнесуер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171,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Автомобиль легковой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LUENC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) Трактор МТЗ-82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Полуприцеп ОЗТП-9526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735,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тков Сергей Борис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ОУ «Шасто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045,5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(1/7 доли)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) Автомобиль легковой Лада-Кал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Автомобиль легковой УАЗ 3303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96,6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(1/138 доли)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бина Маргарита Владими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ОУ «Варгашинская СОШ №1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1770,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547,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легковой Тойота Корол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пова Лариса Владими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МКДОУ «Детский сад «Рябинуш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00,9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(1/4 доли)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4 доли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sz w:val="18"/>
                <w:szCs w:val="18"/>
                <w:lang w:val="en-US"/>
              </w:rPr>
              <w:t>DAEWO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ATIZ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X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457,7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(1/4 доли)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4 доли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М6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милова Любовь Серафим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ОУ «Мосто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826,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ских Мария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КДОУ «Детский сад комбинированного вида «Ромаш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115,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3 доли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лин Сергей Никола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ОУ «Пичугинская О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790,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3 доли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292 доли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3 доли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9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легковой ВАЗ-11193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ALIN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954,5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(2/3 доли)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 (1/292 доли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2/3 доли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99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ёколова Елена Юр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ОУ «Дубровинская О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277,1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0,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Автомобиль легковой Шевроле «Авео»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Автоприцеп КМЗ -8284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Прицеп тракторный «2ПТС-4-887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пченко Наталья Юр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КДОУ «Детский сад комбинированного вида «Ласточ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330544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8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6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 ВАЗ 211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овалова Лариса Толгат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 МКДОУ «Мостовской детский с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77,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213 доли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634,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грузовой автофургон 2747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 Виктор Михайл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ОУ ДОД «Варгашинская ДЮС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580,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1/321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2  доли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Форд фоку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055,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321 доли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>Бардыш Татьяна Ива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ОУ «Попо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459,9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втомобиль легковой Рено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andero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1447,5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цеп КМЗ 82842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6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нникова Наталья 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ОУ ДОД «Варгашинский Детско-юношеский Центр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430,2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2 доли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(1/2 доли)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2 доли)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2 доли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(1/2 доли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вартира (1/2 дол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) </w:t>
            </w: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 xml:space="preserve"> Toyota I land cruiser prada</w:t>
            </w:r>
            <w:r>
              <w:rPr>
                <w:color w:val="FF0000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Автоприцеп КМЗ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евич Ольга Владими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ОУ «Строев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83,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емельный участок (1/34 доли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(1/3 доли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2107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807,3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34 доли)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9 доли)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9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1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ойота </w:t>
            </w:r>
            <w:r>
              <w:rPr>
                <w:sz w:val="18"/>
                <w:szCs w:val="18"/>
                <w:lang w:val="en-US"/>
              </w:rPr>
              <w:t>corolla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44:00Z</dcterms:created>
  <dc:creator>Upravlenie</dc:creator>
  <dc:description/>
  <cp:keywords/>
  <dc:language>en-US</dc:language>
  <cp:lastModifiedBy>Nachorgrab</cp:lastModifiedBy>
  <cp:lastPrinted>2013-07-19T09:51:00Z</cp:lastPrinted>
  <dcterms:modified xsi:type="dcterms:W3CDTF">2015-05-13T04:58:00Z</dcterms:modified>
  <cp:revision>18</cp:revision>
  <dc:subject/>
  <dc:title>Сведения</dc:title>
</cp:coreProperties>
</file>