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служащих Администрации Варгашинского района, а также членов их сем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523"/>
        <w:gridCol w:w="1908"/>
        <w:gridCol w:w="1332"/>
        <w:gridCol w:w="2160"/>
        <w:gridCol w:w="1082"/>
        <w:gridCol w:w="900"/>
        <w:gridCol w:w="1801"/>
        <w:gridCol w:w="1440"/>
        <w:gridCol w:w="900"/>
        <w:gridCol w:w="820"/>
        <w:gridCol w:w="1440"/>
      </w:tblGrid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ый годовой доход за 2014 г. (руб.)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транспортных средств, принадлежащих   на праве собственности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 объектов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трана располо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никова Екатерина Пет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Варгашинского района, начальник управления экономического развития и имуществен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 2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4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8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( 1/4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«Рено Дустер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рин Михаил Вениамин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начальник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 604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онда «Аккор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 304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еватых Вера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начальник управления по социальной полити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99 961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1/3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73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3 доли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111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Евгений Владимир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начальник Управления сельского хозяйст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9 618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( 1/2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 Тойота «Корона» Премиу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8 397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 1/2 доли)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Николай Борис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  культуры  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 384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Автомобиль легковой Хундай «Элант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Хундай «Элантра»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406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любова Надежда Алексе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975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4 доли)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613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общая долев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70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 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ева Татьяна Никола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Варгашинского района, руководитель аппарат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38 177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4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АЗЛК М-21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грузовой МАЗ-544008-030-0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Полуприцеп с бортовой платформой КРОН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чкасова Надежда Геннад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, торговли и труда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 796,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Светлана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и имущественных отношений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25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(1/4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4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Лифан» 2148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 848,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4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4 доли)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ВАЗ 212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Автомобильный прицеп  ТС 821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4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4 доли)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а Людмила Иван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ЗАГС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 570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604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«Шевлоле Лачетт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прицеп ТС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иков Алексей Юрье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жилищно-коммунального хозяйства,  транспорта и дорожной деятельности управления  строительства, жилищно-коммунального хозяйства,  транспорта и дорожной деятельности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614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«Ауди»-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Мотоцикл ИЖ-П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878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2 доли)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адье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службы ГО,ЧС и мобилизационной работы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060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452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1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277,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а Валентина Василь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, главный бухгалтер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 335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 005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– 2107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легковой Шевролет Кла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Трактор МТЗ – 5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) Прицеп 2ПТС – 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ну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и и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 экономического развития и имуществе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2 937,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232,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МИЦУБИСИ Ланц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ШЕВРОЛЕ НИ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Автомобильный прицеп 8213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аппара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авов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977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тектуры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остроительства управления строительства, жилищно-коммунального хозяйства, транспорта и дорожной деятельности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411,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656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ХОНДА СР-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б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032,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 271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РЕНО Лога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Виктория Николае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муниципальных закупок управления экономического развития и имущественных отношений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 408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растворобетонного узла в административном зд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формовочного цеха в административном зад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помещение в административном зда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 административного корпус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арматурного цеха в административном здани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BM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Автомобиль грузовой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 xml:space="preserve">-1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 Автомобиль грузовой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 xml:space="preserve">-1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) Автомобиль грузовой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H</w:t>
            </w:r>
            <w:r>
              <w:rPr>
                <w:sz w:val="20"/>
                <w:szCs w:val="20"/>
              </w:rPr>
              <w:t xml:space="preserve">-1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Автоприце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КМЗ 813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)полуприцеп </w:t>
            </w:r>
            <w:r>
              <w:rPr>
                <w:sz w:val="20"/>
                <w:szCs w:val="20"/>
                <w:lang w:val="en-US"/>
              </w:rPr>
              <w:t>SCHMIT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Полуприцеп 946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стелев Александр Владимир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физической культуре  и спорту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 444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вместная 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NN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 881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вместная собственность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янцева Валентина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Финансового отдел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 484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легковой ТОЙОТА САМ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(1/3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и)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и)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Наталья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бухгалтерского учета и отчетности, главный бухгалтер поселений Финансового отдел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234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плина Марина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бухгалтерского учета и отчетности, главный бухгалтер Финансового отдел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 984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вина Оксана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отдела, начальник службы по формированию бюджета Финансового отдел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 227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 081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Виктор Валентинович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ельского хозяйства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0 732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1/961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ВАЗ-2106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Тойота Бел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22 378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1/961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анькова Ирин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сектором качества образования Отдела образования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 431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Елен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бразования, начальник информационно-методической служб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 847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1/11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Жилой дом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Хонд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омских Ольга Александровн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сектором опеки и попечительства  Отдела образования Администрации Варгашинского рай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71 843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03:00Z</dcterms:created>
  <dc:creator>Upravlenie</dc:creator>
  <dc:description/>
  <cp:keywords/>
  <dc:language>en-US</dc:language>
  <cp:lastModifiedBy>Nachorgrab</cp:lastModifiedBy>
  <cp:lastPrinted>2013-05-14T13:40:00Z</cp:lastPrinted>
  <dcterms:modified xsi:type="dcterms:W3CDTF">2015-05-13T10:54:00Z</dcterms:modified>
  <cp:revision>25</cp:revision>
  <dc:subject/>
  <dc:title/>
</cp:coreProperties>
</file>