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Сведения о доходах, расходах,  об имуществе и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Verdana" w:ascii="Verdana" w:hAnsi="Verdana"/>
          <w:sz w:val="20"/>
          <w:szCs w:val="20"/>
        </w:rPr>
        <w:t>Руководителей муниципальных учреждений Звериноголовского района Курганской области , а также их супругов и несовершеннолетних детей за период с 1 января 2014 года по 31 декабря 2014 года</w:t>
      </w:r>
    </w:p>
    <w:tbl>
      <w:tblPr>
        <w:tblW w:w="14864" w:type="dxa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0"/>
        <w:gridCol w:w="1879"/>
        <w:gridCol w:w="1520"/>
        <w:gridCol w:w="991"/>
        <w:gridCol w:w="1519"/>
        <w:gridCol w:w="1483"/>
        <w:gridCol w:w="1520"/>
        <w:gridCol w:w="991"/>
        <w:gridCol w:w="1519"/>
        <w:gridCol w:w="1453"/>
        <w:gridCol w:w="159"/>
      </w:tblGrid>
      <w:tr>
        <w:trPr>
          <w:trHeight w:val="143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кларированный годовой доход за 2014 год (руб.)</w:t>
            </w:r>
          </w:p>
        </w:tc>
        <w:tc>
          <w:tcPr>
            <w:tcW w:w="55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еречень объектов недвижимого имущества, находящегося в пользовании </w:t>
            </w:r>
          </w:p>
        </w:tc>
        <w:tc>
          <w:tcPr>
            <w:tcW w:w="16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ведения об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источниках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получения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которых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овершена сделка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(вид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приобретенного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имущества, источники)</w:t>
            </w:r>
          </w:p>
        </w:tc>
      </w:tr>
      <w:tr>
        <w:trPr>
          <w:trHeight w:val="143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6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53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ргинбаева Татьяна Бегатжановна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71,50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1/3 доли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399,94 (с учетом продажи недвижимости)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2/3 доли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2/3 доли 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8</w:t>
            </w:r>
          </w:p>
          <w:p>
            <w:pPr>
              <w:pStyle w:val="Style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1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219410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З - 8284</w:t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 1/3 доли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 1/3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4,8</w:t>
            </w:r>
          </w:p>
          <w:p>
            <w:pPr>
              <w:pStyle w:val="Style16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91,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Бурмантова Наталья Юрье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4935,9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тни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2447,1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AEWOO MATIZ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1519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Гринюк Ольга Александро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090,3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5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012,2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1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мбаева Камил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233,4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1/3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824,7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 2110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1/3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8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Папулов Николай Иванович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844,2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3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зина Светлана Иванов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21,7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18,8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0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ЙМА 7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а Ольга Владимиро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75,7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5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8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275,7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к камаз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груз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0000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8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8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ова Татьяна Викторо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2809,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карева Людмила Петро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302,20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000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1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7</w:t>
            </w:r>
          </w:p>
        </w:tc>
        <w:tc>
          <w:tcPr>
            <w:tcW w:w="1519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кин Андрей Анатольевич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34,5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O NEXIA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жилой дом (накопления за предыдущие годы, заем)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92,0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ьцова Нина Николае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57,8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/х использова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днякова Мария Николае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15,48 (с учетом продажи недвижимости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LANSER</w:t>
            </w:r>
            <w:r>
              <w:rPr>
                <w:sz w:val="16"/>
                <w:szCs w:val="16"/>
              </w:rPr>
              <w:t xml:space="preserve"> 1,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валова Ирина Анатоль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99,6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22,9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Гранта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аман Николай Иванович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91,2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АДА КАЛИНА, ТОЙОТА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х техника: Т-25, Т-25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1/220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287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23,1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1/220 доли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287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1/220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287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скаева Любовь Гение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22,21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,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82,5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,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унбаева Светлана Николае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25,1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¼ доли </w:t>
            </w:r>
          </w:p>
        </w:tc>
        <w:tc>
          <w:tcPr>
            <w:tcW w:w="99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</w:tc>
        <w:tc>
          <w:tcPr>
            <w:tcW w:w="151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096,9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кредит)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¼ доли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¼ доли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 ¼ дол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¼ доли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ольцева Наталья Николае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98,68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95,4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ЭУ </w:t>
            </w:r>
            <w:r>
              <w:rPr>
                <w:sz w:val="16"/>
                <w:szCs w:val="16"/>
                <w:lang w:val="en-US"/>
              </w:rPr>
              <w:t>NEXIA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лепова Оксана Сергеевн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520817.87 ( </w:t>
            </w:r>
            <w:r>
              <w:rPr>
                <w:sz w:val="16"/>
                <w:szCs w:val="16"/>
              </w:rPr>
              <w:t>с учетом продажи недвижимости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36,0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ЕВРОЛ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AN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ШЕВРОЛ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( накопления за предыдущие годы, кредит)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щенко Оксана Леонидовн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96,92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ЭУ </w:t>
            </w:r>
            <w:r>
              <w:rPr>
                <w:sz w:val="16"/>
                <w:szCs w:val="16"/>
                <w:lang w:val="en-US"/>
              </w:rPr>
              <w:t>MATIZ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7:00Z</dcterms:created>
  <dc:creator>murashko_ey</dc:creator>
  <dc:description/>
  <cp:keywords/>
  <dc:language>en-US</dc:language>
  <cp:lastModifiedBy>Admin_MU</cp:lastModifiedBy>
  <cp:lastPrinted>2011-04-11T11:29:00Z</cp:lastPrinted>
  <dcterms:modified xsi:type="dcterms:W3CDTF">2015-05-18T03:25:00Z</dcterms:modified>
  <cp:revision>11</cp:revision>
  <dc:subject/>
  <dc:title>БОГОМОЛОВ</dc:title>
</cp:coreProperties>
</file>