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расходах, об  имуществе и обязательствах имущественного характера муниципальных служащих Администрации Мокроусовского района и структурных подразделений, а также членов их семей за период с 1 января по 31 декабря 2014 года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486"/>
        <w:gridCol w:w="1207"/>
        <w:gridCol w:w="1434"/>
        <w:gridCol w:w="194"/>
        <w:gridCol w:w="1254"/>
        <w:gridCol w:w="236"/>
        <w:gridCol w:w="1560"/>
        <w:gridCol w:w="1276"/>
        <w:gridCol w:w="1559"/>
        <w:gridCol w:w="12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ытов Н.П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444,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I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B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256,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енко Ю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района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464,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0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Жилой дом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896,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цов В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района – начальник отдела сельского хозяйства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471,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ндай-Елантр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362,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С.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щий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860,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77/32922000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0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елева Л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095,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89,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469 "Б"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1119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>
          <w:trHeight w:val="347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МУ Мокроусовского районного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005,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205/1370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инина Ф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Районного отдел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834,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112/5462 доли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01367,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9/596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EKT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13-227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а А.Л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898,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37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10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ЮМЗ 6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к трактору 2ПТ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прицеп КМЗ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нова С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799,7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86,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3,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Л.Е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экономики, председатель комитет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460,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17,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51/5962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 40 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2 ПТС – 4,785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1 ПТС - 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>
          <w:trHeight w:val="319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уратов В.М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МУ отдел "Служба заказчи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794,8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ЭУ НЕКСИ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105,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техтин П.В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07,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Сандер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1512-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92,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зиешвили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председателя  Комитет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707,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годаева С.А. (уволена в апреле 2015 г.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74,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45,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ехтина И.П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юридиче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92,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07,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Рено сандер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УАЗ 31512-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кина Т.Ю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41,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40,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½ доля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- 2106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именко Е.С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обще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4,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¼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39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¼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¼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пелина  И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МУ отдел "Служба заказчи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65,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87,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7 дол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дышев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(главный специалист) сектора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49,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улова Ляйлим Гайсановна</w:t>
            </w:r>
          </w:p>
          <w:p>
            <w:pPr>
              <w:pStyle w:val="Style18"/>
              <w:snapToGrid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100" w:after="11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44,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72,9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21074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астьян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МУ Мокроусовский районный 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17,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юкин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доходов и производственной сферы, заместитель начальника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839,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гунова Л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чета и отчетности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727,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81/1810 дол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77/32922 дол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2000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ж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783,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шевроле Aveo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5:00Z</dcterms:created>
  <dc:creator>www.PHILka.RU</dc:creator>
  <dc:description/>
  <cp:keywords/>
  <dc:language>en-US</dc:language>
  <cp:lastModifiedBy>www.PHILka.RU</cp:lastModifiedBy>
  <cp:lastPrinted>2014-05-28T09:14:00Z</cp:lastPrinted>
  <dcterms:modified xsi:type="dcterms:W3CDTF">2015-05-19T04:05:00Z</dcterms:modified>
  <cp:revision>16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