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по управлению муниципальным имуществом администрации Болховского района, заместителя начальника отдела организационно-правовой работы и делопроизводства (по совместительству)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Роман Никола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302,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060,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Каризм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зуки Гранд Витара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12:29:00Z</dcterms:modified>
  <cp:revision>3</cp:revision>
  <dc:subject/>
  <dc:title>Сведения</dc:title>
</cp:coreProperties>
</file>