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организационно-правовой работы и делопроизводства администрации Болховского район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ник Наталья 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27,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5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29T11:43:00Z</dcterms:modified>
  <cp:revision>3</cp:revision>
  <dc:subject/>
  <dc:title>Сведения</dc:title>
</cp:coreProperties>
</file>