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председателя Контрольно-счетной палаты Залегощенского района Орловской области  с 1 января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</w:tr>
      <w:tr>
        <w:trPr>
          <w:trHeight w:val="250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3" w:hRule="atLeast"/>
        </w:trPr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коленко Ирина Евгеньев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омната (долевая собственность 180/313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араж 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Земельный участок под строительство гаража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З-210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0664,9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Гараж (собственность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Земельный участок под строительство гараж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Груз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v50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5,8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1:00Z</dcterms:created>
  <dc:creator>User</dc:creator>
  <dc:description/>
  <cp:keywords/>
  <dc:language>en-US</dc:language>
  <cp:lastModifiedBy>User</cp:lastModifiedBy>
  <cp:lastPrinted>2013-04-12T09:17:00Z</cp:lastPrinted>
  <dcterms:modified xsi:type="dcterms:W3CDTF">2015-03-18T10:47:00Z</dcterms:modified>
  <cp:revision>20</cp:revision>
  <dc:subject/>
  <dc:title>Сведения</dc:title>
</cp:coreProperties>
</file>