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ректора МБОУ ДОД «Залегощенская школа искусств» Залегощенского района Орловской област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его семьи с 1 января 2014 года по 31 декабря 2014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402"/>
        <w:gridCol w:w="1260"/>
        <w:gridCol w:w="1935"/>
        <w:gridCol w:w="1882"/>
        <w:gridCol w:w="1969"/>
        <w:gridCol w:w="2143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, принадлежащих на праве собственности или находящихся в пользовании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анный  годовой доход за 2014 г. 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 средства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Комаров Юрий Алексеевич 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егковые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«Нива – 2121»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«Нива – Шевроле»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1 115,39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Квартира  (долевая собственность, 1/5 доля)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3 000, 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чь  </w:t>
            </w:r>
          </w:p>
        </w:tc>
        <w:tc>
          <w:tcPr>
            <w:tcW w:w="2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вартира  (безвозмездное пользование, бессрочно)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??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41:00Z</dcterms:created>
  <dc:creator>АС</dc:creator>
  <dc:description/>
  <cp:keywords/>
  <dc:language>en-US</dc:language>
  <cp:lastModifiedBy>АС</cp:lastModifiedBy>
  <dcterms:modified xsi:type="dcterms:W3CDTF">2015-03-25T09:08:00Z</dcterms:modified>
  <cp:revision>3</cp:revision>
  <dc:subject/>
  <dc:title/>
</cp:coreProperties>
</file>