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и.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иректора МБУ «Залегощенский  культурно-досуговый центр» Залегощенского района Орловской области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ов его семьи с 1 января 2014 года по 31 декабря 2014 год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402"/>
        <w:gridCol w:w="1260"/>
        <w:gridCol w:w="1935"/>
        <w:gridCol w:w="1882"/>
        <w:gridCol w:w="1969"/>
        <w:gridCol w:w="2143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, принадлежащих на праве собственности или находящихся в пользовании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анный  годовой доход за 2014 г. 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ого средства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чейкин Алексей Иванович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Автомобиль легковой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АЗ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06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7290</w:t>
            </w:r>
          </w:p>
        </w:tc>
      </w:tr>
      <w:tr>
        <w:trPr/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вартира  (индивидуальная),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¼ собственность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7,4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7:41:00Z</dcterms:created>
  <dc:creator>АС</dc:creator>
  <dc:description/>
  <cp:keywords/>
  <dc:language>en-US</dc:language>
  <cp:lastModifiedBy>1</cp:lastModifiedBy>
  <dcterms:modified xsi:type="dcterms:W3CDTF">2015-04-14T11:36:00Z</dcterms:modified>
  <cp:revision>7</cp:revision>
  <dc:subject/>
  <dc:title/>
</cp:coreProperties>
</file>