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управлению муниципальным имуществом администрации Залегощенского района, его супруги (супруга) и несовершеннолетних детей  за период с 01 января 2014 года по 31 декабря 2014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ц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4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 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долевая собственность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му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Лит Ай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жо Бок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вилдов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55 231,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682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5-04-09T08:15:00Z</dcterms:modified>
  <cp:revision>13</cp:revision>
  <dc:subject/>
  <dc:title>Сведения</dc:title>
</cp:coreProperties>
</file>