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начальника отдела ГО, ЧС и мобилизационной подготовке администрации Залегощенского  района, его супруги (супруга) и несовершеннолетних детей  за период с 01 января 2014 года по 31 декабря 2014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Декларированный годовой доход за 2014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ана расположен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еди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Владимир Валерьевич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Гараж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Квартира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ната (долевая собственность1/4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6,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,0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АЗ -3303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10 105, 21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Супруга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 (безвозмездное, бессрочное пользование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Комната (долевая собственность1/4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6,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,0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 393,48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Сын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 (безвозмездное, бессрочное пользование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Комната (долевая собственность 1/4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,0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Сын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 (безвозмездное, бессрочное пользование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ната (долевая собственность 1/4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,0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05:00Z</dcterms:created>
  <dc:creator>User</dc:creator>
  <dc:description/>
  <cp:keywords/>
  <dc:language>en-US</dc:language>
  <cp:lastModifiedBy>АС</cp:lastModifiedBy>
  <cp:lastPrinted>2013-04-12T09:17:00Z</cp:lastPrinted>
  <dcterms:modified xsi:type="dcterms:W3CDTF">2015-03-25T08:39:00Z</dcterms:modified>
  <cp:revision>11</cp:revision>
  <dc:subject/>
  <dc:title>Сведения</dc:title>
</cp:coreProperties>
</file>