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аудитора Контрольно-счетной палаты Залегощенского района Орловской области  с 1 января по 31 декабря 2014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898"/>
        <w:gridCol w:w="124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50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8" w:hRule="atLeast"/>
        </w:trPr>
        <w:tc>
          <w:tcPr>
            <w:tcW w:w="2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ькова Надежда Викторовна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долевая собственность 1/5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,0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3860,0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/>
              <w:t>дом (безвозмезд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т Толедо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33,4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м (безвозмездное пользование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35:00Z</dcterms:created>
  <dc:creator>User</dc:creator>
  <dc:description/>
  <cp:keywords/>
  <dc:language>en-US</dc:language>
  <cp:lastModifiedBy>User</cp:lastModifiedBy>
  <cp:lastPrinted>2013-04-12T09:17:00Z</cp:lastPrinted>
  <dcterms:modified xsi:type="dcterms:W3CDTF">2015-03-24T05:42:00Z</dcterms:modified>
  <cp:revision>6</cp:revision>
  <dc:subject/>
  <dc:title>Сведения</dc:title>
</cp:coreProperties>
</file>