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иректора  МБОУ «Сетушинская  основная общеобразовательная школа»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4 года  по 31 декабря 2014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Светлана Юрь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1/3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я 1/3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427,8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>Абрамов Владимир Алексе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1/3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я 1/3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68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директора  МБОУ «Ржанопольская основная общеобразовательная школа»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4 года  по 31 декабря 2014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ин Петр Федоро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340,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директора   МБОУ «Нижне – Залегощенская основная  общеобразовательная школа»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4года  по 31 декабря 2014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ылева Наталья Викторовн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696,6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Брылев Николай Никола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3,3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8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148,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ведующей  МБДОУ «Детский сад «Солнышко»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4 года  по 31 декабря 2014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лгакова Светлана Ивановн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>Булгаков Николай Алексе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  <w:p>
            <w:pPr>
              <w:pStyle w:val="Normal"/>
              <w:rPr/>
            </w:pPr>
            <w:r>
              <w:rPr/>
              <w:t>0,06 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1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ведующей  МБДОУ «Ломовский детский сад «Ромашка»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4 года  по 31 декабря 2014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дина Елена Ивановн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 долевая</w:t>
            </w:r>
          </w:p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</w:t>
            </w:r>
          </w:p>
          <w:p>
            <w:pPr>
              <w:pStyle w:val="Normal"/>
              <w:rPr/>
            </w:pPr>
            <w:r>
              <w:rPr/>
              <w:t>12,7</w:t>
            </w:r>
          </w:p>
          <w:p>
            <w:pPr>
              <w:pStyle w:val="Normal"/>
              <w:rPr/>
            </w:pPr>
            <w:r>
              <w:rPr/>
              <w:t>18,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523,8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Володин Сергей Василь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 долев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2 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5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22,4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. </w:t>
            </w:r>
          </w:p>
          <w:p>
            <w:pPr>
              <w:pStyle w:val="Normal"/>
              <w:rPr/>
            </w:pPr>
            <w:r>
              <w:rPr/>
              <w:t>Володина Юлия Серге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иректора МБОУ «Березовская основная общеобразовательная школа»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4 года  по 31 декабря 2014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ечихина Елена Ивановн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 га</w:t>
            </w:r>
          </w:p>
          <w:p>
            <w:pPr>
              <w:pStyle w:val="Normal"/>
              <w:rPr/>
            </w:pPr>
            <w:r>
              <w:rPr/>
              <w:t>245кв.м</w:t>
            </w:r>
          </w:p>
          <w:p>
            <w:pPr>
              <w:pStyle w:val="Normal"/>
              <w:rPr/>
            </w:pPr>
            <w:r>
              <w:rPr/>
              <w:t>845кв.м</w:t>
            </w:r>
          </w:p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165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речихин Игорь Николаевич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да приора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6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  <w:t>Гречихин Артемий Игор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директора МБОУ «Залегощенская средняя общеобразовательная школа №2»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4 года  по 31 декабря 2014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акова </w:t>
            </w:r>
          </w:p>
          <w:p>
            <w:pPr>
              <w:pStyle w:val="Normal"/>
              <w:rPr/>
            </w:pPr>
            <w:r>
              <w:rPr/>
              <w:t>Ольга Петр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27,7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>Гусаков Андрей Никола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509,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</w:t>
      </w:r>
      <w:r>
        <w:rPr>
          <w:b/>
          <w:bCs/>
        </w:rPr>
        <w:t xml:space="preserve">начальника  </w:t>
      </w:r>
      <w:r>
        <w:rPr>
          <w:b/>
        </w:rPr>
        <w:t>МБОУ для детей, нуждающихся в психолого-педагогической и  медико-социальной  помощи «Центр психолого – медико-социального сопровождения» Залегощенского района Орловской области</w:t>
      </w:r>
      <w:r>
        <w:rPr>
          <w:b/>
          <w:bCs/>
        </w:rPr>
        <w:t xml:space="preserve"> »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4 года  по 31 декабря 2014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изавета Ромуальд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Normal"/>
              <w:rPr/>
            </w:pPr>
            <w:r>
              <w:rPr/>
              <w:t>Квартира долев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соток</w:t>
            </w:r>
          </w:p>
          <w:p>
            <w:pPr>
              <w:pStyle w:val="Normal"/>
              <w:rPr/>
            </w:pPr>
            <w:r>
              <w:rPr/>
              <w:t>5 соток</w:t>
            </w:r>
          </w:p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598,4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>Жуков Иван Владимиро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15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директора   МБОУ «Ломовская средняя общеобразовательная школа»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4 года  по 31 декабря 2014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авлева Лидия Григорьевн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053,4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Журавлев Михаил Иосифо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гули 198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71,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директора МБОУ «Залегощенская средняя общеобразовательная школа №1»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4 года  по 31 декабря 2014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ырина Марина Егоровн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657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заведующего МБДОУ «Верхне-Скворченский детский сад »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4 года  по 31 декабря 2014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вцова Лидия Анатоль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ой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02,6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 Клевцов  Виктор Григорь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 (долевой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545,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заведующего МБДОУ «Верхне-Скворченская основная общеобразовательная »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4 года  по 31 декабря 2014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вцова Лидия Анатоль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ой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810,4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 Клевцов  Виктор Григорь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 (долевой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054,5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директора  МБОУ «Ольховецкая  основная общеобразовательная школа»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4  года  по 31 декабря 2014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якин Сергей Алексе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307,1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Клякина Лариса Вячеславовн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122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директора МБОУ «Моховская средняя общеобразовательная школа»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4 года  по 31 декабря 2014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ина Галина Владимир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018,9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Когин Андрей Владимиро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79,6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18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</w:t>
            </w:r>
          </w:p>
          <w:p>
            <w:pPr>
              <w:pStyle w:val="Normal"/>
              <w:jc w:val="center"/>
              <w:rPr/>
            </w:pPr>
            <w:r>
              <w:rPr/>
              <w:t>Москвич 2141</w:t>
            </w:r>
          </w:p>
          <w:p>
            <w:pPr>
              <w:pStyle w:val="Normal"/>
              <w:jc w:val="center"/>
              <w:rPr/>
            </w:pPr>
            <w:r>
              <w:rPr/>
              <w:t>ИЖ планета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45,21</w:t>
            </w:r>
          </w:p>
        </w:tc>
      </w:tr>
      <w:tr>
        <w:trPr>
          <w:trHeight w:val="9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огин Дмитрий Андре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,3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Когина Елена Андре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,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ведующей  МБДОУ «Казарский детский сад «Колокольчик»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4года  по 31 декабря 2014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кова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552,2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кова</w:t>
            </w:r>
          </w:p>
          <w:p>
            <w:pPr>
              <w:pStyle w:val="Normal"/>
              <w:rPr/>
            </w:pPr>
            <w:r>
              <w:rPr/>
              <w:t>Виолетта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,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директора   МБОУ «Ломецкая средняя общеобразовательная школа»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4 года  по 31 декабря 2014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верко Татьяна Виктор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7</w:t>
            </w:r>
          </w:p>
          <w:p>
            <w:pPr>
              <w:pStyle w:val="Normal"/>
              <w:rPr/>
            </w:pPr>
            <w:r>
              <w:rPr/>
              <w:t>5,5 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1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Пантеев Алексей Николаевич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7</w:t>
            </w:r>
          </w:p>
          <w:p>
            <w:pPr>
              <w:pStyle w:val="Normal"/>
              <w:rPr/>
            </w:pPr>
            <w:r>
              <w:rPr/>
              <w:t>5,5 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директора   МБОУ «Ломецкая средняя общеобразовательная школа»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4 года  по 31 декабря 2014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верко Татьяна Виктор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7</w:t>
            </w:r>
          </w:p>
          <w:p>
            <w:pPr>
              <w:pStyle w:val="Normal"/>
              <w:rPr/>
            </w:pPr>
            <w:r>
              <w:rPr/>
              <w:t>5,5 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1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Пантеев Алексей Николаевич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7</w:t>
            </w:r>
          </w:p>
          <w:p>
            <w:pPr>
              <w:pStyle w:val="Normal"/>
              <w:rPr/>
            </w:pPr>
            <w:r>
              <w:rPr/>
              <w:t>5,5 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директора   МБОУ «Победненская основная общеобразовательная школа»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4 года  по 31 декабря 2014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а  Людмила Леонид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</w:t>
            </w:r>
          </w:p>
          <w:p>
            <w:pPr>
              <w:pStyle w:val="Normal"/>
              <w:rPr/>
            </w:pPr>
            <w:r>
              <w:rPr/>
              <w:t>2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8 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580,4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Меркулов Андрей Алексе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Кали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507,9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 Меркулова   Татьяна Андре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Меркулов Матвей Андре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ведующей  МБДОУ «Детский сад «Теремок»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4 года  по 31 декабря 2014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ушкина Надежда Алексе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969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директора МБОУ «Алешненская средняя общеобразовательная школа»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4 года  по 31 декабря 2014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Михаил Серге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  <w:p>
            <w:pPr>
              <w:pStyle w:val="Normal"/>
              <w:rPr/>
            </w:pPr>
            <w:r>
              <w:rPr/>
              <w:t>2161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I</w:t>
            </w:r>
            <w:r>
              <w:rPr/>
              <w:t>А</w:t>
            </w:r>
            <w:r>
              <w:rPr>
                <w:lang w:val="en-US"/>
              </w:rPr>
              <w:t xml:space="preserve"> spectra</w:t>
            </w:r>
          </w:p>
          <w:p>
            <w:pPr>
              <w:pStyle w:val="Normal"/>
              <w:jc w:val="center"/>
              <w:rPr/>
            </w:pPr>
            <w:r>
              <w:rPr/>
              <w:t>ИЖ</w:t>
            </w:r>
            <w:r>
              <w:rPr>
                <w:lang w:val="en-US"/>
              </w:rPr>
              <w:t xml:space="preserve"> 2126 -0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rsedes benz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389,0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Новикова Валентина Василь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2,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иректора МБОУ «Золотаревская основная  общеобразовательная школа» 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4 года  по 31 декабря 2014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колзина Татьяна Иван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  <w:p>
            <w:pPr>
              <w:pStyle w:val="Normal"/>
              <w:jc w:val="center"/>
              <w:rPr/>
            </w:pPr>
            <w:r>
              <w:rPr/>
              <w:t>7,8 г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68,86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Подколзина Сергей Анатоль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0,25 г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492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ведующей  МБДОУ «Васильевский детский сад»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4 года  по 31 декабря 2014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Юлия Виктор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10,6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Попова Юлия Викторовн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1,32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rPr/>
      </w:pPr>
      <w:r>
        <w:rPr>
          <w:b/>
          <w:bCs/>
        </w:rPr>
        <w:t xml:space="preserve">                   </w:t>
      </w:r>
      <w:r>
        <w:rPr>
          <w:b/>
          <w:bCs/>
        </w:rPr>
        <w:t xml:space="preserve">директора </w:t>
      </w:r>
      <w:r>
        <w:rPr>
          <w:b/>
        </w:rPr>
        <w:t xml:space="preserve"> МБОУ ДОД  «Детско – юношеская спортивная школа</w:t>
      </w:r>
      <w:r>
        <w:rPr>
          <w:b/>
          <w:sz w:val="28"/>
          <w:szCs w:val="28"/>
        </w:rPr>
        <w:t xml:space="preserve">» </w:t>
      </w:r>
      <w:r>
        <w:rPr>
          <w:b/>
        </w:rPr>
        <w:t>Залегощенского района Орловской области</w:t>
      </w:r>
      <w:r>
        <w:rPr>
          <w:b/>
          <w:bCs/>
        </w:rPr>
        <w:t xml:space="preserve"> »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 xml:space="preserve">и членов его семьи  за период с 01 января 2014 года  по 31 декабря 2014  год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верстов Владимир Никола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Жилой дом (долевая собственность)</w:t>
            </w:r>
          </w:p>
          <w:p>
            <w:pPr>
              <w:pStyle w:val="Normal"/>
              <w:rPr/>
            </w:pPr>
            <w:r>
              <w:rPr/>
              <w:t xml:space="preserve">Дач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со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 со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  <w:p>
            <w:pPr>
              <w:pStyle w:val="Normal"/>
              <w:jc w:val="center"/>
              <w:rPr/>
            </w:pPr>
            <w:r>
              <w:rPr/>
              <w:t>Тайота «Корола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 099, 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 xml:space="preserve">Селиверстова </w:t>
            </w:r>
          </w:p>
          <w:p>
            <w:pPr>
              <w:pStyle w:val="Normal"/>
              <w:rPr/>
            </w:pPr>
            <w:r>
              <w:rPr/>
              <w:t>Нина Иван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 74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ведующей  МБОУ «Павловская средняя общеобразовательная школа»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4 года  по 31 декабря 2014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 Николай</w:t>
            </w:r>
          </w:p>
          <w:p>
            <w:pPr>
              <w:pStyle w:val="Normal"/>
              <w:jc w:val="center"/>
              <w:rPr/>
            </w:pPr>
            <w:r>
              <w:rPr/>
              <w:t>Петро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0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719,1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  <w:t>Семен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Евгень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4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-0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124,0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ведующей  МБДОУ «Моховской детский сад «Кораблик»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4 года  по 31 декабря 2014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якова Татьяна Владимировна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2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471,9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>Тепляков Борис Никола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685,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директора   МБОУ «Красненская основная  общеобразовательная школа»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4 года  по 31 декабря 2014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Антонина Григорь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Жилой дом     (аренда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пай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623,0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тов Алексей Антонович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8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79,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</w:t>
      </w:r>
      <w:r>
        <w:rPr>
          <w:b/>
          <w:bCs/>
        </w:rPr>
        <w:t xml:space="preserve">директора </w:t>
      </w:r>
      <w:r>
        <w:rPr>
          <w:b/>
        </w:rPr>
        <w:t xml:space="preserve"> МБОУ ДОД «Дом детского творчества</w:t>
      </w:r>
      <w:r>
        <w:rPr>
          <w:b/>
          <w:sz w:val="28"/>
          <w:szCs w:val="28"/>
        </w:rPr>
        <w:t xml:space="preserve">» </w:t>
      </w:r>
      <w:r>
        <w:rPr>
          <w:b/>
        </w:rPr>
        <w:t>Залегощенского района Орловской области</w:t>
      </w:r>
      <w:r>
        <w:rPr>
          <w:b/>
          <w:bCs/>
        </w:rPr>
        <w:t xml:space="preserve"> » и членов её  семь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 xml:space="preserve">за период с 01 января 2014 года  по 31 декабря 2014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</w:t>
            </w:r>
          </w:p>
          <w:p>
            <w:pPr>
              <w:pStyle w:val="Normal"/>
              <w:rPr/>
            </w:pPr>
            <w:r>
              <w:rPr/>
              <w:t>Вера Алексе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695,5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 xml:space="preserve">Шевченко Сергей </w:t>
            </w:r>
          </w:p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( аренд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43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87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7:29:00Z</dcterms:created>
  <dc:creator>Кобылкина Н И</dc:creator>
  <dc:description/>
  <cp:keywords/>
  <dc:language>en-US</dc:language>
  <cp:lastModifiedBy>1</cp:lastModifiedBy>
  <cp:lastPrinted>2013-07-08T15:10:00Z</cp:lastPrinted>
  <dcterms:modified xsi:type="dcterms:W3CDTF">2015-04-09T10:02:00Z</dcterms:modified>
  <cp:revision>20</cp:revision>
  <dc:subject/>
  <dc:title>Сведения</dc:title>
</cp:coreProperties>
</file>