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заместителя начальника отдела образования,  молодёжной политики, физической культуры и спорта  администрации Залегощенского района, его супруги (супруга) и несовершеннолетних детей  за период с 01 января 2014 года по 31 декабря 2014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4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Щук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Иван Владимирович</w:t>
            </w:r>
            <w:r>
              <w:rPr/>
              <w:t xml:space="preserve">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Жилой дом  (долевая 1/2)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Земельный участок (собственность 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 737, 31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 (индивидуальная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62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EVROLET KLIT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Aveo)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3 632,4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04:00Z</dcterms:created>
  <dc:creator>Хозяин</dc:creator>
  <dc:description/>
  <cp:keywords/>
  <dc:language>en-US</dc:language>
  <cp:lastModifiedBy>АС</cp:lastModifiedBy>
  <cp:lastPrinted>2013-07-08T16:12:00Z</cp:lastPrinted>
  <dcterms:modified xsi:type="dcterms:W3CDTF">2015-03-25T12:28:00Z</dcterms:modified>
  <cp:revision>5</cp:revision>
  <dc:subject/>
  <dc:title/>
</cp:coreProperties>
</file>