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ректора МБУК «Залегощенская межпоселенческая районная библиотека» Залегощенского района Орловской област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его семьи с 1 января 2014 года по 31 декабря 2014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402"/>
        <w:gridCol w:w="1260"/>
        <w:gridCol w:w="1935"/>
        <w:gridCol w:w="1882"/>
        <w:gridCol w:w="1969"/>
        <w:gridCol w:w="2143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, принадлежащих на праве собственности или находящихся в пользовании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анный  годовой доход за 2014 г. 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 средства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гарёва Татьяна Васильевна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3004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вартира  (индивидуальная),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39:00Z</dcterms:created>
  <dc:creator>1</dc:creator>
  <dc:description/>
  <cp:keywords/>
  <dc:language>en-US</dc:language>
  <cp:lastModifiedBy>1</cp:lastModifiedBy>
  <dcterms:modified xsi:type="dcterms:W3CDTF">2015-04-14T11:40:00Z</dcterms:modified>
  <cp:revision>2</cp:revision>
  <dc:subject/>
  <dc:title>Сведения</dc:title>
</cp:coreProperties>
</file>