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культуры и архивного дела 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Владимир  Викторович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 (индивидуальная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(пай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5 г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80 B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NO SANDER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 166, 92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b/>
              </w:rPr>
              <w:t xml:space="preserve">Супруга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.польз.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 (пай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5 г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 625,13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индивидуальная 1/3 дол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Хозяин</dc:creator>
  <dc:description/>
  <cp:keywords/>
  <dc:language>en-US</dc:language>
  <cp:lastModifiedBy>АС</cp:lastModifiedBy>
  <cp:lastPrinted>2013-07-08T16:17:00Z</cp:lastPrinted>
  <dcterms:modified xsi:type="dcterms:W3CDTF">2015-04-09T08:25:00Z</dcterms:modified>
  <cp:revision>14</cp:revision>
  <dc:subject/>
  <dc:title/>
</cp:coreProperties>
</file>