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образования администрации Колпнянского района Орловской области - секретаря комиссии по делам несовершеннолетних и защите их прав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ова Антон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2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(S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14:12:00Z</dcterms:modified>
  <cp:revision>23</cp:revision>
  <dc:subject/>
  <dc:title/>
</cp:coreProperties>
</file>