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 xml:space="preserve">главного специалиста отдела бухгалтери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зо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57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8:37:00Z</dcterms:modified>
  <cp:revision>25</cp:revision>
  <dc:subject/>
  <dc:title/>
</cp:coreProperties>
</file>