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отдела муниципальных закупок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гаченков Дмитри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07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34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2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5-04-16T15:04:00Z</dcterms:modified>
  <cp:revision>14</cp:revision>
  <dc:subject/>
  <dc:title/>
</cp:coreProperties>
</file>