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и.о.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Тимирязевский СДК» с 1 января 2013 по 31 янва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лкова Алла Геннад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56,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1-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4T02:50:00Z</dcterms:modified>
  <cp:revision>24</cp:revision>
  <dc:subject/>
  <dc:title/>
</cp:coreProperties>
</file>