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Ярищенский СДК» с 1 января 2014 по 31 янва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кова Ирина 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62,6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,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5-05-13T16:00:00Z</dcterms:modified>
  <cp:revision>24</cp:revision>
  <dc:subject/>
  <dc:title/>
</cp:coreProperties>
</file>