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учреждения культуры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Спасский СДК» с 1 января 2014 по 31 янва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ина Ирина Евгень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04,1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5-05-13T16:26:00Z</dcterms:modified>
  <cp:revision>20</cp:revision>
  <dc:subject/>
  <dc:title/>
</cp:coreProperties>
</file>