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заведующей муниципальным унитарным предприятием  «Аптека «№ 31» Колпнянского района Орловской области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ина 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85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32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я 6/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5-14T03:06:00Z</dcterms:modified>
  <cp:revision>24</cp:revision>
  <dc:subject/>
  <dc:title/>
</cp:coreProperties>
</file>