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образовательного учреждения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образовательного учреждения ДОД «Колпнянская ДШИ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Оксана Олег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74,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81,8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16:35:00Z</dcterms:modified>
  <cp:revision>21</cp:revision>
  <dc:subject/>
  <dc:title/>
</cp:coreProperties>
</file>