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Дровосеченский СДК» 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хина Ирина Витал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06,0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0,8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5-05-13T13:15:00Z</dcterms:modified>
  <cp:revision>25</cp:revision>
  <dc:subject/>
  <dc:title/>
</cp:coreProperties>
</file>