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976"/>
        <w:gridCol w:w="1418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Марина Ивановна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30105,84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Квартира (совместная)                                        Гараж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50,2                                 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79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       Квартира   (совместная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сквич 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0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5-05-27T08:40:00Z</dcterms:modified>
  <cp:revision>5</cp:revision>
  <dc:subject/>
  <dc:title/>
</cp:coreProperties>
</file>