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ы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2976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Юри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89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Жилой дом                            Земельный участок 1/4                            с/х угодья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5,4                                  1980                                 61000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5,3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ва Галина Николаевна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5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 1/4                            с/х угодь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                                 61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5,3   (1/2)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38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5-05-27T08:07:00Z</dcterms:modified>
  <cp:revision>5</cp:revision>
  <dc:subject/>
  <dc:title/>
</cp:coreProperties>
</file>