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ервого заместителя главы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551"/>
        <w:gridCol w:w="1134"/>
        <w:gridCol w:w="1134"/>
        <w:gridCol w:w="2268"/>
        <w:gridCol w:w="1417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ютин Владимир Максимови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455,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ая участок                Жилой до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                         1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вроле Эп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ктор Т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ютин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ая участок                Жилой до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(га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                         1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44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5-05-27T08:33:00Z</dcterms:modified>
  <cp:revision>6</cp:revision>
  <dc:subject/>
  <dc:title/>
</cp:coreProperties>
</file>