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муниципальных служащих администрации Орловского района</w:t>
      </w:r>
      <w:r>
        <w:rPr>
          <w:b/>
          <w:color w:val="FF0000"/>
        </w:rPr>
        <w:t xml:space="preserve"> </w:t>
      </w:r>
      <w:r>
        <w:rPr>
          <w:b/>
        </w:rPr>
        <w:t>и членов их семей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4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заместитель главы администрации район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7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eely-Emgrand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Доч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района по социальным вопросам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541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889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главы администрации района по экономическим вопросам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ёш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правление  сельского хозяйства и продовольствия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района - начальник управле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ах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6 7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правления – начальник производственн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8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 315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оизводственн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ижнико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3 3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оизводственн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7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роизводственного отдела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0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-8 103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оизводственн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ан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еханизации и охраны труд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7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А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механизации и охраны труда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0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экологии и транспортной безопасност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их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бщежит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экологии и транспортной безопасности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правление организационно-кадровой  работы и делопроизводства 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1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7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 – кадров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LUEN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изационно – кадров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497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изационно – кадров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ус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5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изационно – кадров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женькова    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вген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8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O SCIEN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информационно – документационного обеспечения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6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7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специалист отдела информационно – документационного обеспечения 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ьк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e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ros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8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информационно – документационного обеспечения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ь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0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ivi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6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правового обеспечения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8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МОНТЕ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7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квартиры, собственные средства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г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 Владимир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6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fan Solan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бухгалтерского учета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ан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и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9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 32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отека, 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нский капитал,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Юрьевич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щ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Игорев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2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нансовое управление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191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5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утлен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кова</w:t>
            </w:r>
          </w:p>
          <w:p>
            <w:pPr>
              <w:pStyle w:val="Normal"/>
              <w:ind w:right="-184" w:hanging="0"/>
              <w:rPr/>
            </w:pPr>
            <w:r>
              <w:rPr>
                <w:sz w:val="20"/>
                <w:szCs w:val="20"/>
              </w:rPr>
              <w:t>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 xml:space="preserve"> се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ланирования, бухгалтерского учета и отчетност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вт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7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ланирования, бухгалтерского учета и отчетности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193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7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и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ь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А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Валд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бюджетн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66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9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з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Ег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65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9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Калина 1117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деш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44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7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граммного обеспечения и координации бюджетного учет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г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граммного обеспечения и координации бюджетного учет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ёш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 688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 1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правление муниципального имущества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 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есто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СОЛА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ых отношений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 отдела земельных отношений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специалист отдела земельных отношений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е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34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х-</w:t>
            </w:r>
            <w:r>
              <w:rPr>
                <w:sz w:val="20"/>
                <w:szCs w:val="20"/>
                <w:lang w:val="en-US"/>
              </w:rPr>
              <w:t>tre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37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х-</w:t>
            </w:r>
            <w:r>
              <w:rPr>
                <w:sz w:val="20"/>
                <w:szCs w:val="20"/>
                <w:lang w:val="en-US"/>
              </w:rPr>
              <w:t>tre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специалист отдела земельных отношений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мущественных отношений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1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5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имущественных отношений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ely GC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 отдела имущественных отношений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68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правление общего образования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н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143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 17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210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ерспективного развития и образова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ерспективного развития и образова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яг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55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8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ерспективного развития и образова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ц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9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6430 В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ерспективного развития и образования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Игор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4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 Е 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NFINITI FX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ерспективного развития и образова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-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школьного и общего образова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я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и общего образова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ич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и общего образова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дык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51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и общего образова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х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77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Эктрэ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и общего образова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5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ланирования ,бухгалтерского учета и отчетност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дольф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ланирования, бухгалтерского учета и отчетност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Степ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19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ланирования, бухгалтерского учета и отчетност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х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7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ланирования, бухгалтерского учета и отчетност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 Евгеньев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83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CTU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по делам молодежи, физической культуре и спорту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68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рсед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30 компресс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35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51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архитектуры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ко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8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Н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принц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 ЖКХ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очк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 Корол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ух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id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вич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48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CA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95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йс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80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818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э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8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рожно-строительный отдел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т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7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к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86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2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68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муниципальных закупок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а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8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ачё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7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х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ли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73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47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 Корол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по экономике и трудовым отношениям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енко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в сфере трудовых отношений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и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8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95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86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7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8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о-ревизионный отдел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4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.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от продажи квартиры, кредит, 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бережения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87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Шевролле </w:t>
            </w:r>
            <w:r>
              <w:rPr>
                <w:sz w:val="20"/>
                <w:szCs w:val="20"/>
                <w:lang w:val="en-US"/>
              </w:rPr>
              <w:t>SPA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культуры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ченко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79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24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вай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,  заемные средств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архивного дела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и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Ег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б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5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енн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опеки и попечительства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78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3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ущий  специалист – секретарь административной комисси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ный специалист по мобилизационной подготовке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у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5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Главный специалист гражданской защиты населения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ита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И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95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ный специалист – секретарь КДН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ют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97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52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ущий специалист комиссии по делам несовершеннолетних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лец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87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35:00Z</dcterms:created>
  <dc:creator>kadr3</dc:creator>
  <dc:description/>
  <cp:keywords/>
  <dc:language>en-US</dc:language>
  <cp:lastModifiedBy>User</cp:lastModifiedBy>
  <cp:lastPrinted>2015-04-24T10:32:00Z</cp:lastPrinted>
  <dcterms:modified xsi:type="dcterms:W3CDTF">2015-06-29T11:56:00Z</dcterms:modified>
  <cp:revision>29</cp:revision>
  <dc:subject/>
  <dc:title>Сведения</dc:title>
</cp:coreProperties>
</file>