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униципальных бюджетных образовательных учреждений Орловского района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4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ова Светла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47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Tit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987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ser 1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а Алл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0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0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ин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3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757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7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кина Мари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6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енко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2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росовер Нисан 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4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деева Любовь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0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4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нико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1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8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4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лов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9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й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0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нкина Татья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3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Петр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0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 Олег Эм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н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3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никова 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9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0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а Ма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8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нкова Татья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48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 Трактор Т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-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6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ЗИЛ ММЗ 554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дунова Марина 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0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о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3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3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Владимир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5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3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ова 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1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Анастас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7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Ан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0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0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ева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анова Светла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5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1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4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5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цева Анто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а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3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цких Викто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Санд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8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5:00Z</dcterms:created>
  <dc:creator>kadr3</dc:creator>
  <dc:description/>
  <cp:keywords/>
  <dc:language>en-US</dc:language>
  <cp:lastModifiedBy>user</cp:lastModifiedBy>
  <cp:lastPrinted>2015-04-24T10:32:00Z</cp:lastPrinted>
  <dcterms:modified xsi:type="dcterms:W3CDTF">2015-05-20T13:09:00Z</dcterms:modified>
  <cp:revision>18</cp:revision>
  <dc:subject/>
  <dc:title>Сведения</dc:title>
</cp:coreProperties>
</file>