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Сведения о доходах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об имуществе и обязательствах имущественного характера лиц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замещающих должности в администрации Станово-Колодезьского сельского поселения Орловского района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4"/>
          <w:szCs w:val="24"/>
          <w:lang w:eastAsia="ru-RU"/>
        </w:rPr>
        <w:t>и членов их семей за период с 01 января 2014 г. по 31 декабря 2014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57"/>
        <w:gridCol w:w="1884"/>
        <w:gridCol w:w="19"/>
        <w:gridCol w:w="1902"/>
        <w:gridCol w:w="22"/>
        <w:gridCol w:w="1047"/>
        <w:gridCol w:w="13"/>
        <w:gridCol w:w="1516"/>
        <w:gridCol w:w="18"/>
        <w:gridCol w:w="1852"/>
        <w:gridCol w:w="37"/>
        <w:gridCol w:w="1330"/>
        <w:gridCol w:w="1060"/>
        <w:gridCol w:w="9"/>
        <w:gridCol w:w="1527"/>
      </w:tblGrid>
      <w:tr>
        <w:trPr>
          <w:trHeight w:val="801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лжность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екларированный годовой доход з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014 г. (руб.)</w:t>
            </w:r>
          </w:p>
        </w:tc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ид объектов недвижимости, вид собственн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кв. м.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трана располож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Транспорт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Вид объек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кв. м.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Верижникова Лилия Владимиро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Глава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6012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Невр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Наталь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Васильев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Главный специалист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4863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46894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1/107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41983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color w:val="545454"/>
                <w:lang w:val="en-US" w:eastAsia="ru-RU"/>
              </w:rPr>
              <w:t xml:space="preserve"> 32171-30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Лада При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4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4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адельшина Лиля Юрьевна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3262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53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9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8449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3534</w:t>
            </w:r>
          </w:p>
          <w:p>
            <w:pPr>
              <w:pStyle w:val="Normal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3534</w:t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3534</w:t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усева Наталья Василье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2505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7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5743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индивидуальн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7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15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Селезнева Ольга Николаевна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3124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ам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индивидуальна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768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400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24533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768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04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азель 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153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/>
              <w:t>зем.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/>
              <w:t>2400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           1/3)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Зем.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7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color w:val="595959"/>
              </w:rPr>
              <w:t>Зем.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color w:val="595959"/>
              </w:rPr>
              <w:t>24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4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елезнева Оль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Александровна</w:t>
            </w:r>
          </w:p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иректор МБУК «Станово-Колодезьский ДК»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32077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           1/3)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243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7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129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3144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           1/3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15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90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общая 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общая 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7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общая долевая ¼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3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36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6:00Z</dcterms:created>
  <dc:creator>Emachines</dc:creator>
  <dc:description/>
  <cp:keywords/>
  <dc:language>en-US</dc:language>
  <cp:lastModifiedBy>пк</cp:lastModifiedBy>
  <dcterms:modified xsi:type="dcterms:W3CDTF">2015-05-12T12:36:00Z</dcterms:modified>
  <cp:revision>17</cp:revision>
  <dc:subject/>
  <dc:title>Сведения о доходах,</dc:title>
</cp:coreProperties>
</file>