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председателя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735"/>
        <w:gridCol w:w="1134"/>
        <w:gridCol w:w="170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4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лмасов Валерий   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65 475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жилым дом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, 1991г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R280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2008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новая лодка «Кайм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9 379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я в праве 1/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 С220, 2007г.в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под жилым до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10:00Z</dcterms:created>
  <dc:creator>kadr3</dc:creator>
  <dc:description/>
  <cp:keywords/>
  <dc:language>en-US</dc:language>
  <cp:lastModifiedBy>Work</cp:lastModifiedBy>
  <cp:lastPrinted>2015-05-14T16:22:00Z</cp:lastPrinted>
  <dcterms:modified xsi:type="dcterms:W3CDTF">2015-05-14T13:42:00Z</dcterms:modified>
  <cp:revision>16</cp:revision>
  <dc:subject/>
  <dc:title>Сведения</dc:title>
</cp:coreProperties>
</file>