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одовой дохо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4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на Елена Иван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 622.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 923.5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 21101 лада 11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1:50:00Z</dcterms:modified>
  <cp:revision>6</cp:revision>
  <dc:subject/>
  <dc:title/>
</cp:coreProperties>
</file>