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культуры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3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елина Татьяна Константино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 492,6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,0 (доля 1/3)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 (доля 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341,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 (доля 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Приора 2172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,0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4-07-02T08:06:00Z</dcterms:modified>
  <cp:revision>6</cp:revision>
  <dc:subject/>
  <dc:title/>
</cp:coreProperties>
</file>