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финансов и налоговой политике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вцева Варвара Иван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881,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157,4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М-412 ИЖ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ГАЗ-31029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- 8114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2:14:00Z</dcterms:modified>
  <cp:revision>7</cp:revision>
  <dc:subject/>
  <dc:title/>
</cp:coreProperties>
</file>