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по муниципальным заказам и автоматизации отдела по организационно-правовой работе и делопроизводству управления делами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534"/>
        <w:gridCol w:w="1889"/>
        <w:gridCol w:w="1144"/>
        <w:gridCol w:w="1599"/>
        <w:gridCol w:w="1642"/>
        <w:gridCol w:w="1302"/>
        <w:gridCol w:w="2079"/>
        <w:gridCol w:w="1968"/>
      </w:tblGrid>
      <w:tr>
        <w:trPr>
          <w:trHeight w:val="13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на Марина Владимир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32,6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/ доля 1/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6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4, 2011 г.в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31512, 2000г.в.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Трактор МТЗ-82-1, 2004 г.в.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09:09:00Z</dcterms:modified>
  <cp:revision>7</cp:revision>
  <dc:subject/>
  <dc:title/>
</cp:coreProperties>
</file>