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по управлению муниципальным имуществом и земельными отношениями администрации Покр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Александр Владимир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70,25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/ доля 3/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8 Лада Калина, 2007 г.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20:00Z</dcterms:modified>
  <cp:revision>8</cp:revision>
  <dc:subject/>
  <dc:title/>
</cp:coreProperties>
</file>