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по организационно-правовой работе и делопроизводству администрации Покр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икова Татьяна Анатол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99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130,7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31:00Z</dcterms:modified>
  <cp:revision>7</cp:revision>
  <dc:subject/>
  <dc:title/>
</cp:coreProperties>
</file>