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образования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 Марина Никола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080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188,65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З12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тсубиси спейс Вагон 2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11:28:00Z</dcterms:modified>
  <cp:revision>6</cp:revision>
  <dc:subject/>
  <dc:title/>
</cp:coreProperties>
</file>