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молодежной политике, физической культуре и спорту отдела по организационно-правовой работе и делопроизводству управления делами администрации Покровского район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кова Наталья Алексе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35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6-01T14:24:00Z</dcterms:modified>
  <cp:revision>9</cp:revision>
  <dc:subject/>
  <dc:title/>
</cp:coreProperties>
</file>