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архитектуры и строительств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902"/>
        <w:gridCol w:w="1124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   Вера    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500,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111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34:00Z</dcterms:modified>
  <cp:revision>7</cp:revision>
  <dc:subject/>
  <dc:title/>
</cp:coreProperties>
</file>