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экономике, бухгалтерского учета и механизации отдела сельского хозяйства, экологии и природопользования управления делами администрации Покр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х Лидия Дмитри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696,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18:00Z</dcterms:modified>
  <cp:revision>7</cp:revision>
  <dc:subject/>
  <dc:title/>
</cp:coreProperties>
</file>