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отдела сельского хозяйства, экологии и природопользования управления делами администрации Покр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ва Галин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426,5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6 00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96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473,2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36:00Z</dcterms:modified>
  <cp:revision>7</cp:revision>
  <dc:subject/>
  <dc:title/>
</cp:coreProperties>
</file>