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-секретаря отдела архитектуры, строительства, жилищно-коммунального хозяйства и дорожной инфраструктуры  администрации Покровского района 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Леонидо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412,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рекорд 1983 г.в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40, 2002 г.в.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я 1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9:22:00Z</dcterms:modified>
  <cp:revision>12</cp:revision>
  <dc:subject/>
  <dc:title/>
</cp:coreProperties>
</file>