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обилизационной подготовке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7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хин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Тимоф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807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ва ВАЗ 21213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а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715,6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2:49:00Z</dcterms:modified>
  <cp:revision>8</cp:revision>
  <dc:subject/>
  <dc:title/>
</cp:coreProperties>
</file>