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ведения</w:t>
        <w:br/>
        <w:t>о доходах, об имуществе и обязательствах имущественного характера муниципальных служащих Финансового управления Камешкирского района за период  с января 2014 года по 31 декабря 2014 года.</w:t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620"/>
        <w:gridCol w:w="2520"/>
        <w:gridCol w:w="1800"/>
        <w:gridCol w:w="1800"/>
        <w:gridCol w:w="3060"/>
      </w:tblGrid>
      <w:tr>
        <w:trPr/>
        <w:tc>
          <w:tcPr>
            <w:tcW w:w="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, инициалы и должность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ный годовой доход (руб.)</w:t>
            </w:r>
          </w:p>
        </w:tc>
        <w:tc>
          <w:tcPr>
            <w:tcW w:w="61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</w:tr>
      <w:tr>
        <w:trPr>
          <w:trHeight w:val="859" w:hRule="atLeast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а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ru-RU"/>
              </w:rPr>
              <w:footnoteReference w:id="2"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стафьева Елена Николаевна, начальник отдела исполнения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9038,5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(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(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часток(пользование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0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7436,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(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(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0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0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АЗ 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АЗ 211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ТЗ 8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</w:tr>
      <w:tr>
        <w:trPr>
          <w:trHeight w:val="1424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юнькова Екатерина Ивановна, главный специалис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7897,3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м (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(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АДА 212140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9170,8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(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(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HONDASTRIM D17A2021102</w:t>
            </w:r>
          </w:p>
        </w:tc>
      </w:tr>
      <w:tr>
        <w:trPr>
          <w:trHeight w:val="1890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(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(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ухова Ольга Викторовна, 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5004,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 ( долевая собственность ½ дол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 (долевая собственность ½ доли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 (долевая собственность ¼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,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427,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 ( долевая собственность ½ дол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 (долевая собственность ½ дол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,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АЗ -21703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 (пользование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аргина Татьяна Юрьевна, начальник отдела учета и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4464,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,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ухова Татьяна Александровна, главный специалист отдела п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7388,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вартира (общая долевая собственность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/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доли) (собственность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вартира (общая долевая собственность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/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доли) 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1389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вартира (общая долевая собственность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/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доли) (собственность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вартира (общая долевая собственность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/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доли) (собственность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вартира (общая долевая собственность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/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доли) 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вартира (общая долевая собственность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/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доли) (безвозмездное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,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BOGDAN 211140-8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CHEVROLET NIVA 212300-55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амышина Татьяна Николаевна, начальник отдела п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7018,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 (индивидуальная собственность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76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,3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асильникова Галина Николаевна, главный специалист по финансовому контро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1890,8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(индивидуальная собственность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(индивидуаль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,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рокина Лариса Александровна, главный специалист отдела учета и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8485,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(пользование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4911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(пользование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(поль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АЗ 2106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64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(пользование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(поль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аустова Лидия Михайловна, начальник отдела доходов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7645,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 (индивидуальная собственность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(индивидуаль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аронова Татьяна Борисовна, главный специалист отдела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1295,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,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3230,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,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АЗ 2106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зева Наталия Петровна, начальник Финансов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1093,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лад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,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8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2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,1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АЗ 31519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4312,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(пользование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,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85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АЗ 315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к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АЗ 21150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(пользование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,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85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иконова Ольга Федоровна, ведущий специалист отдела п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3066,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1,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7949,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2)земельная доля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В общей долевой собственности сельскохозяйственного производственного кооператива «Расс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975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9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сия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овлено относительно ориентира, расположенного в границах участка (вблизи с. Р. Камешкир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АЗ-3303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1,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9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ернухин Олег Владимирович, 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4974,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(1/4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(1/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6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АЗ 111730</w:t>
            </w:r>
          </w:p>
        </w:tc>
      </w:tr>
      <w:tr>
        <w:trPr>
          <w:trHeight w:val="10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5102,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(1/4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(1/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6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(1/4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(1/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6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(1/4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(1/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6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footnotePr>
        <w:numFmt w:val="decimal"/>
        <w:numRestart w:val="eachPage"/>
      </w:footnotePr>
      <w:type w:val="nextPage"/>
      <w:pgSz w:orient="landscape" w:w="16838" w:h="11906"/>
      <w:pgMar w:left="1100" w:right="902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27:00Z</dcterms:created>
  <dc:creator>Башков Максим Федорович</dc:creator>
  <dc:description/>
  <cp:keywords/>
  <dc:language>en-US</dc:language>
  <cp:lastModifiedBy>admin</cp:lastModifiedBy>
  <dcterms:modified xsi:type="dcterms:W3CDTF">2015-05-08T07:06:00Z</dcterms:modified>
  <cp:revision>3</cp:revision>
  <dc:subject/>
  <dc:title>Приложение</dc:title>
</cp:coreProperties>
</file>