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руководителей муниципальных  учреждений Камешкирского района</w:t>
      </w:r>
      <w:r>
        <w:rPr>
          <w:rFonts w:cs="Times New Roman" w:ascii="Times New Roman" w:hAnsi="Times New Roman"/>
          <w:b/>
          <w:sz w:val="28"/>
          <w:szCs w:val="28"/>
        </w:rPr>
        <w:t>, а также их супругов и несовершеннолетних детей  за отчётный финансовый год с 1 января 2014 по 31 декабря 2014 год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200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недвижимого имущества, принадлежащих на праве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ондина Валентина Ивановна, директор Муниципального автономного  учреждения Камешкирского района Пензенской области «Многофункциональный  центр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1359,35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, ½ доли в общей долев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Егорова Светлана Алексеевна, директор МБОУДОД «ДШИ Камешкирского район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5888,7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 незавершен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71821,0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Skod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aktawi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тоур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АЗ – 33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ирюшина Наталия Ивановна, директор МБУК «Межпоселенческая Центральная районная библиотека Камешкир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219,9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 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30935,98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 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Hyundai Solar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игунова Людмила Васильевна, директор МБУК «МЦРДК Камешкир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810302,3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1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6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сипов Василий Иванович, директор МБУ КЦСОН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86440,5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 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6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амоходное шассиТ-16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АЗ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LAD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- 213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6559,8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 Земельный участок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орокина Валентина Юрьевна, директор МУП «Камешкирское агентство по развитию предпринимательств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51994,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Жилой дом ½ доли в общей долевой собственности 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2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Шульгин Иван Федорович, директор МКУ «Служба спасения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47819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пай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NISSAN JU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960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пай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200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недвижимого имущества, принадлежащих на праве собствен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ондина Валентина Ивановна, директор Муниципального автономного  учреждения Камешкирского района Пензенской области «Многофункциональный  центр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1359,35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, ½ доли в общей долевой собственности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Егорова Светлана Алексеевна, директор МБОУДОД «ДШИ Камешкирского района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5888,7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 незавершенного строительств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71821,0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Sko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aktaw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тоур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АЗ – 33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ирюшина Наталия Ивановна, директор МБУК «Межпоселенческая Центральная районная библиотека Камешкир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219,9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 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1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30935,98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 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Hyundai Solar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игунова Людмила Васильевна, директор МБУК «МЦРДК Камешкирского района Пензенской области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810302,3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1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сипов Василий Иванович, директор МБУ КЦСОН Камешкирского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86440,5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 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6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амоходное шассиТ-16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АЗ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LA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- 213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6559,8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 Земельный участок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орокина Валентина Юрьевна, директор МУП «Камешкирское агентство по развитию предпринимательства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51994,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Жилой дом ½ доли в общей долевой собственности 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2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Шульгин Иван Федорович, директор МКУ «Служба спасения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47819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пай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NISSAN JU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960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пай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емельный участок (безвозмездное 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00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5:00Z</dcterms:created>
  <dc:creator>Башков Максим Федорович</dc:creator>
  <dc:description/>
  <cp:keywords/>
  <dc:language>en-US</dc:language>
  <cp:lastModifiedBy>admin</cp:lastModifiedBy>
  <dcterms:modified xsi:type="dcterms:W3CDTF">2015-05-08T10:44:00Z</dcterms:modified>
  <cp:revision>13</cp:revision>
  <dc:subject/>
  <dc:title/>
</cp:coreProperties>
</file>