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ind w:right="425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 доходах, имуществе и обязательствах имущественного характера, представляемых муниципальными служащими Управления социальной защиты населения администрации Камешкирского района, а также их супругов и несовершеннолетних дет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ётный финансовый год с 1 января 2014 по 31 декабря 2014 го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2694"/>
        <w:gridCol w:w="1417"/>
        <w:gridCol w:w="3119"/>
        <w:gridCol w:w="1134"/>
        <w:gridCol w:w="1559"/>
        <w:gridCol w:w="226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Наталья Ю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–администратор базы да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152,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пользование 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05,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-1118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ГАЗ-5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САЗ-829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УАЗ-3303</w:t>
            </w:r>
          </w:p>
        </w:tc>
      </w:tr>
      <w:tr>
        <w:trPr>
          <w:trHeight w:val="95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пользование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95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пользование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шина Людмила Евген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назначению и выплате детских пособий и други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368,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 доли в общей долевой собственности (Горшин В.Е.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приусадебный (общая совместная собственность ½ доли (Горшин В.Е.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пользование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нина Ирина Михайл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организации социальной поддержки ветеранов и инвалидов, работе с военнослужащими, уволенными с военной службы м членами и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79,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плова Ольга Ю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ектором учета и отчетности-  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624,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тушенко Татьяна Ю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финансированию мер социальной поддерж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800,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а Наталья Дмитр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опеке и попечи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835,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854,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-210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шунова Нина Васи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назначению и выплате детских пособий и други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1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 ¼ доля общей долевой собственности 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¼ доля общей долевой собственности 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 ¼ доля общей долевой собственности 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¼ доля общей долевой собственности 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,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KALINA-11193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 ¼ доля общей долевой собственности 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¼ доля общей долевой собственности 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 ¼ доля общей долевой собственности 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¼ доля общей долевой собственности 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на Валентина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OLE_LINK4"/>
            <w:bookmarkStart w:id="3" w:name="OLE_LINK3"/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назначению субсидий на оплату жилья и коммунальных услуг</w:t>
            </w:r>
            <w:bookmarkEnd w:id="2"/>
            <w:bookmarkEnd w:id="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398,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-210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( пользовани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( пользовани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енко Татьяна Николаев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финансированию мер социальной поддерж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319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1/3 доли в общей долевой собственности (Сущенко В.Д., Сущенко К.В.)</w:t>
            </w:r>
          </w:p>
          <w:p>
            <w:pPr>
              <w:pStyle w:val="Normal"/>
              <w:widowControl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3 доли в общей долевой собственности  (Сущенко В.Д., Сущенко К.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051,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1/3 доли в общей долевой собственности (Сущенко В.Д., Сущенко К.В.)</w:t>
            </w:r>
          </w:p>
          <w:p>
            <w:pPr>
              <w:pStyle w:val="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(1/3 доли в общей долевой собственности </w:t>
            </w:r>
          </w:p>
          <w:p>
            <w:pPr>
              <w:pStyle w:val="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3 доли в общей долевой собственности  (Сущенко В.Д., Сущенко К.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.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0,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1/3 доли в общей долевой собственности (Сущенко В.Д., Сущенко К.В.)</w:t>
            </w:r>
          </w:p>
          <w:p>
            <w:pPr>
              <w:pStyle w:val="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3 доли в общей долевой собственности  (Сущенко В.Д., Сущенко К.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ехина Ирина Анато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–администратор базы да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3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(1/2 доля в общей долевой собственности(Погорелова Л.Ф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688,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ADA PRIORA  217220</w:t>
            </w:r>
          </w:p>
        </w:tc>
      </w:tr>
      <w:tr>
        <w:trPr>
          <w:trHeight w:val="85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лова Ирина Ю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назначению субсидий на оплату жиль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4422,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) </w:t>
            </w:r>
          </w:p>
          <w:p>
            <w:pPr>
              <w:pStyle w:val="Normal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1/3 доли общей долевой собственности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3 доли общей долев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9.6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7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07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9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 пользование 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1/3 доли общей долевой собственности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3 доли общей долевой собственности</w:t>
            </w:r>
          </w:p>
          <w:p>
            <w:pPr>
              <w:pStyle w:val="Normal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6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11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16:00Z</dcterms:created>
  <dc:creator>USER</dc:creator>
  <dc:description/>
  <cp:keywords/>
  <dc:language>en-US</dc:language>
  <cp:lastModifiedBy>Пользователь</cp:lastModifiedBy>
  <cp:lastPrinted>2012-05-15T16:42:00Z</cp:lastPrinted>
  <dcterms:modified xsi:type="dcterms:W3CDTF">2015-05-08T06:55:00Z</dcterms:modified>
  <cp:revision>3</cp:revision>
  <dc:subject/>
  <dc:title/>
</cp:coreProperties>
</file>