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оходах, об имуществе и обязательствах 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уководителей муниципальных учреждений за период с 1 января 2014 года по 31 декабря 2014 го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6039" w:type="dxa"/>
        <w:jc w:val="left"/>
        <w:tblInd w:w="2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4605"/>
        <w:gridCol w:w="2550"/>
        <w:gridCol w:w="2460"/>
        <w:gridCol w:w="1590"/>
        <w:gridCol w:w="1800"/>
        <w:gridCol w:w="2674"/>
      </w:tblGrid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амилия, инициалы и должность лица, чьи сведения  размещаютс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кларированный  годовой доход (руб.)</w:t>
            </w:r>
          </w:p>
        </w:tc>
        <w:tc>
          <w:tcPr>
            <w:tcW w:w="5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Вид 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ъекта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ана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положения</w:t>
            </w:r>
          </w:p>
        </w:tc>
        <w:tc>
          <w:tcPr>
            <w:tcW w:w="2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агин С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АУ «МФЦ Нижнеломовского район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1289,94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/3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ь жилого дом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/3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5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/3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ь жилого дом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/3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5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молаева Н.Н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БУ «Комплексный центр социального обслуживания населения Нижнеломовского район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3915,6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6891,8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3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и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АЗ-21703,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ИЛ 43100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рина Л.Б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УК «Центральная межпоселенческая библиотека Нижнеломовского район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9737,4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1617,4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114 40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/>
              <w:t>4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никова Е.В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ОУ ДОД ДШИ №1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4224,2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1274,3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hevrolet Niva </w:t>
            </w:r>
            <w:r>
              <w:rPr>
                <w:sz w:val="24"/>
                <w:szCs w:val="24"/>
                <w:lang w:val="ru-RU"/>
              </w:rPr>
              <w:t>ВАЗ 2123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елнина Т.М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ОУ ДОД ДШИ № 2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8058,0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8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3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тихина М.В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униципального образовательного учреждения дополнительного образования детей детская школа искусств № 3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3313,7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2/141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,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3508,3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JES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24:00Z</dcterms:created>
  <dc:creator/>
  <dc:description/>
  <dc:language>en-US</dc:language>
  <cp:lastModifiedBy>komp9</cp:lastModifiedBy>
  <cp:lastPrinted>2014-05-06T14:39:00Z</cp:lastPrinted>
  <dcterms:modified xsi:type="dcterms:W3CDTF">2011-12-30T09:54:00Z</dcterms:modified>
  <cp:revision>2</cp:revision>
  <dc:subject/>
  <dc:title/>
</cp:coreProperties>
</file>