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4 года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926"/>
        <w:gridCol w:w="2396"/>
        <w:gridCol w:w="2580"/>
        <w:gridCol w:w="1813"/>
        <w:gridCol w:w="1941"/>
        <w:gridCol w:w="2190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 и должность лица, чьи сведения размещаютс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машева В.Н.- начальник Управления образования администрации Нижнеломовского райо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975,9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11588,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,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850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46:00Z</dcterms:created>
  <dc:creator>Org</dc:creator>
  <dc:description/>
  <dc:language>en-US</dc:language>
  <cp:lastModifiedBy>Org</cp:lastModifiedBy>
  <dcterms:modified xsi:type="dcterms:W3CDTF">2015-05-06T12:46:00Z</dcterms:modified>
  <cp:revision>2</cp:revision>
  <dc:subject/>
  <dc:title>Сведения</dc:title>
</cp:coreProperties>
</file>