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4 года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926"/>
        <w:gridCol w:w="2396"/>
        <w:gridCol w:w="2580"/>
        <w:gridCol w:w="1813"/>
        <w:gridCol w:w="1941"/>
        <w:gridCol w:w="2170"/>
      </w:tblGrid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 и должность лица, чьи сведения размещаютс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кова В.В. – начальник Управления финансов администрации Нижнеломовского района Пензенской област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022,7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бственность, 1/3 дол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бственность, 1/2 дол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пользование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4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844,0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бственность, 1/3 дол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киа спектра седан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втомобиль киа спортсаже красовер</w:t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н Е.А. – начальник отдела по информационно-техническому обеспечению и методологии Управления финансов администрации Нижнеломовского района Пензенской област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248,3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ДЖ КАЛИБР </w:t>
            </w:r>
            <w:r>
              <w:rPr>
                <w:sz w:val="28"/>
                <w:szCs w:val="28"/>
                <w:lang w:val="en-US"/>
              </w:rPr>
              <w:t>SXT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оторолле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rbi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irvana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373,7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пользование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пользование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шунова Г. В. – начальник отдела учета и отчетности-главный бухгалтер Управления финансов администрации Нижнеломовского района Пензенской област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885,5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бственность, 1/3 дол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ВАЗ-2110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бственность, 1/3 доли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ВАЗ-2109</w:t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пеева М.В. – начальник отдела по бюджету Управления финансов администрации Нижнеломовского района Пензенской област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02,3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бственность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27,4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пользование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пользование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пшина Т. А. – начальник отдела казначейского исполнения бюджета Управления финансов администрации Нижнеломовского района Пензенской области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781,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собственность, ½ до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собственность, ½ доли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пользов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пользование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яева Т.И. – начальник отдела по доходам Управления финансов администрации Нижнеломовского района Пензенской област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37,8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бственно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бственность, 1/3 дол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09" w:right="850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2:46:00Z</dcterms:created>
  <dc:creator>Org</dc:creator>
  <dc:description/>
  <dc:language>en-US</dc:language>
  <cp:lastModifiedBy>Org</cp:lastModifiedBy>
  <dcterms:modified xsi:type="dcterms:W3CDTF">2015-05-06T12:46:00Z</dcterms:modified>
  <cp:revision>2</cp:revision>
  <dc:subject/>
  <dc:title>Сведения</dc:title>
</cp:coreProperties>
</file>