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Сведения муниципальных служащих администрации Нижнело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25" w:type="dxa"/>
        <w:jc w:val="left"/>
        <w:tblInd w:w="2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605"/>
        <w:gridCol w:w="2550"/>
        <w:gridCol w:w="2460"/>
        <w:gridCol w:w="1590"/>
        <w:gridCol w:w="1800"/>
        <w:gridCol w:w="2660"/>
      </w:tblGrid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ированный  годовой доход (руб.)</w:t>
            </w:r>
          </w:p>
        </w:tc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кт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а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положения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кчеев Н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6121,8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4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585,1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9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плов Ю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ый 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0866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3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льксваген 2К </w:t>
            </w:r>
            <w:r>
              <w:rPr>
                <w:lang w:val="en-US"/>
              </w:rPr>
              <w:t>CADDY,</w:t>
            </w:r>
          </w:p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АЗ 31514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875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3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макин Ю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4828,4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улкин А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8426,0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4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-Нива ВАЗ-2123</w:t>
            </w:r>
          </w:p>
        </w:tc>
      </w:tr>
      <w:tr>
        <w:trPr>
          <w:trHeight w:val="2938" w:hRule="atLeas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8888,5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вельева В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аппарат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696,2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совместно с супругом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554,8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совместно с супругой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0124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линина О.Г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 сектором по делам ГО и ЧС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0406,4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цубиси Аутлендер 2.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0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тохина Е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секретарь административной комисси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886,2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413,6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Kia </w:t>
            </w:r>
            <w:r>
              <w:rPr>
                <w:sz w:val="24"/>
                <w:szCs w:val="24"/>
                <w:lang w:val="ru-RU"/>
              </w:rPr>
              <w:t>173527</w:t>
            </w:r>
          </w:p>
        </w:tc>
      </w:tr>
      <w:tr>
        <w:trPr>
          <w:trHeight w:val="451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улагина Г.К. 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учета и отчетност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7356,4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6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оломова Т.Ф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онно-контрольной работ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7451,1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совместно с супруго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181,0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совместно с супругой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o-Sandero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савкина Т.П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мущественных и земельных отношений 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4511,2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6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6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санова Е.А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7237,4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9628,3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145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8723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6863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0069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7159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8174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0458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1386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1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-4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6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6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тникова И.Т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сельского хозяйств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5230,7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1/2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аз 11113-02</w:t>
            </w:r>
          </w:p>
        </w:tc>
      </w:tr>
      <w:tr>
        <w:trPr>
          <w:trHeight w:val="1950" w:hRule="atLeas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тровская Т.А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6493,1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3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кт незавершенный строительств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3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726,2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онова О.В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архивного отдел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994,1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5615,9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ламова С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организации культурно-досуговой деятельност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7908,6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2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79467,0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2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ВАЗ-21310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тников С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физической культуре, спорту и работе с молодежью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6562,5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ВАЗ Лада Калина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613,0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2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кина Е.М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экономик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8859,9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чева Л.Б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- ответственный секретарь комиссии по делам несовершеннолетних и защите их прав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6073,7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162,0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Ваз-21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-Logan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ник главы по профилактике правонарушений и преступлений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4010,9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ВАЗ Лада Приора 21723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0758,6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ВАЗ-2107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молаев О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 по охране труда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9535,6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2913,1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Лада-Калина 11173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льяно М.В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по мобилизационной работе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7604,4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НО симбол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лябина В,И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 отдела по делам строительства и архитектуры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9144,2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м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м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м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м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9130,7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совместно с супругой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8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Chevrolet, Klas (Aveo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ин А.И. - начальник отдела по реформированию ЖКХ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588,5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0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оногова И.В. - и.о. начальника архивного отдел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1531,4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Теана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йота Камри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1067,8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сильева А.В.-ведущи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9812,3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683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кольцева С.А. - начальник отдела экономики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1345,9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4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2603,9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6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кода </w:t>
            </w:r>
            <w:r>
              <w:rPr>
                <w:lang w:val="en-US"/>
              </w:rPr>
              <w:t>SUPERB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ВАЗ </w:t>
            </w:r>
            <w:r>
              <w:rPr>
                <w:lang w:val="en-US"/>
              </w:rPr>
              <w:t>LADA 217030 PRIOR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