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руководителей муниципальных учреждений Никольского района и членов их семей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2"/>
        <w:gridCol w:w="1843"/>
        <w:gridCol w:w="3260"/>
        <w:gridCol w:w="1843"/>
        <w:gridCol w:w="1701"/>
        <w:gridCol w:w="198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и должность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нин Константин Викторо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КУ «Служба спас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 201,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AC JS33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4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 815,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4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лева Татьяна Алексе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УК «Межпоселенческий центральный районный библиотечно-досуговый центр» Никольского района Пензенской обла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 728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юшкин Александр Михайлович, Директор МБОУ ДОД Никольская районная детская школа искусств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854,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 835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скин Иван Василье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Многофункциональный центр предоставления государственных и муниципальных услуг Никольского района Пензенской обла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 7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547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/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/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7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49:00Z</dcterms:created>
  <dc:creator>org1</dc:creator>
  <dc:description/>
  <cp:keywords/>
  <dc:language>en-US</dc:language>
  <cp:lastModifiedBy>org1</cp:lastModifiedBy>
  <dcterms:modified xsi:type="dcterms:W3CDTF">2015-05-12T05:16:00Z</dcterms:modified>
  <cp:revision>4</cp:revision>
  <dc:subject/>
  <dc:title>СВЕДЕНИЯ</dc:title>
</cp:coreProperties>
</file>