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Никольского района 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ленти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иколь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7 087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лександ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Николь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 231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412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580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</w:t>
            </w:r>
            <w:r>
              <w:rPr>
                <w:sz w:val="24"/>
                <w:szCs w:val="24"/>
                <w:lang w:val="en-US"/>
              </w:rPr>
              <w:t>CAMR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3 78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 Q-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здание 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административного здания с гараж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часть административного здания – конто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429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, klas (aveo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–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37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Андре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организационной, кадровой работы и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710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ДА-2170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вай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Никольского района по вопросам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424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муниципальн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580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05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E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Юрь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еализации молодежной политики, культуре, физкультуре и спор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 728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NIV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6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-80-GT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асиль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витию сельск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 031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LI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Z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451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5/16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1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1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аленти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реализаци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262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организации культурно-досугов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227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да-111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723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учёта и отчётности – главный бухгалт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614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145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Семё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муниципального архи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20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ада  </w:t>
            </w:r>
            <w:r>
              <w:rPr>
                <w:sz w:val="24"/>
                <w:szCs w:val="24"/>
                <w:lang w:val="en-US"/>
              </w:rPr>
              <w:t>GRANTA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798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TSU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Андре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профилакти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206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магази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цех механизац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ерге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муниципального хозяйства отдела архитектуры и муниципальн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584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426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ячеслав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муниципальному заказу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34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 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903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ч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сектором технической защиты информации и системного администр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231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кадровой работе и контролю отдела делопроизводства, организационной, кадровой работы и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298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 0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Ларгу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Ларгу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фанов Геннадий Анатоль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вопросам безопасности, ГО и Ч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145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614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теп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663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конто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омшаник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пилора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006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Л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цеп тракторный 2-ПТС-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2:00Z</dcterms:created>
  <dc:creator>org1</dc:creator>
  <dc:description/>
  <dc:language>en-US</dc:language>
  <cp:lastModifiedBy>reception</cp:lastModifiedBy>
  <dcterms:modified xsi:type="dcterms:W3CDTF">2015-05-11T07:24:00Z</dcterms:modified>
  <cp:revision>3</cp:revision>
  <dc:subject/>
  <dc:title>СВЕДЕНИЯ</dc:title>
</cp:coreProperties>
</file>