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дения</w:t>
        <w:br/>
        <w:t>об источниках получения средств, за счет которых в период  с 1 января 2014 г. по 31 декабря 2014 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овершена сделка по приобретению объекта недвижимого имущества, транспортного сред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нных бумаг, акций (долей участия, паев в уставных (складочных) капиталах организаций)</w:t>
      </w:r>
      <w:r>
        <w:rPr>
          <w:rStyle w:val="FootnoteAnchor"/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footnoteReference w:id="2"/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9085580" cy="2673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5580" cy="267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3500"/>
                              <w:gridCol w:w="1500"/>
                              <w:gridCol w:w="1100"/>
                              <w:gridCol w:w="1600"/>
                              <w:gridCol w:w="1613"/>
                              <w:gridCol w:w="2487"/>
                              <w:gridCol w:w="2000"/>
                            </w:tblGrid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Фамилия, инициал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и должность лица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830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редмет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Источники получения средств, за счет которых совершена сдел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Ценные бумаг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акции (доли участия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аи в уставных (складочных) капиталах организаций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ви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уликова Елена Васильевна, руководитель аппарата Администрации Спас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5,7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акопления за предыдущие г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4pt;height:210.5pt;mso-wrap-distance-left:9pt;mso-wrap-distance-right:9pt;mso-wrap-distance-top:0pt;mso-wrap-distance-bottom:0pt;margin-top:-1pt;mso-position-vertical-relative:text;margin-left:1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3500"/>
                        <w:gridCol w:w="1500"/>
                        <w:gridCol w:w="1100"/>
                        <w:gridCol w:w="1600"/>
                        <w:gridCol w:w="1613"/>
                        <w:gridCol w:w="2487"/>
                        <w:gridCol w:w="2000"/>
                      </w:tblGrid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Фамилия, инициал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и должность лица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чьи сведения размещаются</w:t>
                            </w:r>
                          </w:p>
                        </w:tc>
                        <w:tc>
                          <w:tcPr>
                            <w:tcW w:w="8300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редмет сдел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Источники получения средств, за счет которых совершена сделка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бъекты недвижимого имущества</w:t>
                            </w:r>
                          </w:p>
                        </w:tc>
                        <w:tc>
                          <w:tcPr>
                            <w:tcW w:w="161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248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Ценные бумаг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акции (доли участия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аи в уставных (складочных) капиталах организаций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2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ви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бъекта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уликова Елена Васильевна, руководитель аппарата Администрации Спасского района Пензенской области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5,7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акопления за предыдущие г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footnotePr>
        <w:numFmt w:val="decimal"/>
        <w:numRestart w:val="eachPage"/>
      </w:footnotePr>
      <w:type w:val="nextPage"/>
      <w:pgSz w:orient="landscape" w:w="16838" w:h="11906"/>
      <w:pgMar w:left="1100" w:right="902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едения указываются отдельно по каждой сделке, сумма которой превышает общий доход лица, замещающего государственную должность Пензенской области (должность государственной гражданской службы Пензенской области), и его супруги (супруга) за три последних 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9:00Z</dcterms:created>
  <dc:creator>Башков Максим Федорович</dc:creator>
  <dc:description/>
  <cp:keywords/>
  <dc:language>en-US</dc:language>
  <cp:lastModifiedBy>Кузекмаев А. М.</cp:lastModifiedBy>
  <dcterms:modified xsi:type="dcterms:W3CDTF">2015-05-04T13:04:00Z</dcterms:modified>
  <cp:revision>4</cp:revision>
  <dc:subject/>
  <dc:title>Форма</dc:title>
</cp:coreProperties>
</file>