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муниципального служащего Администрации Бежаницкого района и членов его семьи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3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485"/>
        <w:gridCol w:w="1605"/>
        <w:gridCol w:w="1230"/>
        <w:gridCol w:w="1035"/>
        <w:gridCol w:w="1545"/>
        <w:gridCol w:w="1800"/>
        <w:gridCol w:w="1230"/>
        <w:gridCol w:w="1305"/>
        <w:gridCol w:w="1785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ванова Валентина Васильевна, Первый заместитель Главы Администрации района, председатель комитета экономического развития, торговли и промышленности (высшая должность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248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индивидуальные:</w:t>
            </w:r>
          </w:p>
          <w:p>
            <w:pPr>
              <w:pStyle w:val="Normal"/>
              <w:jc w:val="center"/>
              <w:rPr/>
            </w:pPr>
            <w:r>
              <w:rPr/>
              <w:t>для личного подсобного хозяйства;</w:t>
            </w:r>
          </w:p>
          <w:p>
            <w:pPr>
              <w:pStyle w:val="Normal"/>
              <w:jc w:val="center"/>
              <w:rPr/>
            </w:pPr>
            <w:r>
              <w:rPr/>
              <w:t>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ачны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8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-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: Фольксваген Гольф;</w:t>
            </w:r>
          </w:p>
          <w:p>
            <w:pPr>
              <w:pStyle w:val="Normal"/>
              <w:jc w:val="center"/>
              <w:rPr/>
            </w:pPr>
            <w:r>
              <w:rPr/>
              <w:t>ЗАЗ 968.</w:t>
            </w:r>
          </w:p>
          <w:p>
            <w:pPr>
              <w:pStyle w:val="Normal"/>
              <w:jc w:val="center"/>
              <w:rPr/>
            </w:pPr>
            <w:r>
              <w:rPr/>
              <w:t>Мотоциклы: ИЖ 80 ЗК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«Восход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ванова Елена Михайловна, заместитель Главы Администрации района (высшая должность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315,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1/5 дол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общая долевая 1/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0,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578,8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1/5 дол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общая долевая 1/5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2115,</w:t>
            </w:r>
          </w:p>
          <w:p>
            <w:pPr>
              <w:pStyle w:val="Normal"/>
              <w:jc w:val="center"/>
              <w:rPr/>
            </w:pPr>
            <w:r>
              <w:rPr/>
              <w:t>ВАЗ-210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общая долевая 1/5 дол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общая долевая 1/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денко Валерий Васильевич, заместитель Главы Администрации района, председатель комитета по делам села и АПК  (высш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188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ИЖ – 2125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246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ачный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под гаражом;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ельц Владимир Игоревич, заместитель Главы Администрации района, председатель комитета по делам строительства, ЖКХ и коммуникаций (высшая должность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354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в совместной собственности с супругой) ½ дол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Фабия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9871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в совместной собственности с супругом) ½ дол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сильева Татьяна Юрьевна, начальник юридического отдела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066,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 комнатная квартир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369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Галина Геннадьевна, начальник отдела организационно-хозяйственной работы (главная должнос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2602,0                                    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 xml:space="preserve">1/3 доли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рохова Лариса Николаевна, начальник отдела образования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520,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, 1/3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647,6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, 1/3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32,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знецов Виталий Анатольевич, начальник отдела по формированию и исполнению бюджетов поселений (главная должность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221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5358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Людмила Ильинична, начальник финансового управления (главная должность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379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для ЛПХ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48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черов Юрий Моисеевич, начальник отдела системного администрирования (главная должность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211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ва Ирина Григорьевна, председатель комитета по имуществу и земельным вопросам (главная должность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05,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с супругом и сын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для ЛП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для сельхозпроизводства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134,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 (совместная с супругой и сын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садоводства (индивидуальная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-2131;</w:t>
            </w:r>
          </w:p>
          <w:p>
            <w:pPr>
              <w:pStyle w:val="Normal"/>
              <w:jc w:val="center"/>
              <w:rPr/>
            </w:pPr>
            <w:r>
              <w:rPr/>
              <w:t>Хёндай Санта 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краткосрочная 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;</w:t>
            </w:r>
          </w:p>
          <w:p>
            <w:pPr>
              <w:pStyle w:val="Normal"/>
              <w:jc w:val="center"/>
              <w:rPr/>
            </w:pPr>
            <w:r>
              <w:rPr/>
              <w:t>116,0;</w:t>
            </w:r>
          </w:p>
          <w:p>
            <w:pPr>
              <w:pStyle w:val="Normal"/>
              <w:jc w:val="center"/>
              <w:rPr/>
            </w:pPr>
            <w:r>
              <w:rPr/>
              <w:t>30,0;</w:t>
            </w:r>
          </w:p>
          <w:p>
            <w:pPr>
              <w:pStyle w:val="Normal"/>
              <w:jc w:val="center"/>
              <w:rPr/>
            </w:pPr>
            <w:r>
              <w:rPr/>
              <w:t>700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зерская Любовь Валентиновна, начальник отдела молодежной политики, культуры и спорта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367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огданов Виктор Валентинович начальник отдела гражданской защиты, чрезвычайных ситуаций и мобподготовке (главная должность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209,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327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рова Ирина Николаевна, начальник отдела финансового учета и отчетности (главная должность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076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1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иколаева Анна Сергеевна, начальник архивного отдела (главная должность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61,5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 (общ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 (безвозмездное бессроч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10,6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комнатная квартир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гараж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25,0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26,0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25,0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26,0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3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;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УАЗ-39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вартира (безвозмездное бессроч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безвозмездное бессроч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Татьяна Михайловна, зам. начальника отдела финансового учета и отчетности (ведущая должность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74,5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  <w:p>
            <w:pPr>
              <w:pStyle w:val="Normal"/>
              <w:rPr/>
            </w:pPr>
            <w:r>
              <w:rPr/>
              <w:t>3534,0</w:t>
            </w:r>
          </w:p>
          <w:p>
            <w:pPr>
              <w:pStyle w:val="Normal"/>
              <w:rPr/>
            </w:pPr>
            <w:r>
              <w:rPr/>
              <w:t>1508,0</w:t>
            </w:r>
          </w:p>
          <w:p>
            <w:pPr>
              <w:pStyle w:val="Normal"/>
              <w:rPr/>
            </w:pPr>
            <w:r>
              <w:rPr/>
              <w:t>4800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04,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  <w:t>1508,0</w:t>
            </w:r>
          </w:p>
          <w:p>
            <w:pPr>
              <w:pStyle w:val="Normal"/>
              <w:jc w:val="center"/>
              <w:rPr/>
            </w:pPr>
            <w:r>
              <w:rPr/>
              <w:t>48007,0</w:t>
            </w:r>
          </w:p>
          <w:p>
            <w:pPr>
              <w:pStyle w:val="Normal"/>
              <w:jc w:val="center"/>
              <w:rPr/>
            </w:pPr>
            <w:r>
              <w:rPr/>
              <w:t>35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фанасьев Виктор Николаевич, заместитель начальника отдела по вопросам ГЗ,ЧС и МП, начальник ЕДДС (ведущ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147,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стоян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437,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рин Андрей Валерьевич, заместитель председателя комитета экономического развития, торговли и промышленности (ведущая должность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53,3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64,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постройка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безвозмездное бессрочн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безвозмездное бессрочн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Вера Федоровна, заместитель начальника финансового управления, начальник бюджетного отдела (ведущая должность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70,4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5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хеева Зинаида Михайловна,  заместитель начальника отдела образования (ведущ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554,5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комнатная квартира (общая долевая, 1/2 доля);</w:t>
            </w:r>
          </w:p>
          <w:p>
            <w:pPr>
              <w:pStyle w:val="Normal"/>
              <w:jc w:val="center"/>
              <w:rPr/>
            </w:pPr>
            <w:r>
              <w:rPr/>
              <w:t>1-комнатная квартира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868,7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индивидуальная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квартира (Общая долевая ½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ай (общая долевая),</w:t>
            </w:r>
          </w:p>
          <w:p>
            <w:pPr>
              <w:pStyle w:val="Normal"/>
              <w:jc w:val="center"/>
              <w:rPr/>
            </w:pPr>
            <w:r>
              <w:rPr/>
              <w:t>пай 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 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ХЕНДЭ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овова Татьяна Васильевна, заместитель председателя комитета по делам строительства, ЖКХ и коммуникаций (ведущ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029,4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т-Ланос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нитова Светлана Анатольевна, заместитель начальника финансового управления, начальник отдела бюджетного учета и отчетности (ведущая должность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994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1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3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cp:keywords/>
  <dc:language>en-US</dc:language>
  <cp:lastModifiedBy>Andrey</cp:lastModifiedBy>
  <dcterms:modified xsi:type="dcterms:W3CDTF">2015-05-12T12:31:00Z</dcterms:modified>
  <cp:revision>3</cp:revision>
  <dc:subject/>
  <dc:title/>
</cp:coreProperties>
</file>