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Главы сельского поселения «Кудеверская волость»и членов его семьи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/>
        <w:t>за отчетный период с 1 января 2014 г.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17"/>
        <w:gridCol w:w="1580"/>
        <w:gridCol w:w="1455"/>
        <w:gridCol w:w="1455"/>
        <w:gridCol w:w="1770"/>
        <w:gridCol w:w="1220"/>
        <w:gridCol w:w="1197"/>
        <w:gridCol w:w="1736"/>
        <w:gridCol w:w="1747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влев Сергей Геральдович Глава сельского поселения «Кудеверская волость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8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  24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Татьяна Евгеньевна (методист Кудеверского СЦК) ж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кв.м.(24.3кв.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7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сельского поселения «Кудеверская волость»                                          С.Г. Яков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47:00Z</dcterms:created>
  <dc:creator>Admin</dc:creator>
  <dc:description/>
  <cp:keywords/>
  <dc:language>en-US</dc:language>
  <cp:lastModifiedBy>Admin</cp:lastModifiedBy>
  <cp:lastPrinted>2015-04-10T10:10:00Z</cp:lastPrinted>
  <dcterms:modified xsi:type="dcterms:W3CDTF">2015-04-10T06:11:00Z</dcterms:modified>
  <cp:revision>4</cp:revision>
  <dc:subject/>
  <dc:title/>
</cp:coreProperties>
</file>