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35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 и имуществе за 2014 год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откин Н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вопросам гражданской обороны, защиты населения и территорий от ЧС и мобилизацион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/м ВАЗ 212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/м РОВ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легковой  прицеп ЧМЗ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(нежилое строение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(нежилое строение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комитета по вопросам гражданской обороны, защиты населения и территорий от ЧС и мобилизацион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/м САНГ ЙОНГ АСТYON,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626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2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ступ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мобилизационного отдела комитета по вопросам гражданской обороны, защиты населения и территорий от ЧС и мобилизационной рабо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7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0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ин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перативного отдела комитета по вопросам гражданской обороны, защиты населения и территорий от ЧС и мобилизационной рабо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91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8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3:00Z</dcterms:created>
  <dc:creator>Татьяна Степанова</dc:creator>
  <dc:description/>
  <cp:keywords/>
  <dc:language>en-US</dc:language>
  <cp:lastModifiedBy>Admin</cp:lastModifiedBy>
  <cp:lastPrinted>2014-05-15T16:41:00Z</cp:lastPrinted>
  <dcterms:modified xsi:type="dcterms:W3CDTF">2015-05-12T09:43:00Z</dcterms:modified>
  <cp:revision>2</cp:revision>
  <dc:subject/>
  <dc:title>№ п/п</dc:title>
</cp:coreProperties>
</file>