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шенкова И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. а\м Шевроле Круз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4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\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 xml:space="preserve"> Opel Insignia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20958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b/>
        </w:rPr>
        <w:t>Сведения о доходах и имуществе за 2014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6:00Z</dcterms:created>
  <dc:creator>Татьяна Степанова</dc:creator>
  <dc:description/>
  <cp:keywords/>
  <dc:language>en-US</dc:language>
  <cp:lastModifiedBy>Сергей Мирощенков</cp:lastModifiedBy>
  <cp:lastPrinted>2014-05-15T15:25:00Z</cp:lastPrinted>
  <dcterms:modified xsi:type="dcterms:W3CDTF">2015-05-12T09:18:00Z</dcterms:modified>
  <cp:revision>3</cp:revision>
  <dc:subject/>
  <dc:title>№ п/п</dc:title>
</cp:coreProperties>
</file>