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134"/>
        <w:gridCol w:w="1134"/>
        <w:gridCol w:w="1417"/>
        <w:gridCol w:w="992"/>
        <w:gridCol w:w="1127"/>
        <w:gridCol w:w="980"/>
        <w:gridCol w:w="992"/>
        <w:gridCol w:w="990"/>
        <w:gridCol w:w="1548"/>
        <w:gridCol w:w="1399"/>
      </w:tblGrid>
      <w:tr>
        <w:trPr>
          <w:trHeight w:val="555" w:hRule="atLeast"/>
        </w:trPr>
        <w:tc>
          <w:tcPr>
            <w:tcW w:w="14549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ведения о доходах, расходах об имуществе и обязательствах имущественного характера, должностных лиц, замещающих выборные должности в Контрольно-счетной палате города Великие Луки за 2014 год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ИО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ъекты недвижимого имущества, находящиеся в собственности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ъекты недвижимого имущества, находящиеся в пользовании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лощадь (кв. м.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лощадь (кв. м.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Юркова Людмила Федор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седат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2 821-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долевая, 1/2 д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,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митриева Наталья Владимиров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председател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 194-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долевая, 1/2 д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2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8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жилой до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долевая, 1/2 д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5,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долевая, 1/4 д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долевая, 1/4 д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121-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общая долевая, 1/2 д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2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Легковой автомобиль Москвич    М-408 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97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жилой до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долевая,1/2 д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5,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Легковой автомобиль ВАЗ 21040 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долевая, 1/4 д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,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долевая, 1/4 до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9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долевая, 1/4 д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,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долевая, 1/4 д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9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долевая, 1/4 д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,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долевая, 1/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9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ойжес Светлана Александр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уди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0 618 -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,7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924-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,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924-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,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ролёва Ольга Анатолье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уди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4 249-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долевая, 1/3 д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745-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мната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долевая, 1/2 до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pel Astra 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150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гковой автомобиль Лада 211540 SAMARA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мна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долевая, 1/2 д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2:00Z</dcterms:created>
  <dc:creator>Татьяна В. Филиппова</dc:creator>
  <dc:description/>
  <cp:keywords/>
  <dc:language>en-US</dc:language>
  <cp:lastModifiedBy>Татьяна В. Филиппова</cp:lastModifiedBy>
  <dcterms:modified xsi:type="dcterms:W3CDTF">2015-04-10T08:22:00Z</dcterms:modified>
  <cp:revision>4</cp:revision>
  <dc:subject/>
  <dc:title/>
</cp:coreProperties>
</file>