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зловский Николай Никола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452,76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Вельборт 36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ег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YNX 690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АВ81012В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Нива Шевроле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9380,38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 LS46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 39625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2.5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Фьорд 29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5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ая лодка Савва 400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ег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mbardier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КМЗ8284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МЗСА 817716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0:00Z</dcterms:created>
  <dc:creator>Елена е.в.. Тихомирова</dc:creator>
  <dc:description/>
  <dc:language>en-US</dc:language>
  <cp:lastModifiedBy>Елена е.в.. Тихомирова</cp:lastModifiedBy>
  <cp:lastPrinted>2015-04-06T15:09:00Z</cp:lastPrinted>
  <dcterms:modified xsi:type="dcterms:W3CDTF">2015-04-06T12:10:00Z</dcterms:modified>
  <cp:revision>2</cp:revision>
  <dc:subject/>
  <dc:title/>
</cp:coreProperties>
</file>