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ремов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30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ина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председателя комитета – начальник отдела экономического прогнозирования и развития города комитет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46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07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ЖО  1983 г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ССАН АЛЬМЕРА КЛАССИК 200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Гольф, 1978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sa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o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YR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2010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ромышленности, транспорта и малого предпринимательства комитет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25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7:00Z</dcterms:created>
  <dc:creator>Татьяна Степанова</dc:creator>
  <dc:description/>
  <cp:keywords/>
  <dc:language>en-US</dc:language>
  <cp:lastModifiedBy>Admin</cp:lastModifiedBy>
  <cp:lastPrinted>2014-05-15T15:41:00Z</cp:lastPrinted>
  <dcterms:modified xsi:type="dcterms:W3CDTF">2015-05-12T11:17:00Z</dcterms:modified>
  <cp:revision>2</cp:revision>
  <dc:subject/>
  <dc:title>№ п/п</dc:title>
</cp:coreProperties>
</file>