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выборную муниципальную должность за 2014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олынцев Виктор васильевич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7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Митсубиси «Паджеро спорт»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8724,1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025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63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90,46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30:00Z</dcterms:created>
  <dc:creator>Елена е.в.. Тихомирова</dc:creator>
  <dc:description/>
  <dc:language>en-US</dc:language>
  <cp:lastModifiedBy>Елена е.в.. Тихомирова</cp:lastModifiedBy>
  <cp:lastPrinted>2015-04-06T15:30:00Z</cp:lastPrinted>
  <dcterms:modified xsi:type="dcterms:W3CDTF">2015-04-06T12:30:00Z</dcterms:modified>
  <cp:revision>2</cp:revision>
  <dc:subject/>
  <dc:title/>
</cp:coreProperties>
</file>