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</w:t>
      </w:r>
      <w:r>
        <w:rPr/>
        <w:t>С В Е Д Е Н И 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/>
        <w:t>о  доходах, имуществе  и  обязательствах  имущественного  характер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>Главы  Администрации  сельского  поселения  "Юшкинская  волость"  и членов  ее  семь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/>
        <w:t>за  период  с 1 января  по  31  декабря  2014 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9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7"/>
        <w:gridCol w:w="1787"/>
        <w:gridCol w:w="1620"/>
        <w:gridCol w:w="1620"/>
        <w:gridCol w:w="1"/>
        <w:gridCol w:w="1619"/>
        <w:gridCol w:w="1"/>
        <w:gridCol w:w="1621"/>
        <w:gridCol w:w="1504"/>
        <w:gridCol w:w="1504"/>
        <w:gridCol w:w="1527"/>
      </w:tblGrid>
      <w:tr>
        <w:trPr/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 доход  з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 (руб)</w:t>
            </w:r>
          </w:p>
        </w:tc>
        <w:tc>
          <w:tcPr>
            <w:tcW w:w="6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 средств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 на  праве  собственност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 объектов  недвижимого  имущества,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 в  пользовании</w:t>
            </w:r>
          </w:p>
        </w:tc>
      </w:tr>
      <w:tr>
        <w:trPr/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6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ов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волости Никитина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Алексеевна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Васильевич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/>
              <w:t xml:space="preserve">_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61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 АМ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34:22Z</dcterms:created>
  <dc:creator/>
  <dc:description/>
  <dc:language>en-US</dc:language>
  <cp:lastModifiedBy/>
  <cp:lastPrinted>2013-04-04T09:06:00Z</cp:lastPrinted>
  <cp:revision>0</cp:revision>
  <dc:subject/>
  <dc:title/>
</cp:coreProperties>
</file>