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расходах, имуществе и обязательствах имущественного характера Главы город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поселения «Дедовичи» (его супруги (супруга) и несовершеннолетних детей), а также лиц, замещающих муниципальные должности муниципальной службы в муниципальном образовании «Дедовичи», за период с 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размещения на сайте муниципального образования «Дедовичский район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42"/>
        <w:gridCol w:w="1701"/>
        <w:gridCol w:w="1417"/>
        <w:gridCol w:w="1134"/>
        <w:gridCol w:w="1134"/>
        <w:gridCol w:w="1701"/>
        <w:gridCol w:w="1417"/>
        <w:gridCol w:w="993"/>
        <w:gridCol w:w="1417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асходах за 2014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трана расположе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изаров Владимир Юрьевич, Глава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довичи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485,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Рап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8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нев Геннадий Иванович, Глава Администрации городского поселения «Дедович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9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 31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79,2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Ирина Викторовна, заместитель Глав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780,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1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ва Ольга Викторовна, консультант-главный бухгалте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45,5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ассат В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58" w:right="64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6:00Z</dcterms:created>
  <dc:creator>jhttyutytg</dc:creator>
  <dc:description/>
  <cp:keywords/>
  <dc:language>en-US</dc:language>
  <cp:lastModifiedBy>user</cp:lastModifiedBy>
  <cp:lastPrinted>2015-05-27T13:36:00Z</cp:lastPrinted>
  <dcterms:modified xsi:type="dcterms:W3CDTF">2015-05-27T10:36:00Z</dcterms:modified>
  <cp:revision>7</cp:revision>
  <dc:subject/>
  <dc:title>Сведения</dc:title>
</cp:coreProperties>
</file>