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Заведующего МБДОУ «Детский сад «Колосок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60"/>
        <w:gridCol w:w="1753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1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нчарова Любовь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86,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24,1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ее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9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12T09:43:00Z</dcterms:modified>
  <cp:revision>3</cp:revision>
  <dc:subject/>
  <dc:title/>
</cp:coreProperties>
</file>