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-начальника отдела по экономическому развитию, имущественным и земельным отношениям, использованию природных ресурсов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Лариса Вячеслав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23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\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\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6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5-05-12T09:37:00Z</dcterms:modified>
  <cp:revision>3</cp:revision>
  <dc:subject/>
  <dc:title/>
</cp:coreProperties>
</file>