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385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етова  Н.Н..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 образовательного учреждения дополнительного образования детей «Детская школа искусств им. М.П. Мусоргского»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3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003.66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7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5-05T16:00:00Z</cp:lastPrinted>
  <dcterms:modified xsi:type="dcterms:W3CDTF">2015-05-05T13:02:00Z</dcterms:modified>
  <cp:revision>29</cp:revision>
  <dc:subject/>
  <dc:title/>
</cp:coreProperties>
</file>