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>
          <w:rFonts w:eastAsia="Arial Unicode MS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Главы сельского поселения «Подберезинская волость»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( полное наименование должности)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Петрова Алексея Ивановича и членов его семьи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за период с 01 января по 31 декабря 2014 год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3"/>
        <w:gridCol w:w="1721"/>
        <w:gridCol w:w="1260"/>
        <w:gridCol w:w="1677"/>
        <w:gridCol w:w="1694"/>
        <w:gridCol w:w="2642"/>
        <w:gridCol w:w="1152"/>
        <w:gridCol w:w="1056"/>
      </w:tblGrid>
      <w:tr>
        <w:trPr>
          <w:trHeight w:val="101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имя, отчество лиц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еклари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рованный годовой 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обственности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амещающего соответствующую должн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оход за 2014 г.(руб.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ощадь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ые средст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( кв.м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Страна располо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етров Алексей Иванови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46733-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ВАЗ- 210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4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7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7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Трактор колесный Беларус – 82.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етрова Марина Александ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8288-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7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orient="landscape" w:w="16838" w:h="11906"/>
      <w:pgMar w:left="1134" w:right="1134" w:gutter="0" w:header="0" w:top="1701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ind w:left="36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70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4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70" w:leader="none"/>
      </w:tabs>
      <w:ind w:left="-360" w:right="99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70" w:leader="none"/>
      </w:tabs>
      <w:ind w:left="-360" w:right="99" w:hanging="0"/>
      <w:jc w:val="center"/>
      <w:outlineLvl w:val="8"/>
    </w:pPr>
    <w:rPr>
      <w:color w:val="323232"/>
      <w:spacing w:val="-6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360" w:right="99" w:hanging="0"/>
      <w:jc w:val="center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suppressAutoHyphens w:val="true"/>
    </w:pPr>
    <w:rPr>
      <w:color w:val="FF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67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b/>
      <w:sz w:val="28"/>
      <w:szCs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510" w:leader="none"/>
      </w:tabs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07:00Z</dcterms:created>
  <dc:creator>Computer</dc:creator>
  <dc:description/>
  <cp:keywords/>
  <dc:language>en-US</dc:language>
  <cp:lastModifiedBy>Admin</cp:lastModifiedBy>
  <cp:lastPrinted>2015-02-26T11:33:00Z</cp:lastPrinted>
  <dcterms:modified xsi:type="dcterms:W3CDTF">2015-02-26T07:34:00Z</dcterms:modified>
  <cp:revision>10</cp:revision>
  <dc:subject/>
  <dc:title>Товарищи депутаты</dc:title>
</cp:coreProperties>
</file>