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  <w:t>Сведения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  <w:t xml:space="preserve">Даукша  Юрия Чеславовича,  Главы Администрации городского поселения  и  членов его семьи 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  <w:t>за период с 01 января по 31 декабря 201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319"/>
        <w:gridCol w:w="1879"/>
        <w:gridCol w:w="1559"/>
        <w:gridCol w:w="1607"/>
        <w:gridCol w:w="1604"/>
        <w:gridCol w:w="2144"/>
        <w:gridCol w:w="1078"/>
        <w:gridCol w:w="1703"/>
      </w:tblGrid>
      <w:tr>
        <w:trPr>
          <w:trHeight w:val="70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/>
              <w:t>Фамилия. имя.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/>
              <w:t>отчество лица, замещающего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/>
              <w:t>соответствующую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/>
              <w:t>Деклари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/>
              <w:t>рованный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/>
              <w:t>годовой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/>
              <w:t>доход за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/>
              <w:t>2014 г.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/>
              <w:t>(руб.)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/>
              <w:t>Перечень объектов недвижимого имущества и транспортных средств, принадлежащих на праве  собственности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90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Вид объекта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недвижимости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(кв.м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/>
              <w:t>Страна располож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/>
              <w:t>Транспортные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/>
              <w:t>средст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/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/>
              <w:t>(кв.м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/>
              <w:t>Даукша Ю.Ч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/>
              <w:t>26424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>1\2 доля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/>
              <w:t>51.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/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/>
              <w:t>Автомобили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/>
              <w:t>Легковые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/>
              <w:t>1. ВАЗ 2121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/>
              <w:t>2. РЕНО МОДУС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/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/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/>
              <w:t>нет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/>
              <w:t>Даукша Л.Н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245258.30                                                        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/>
              <w:t xml:space="preserve">1\2 доля 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/>
              <w:t>51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/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/>
              <w:t>н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/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/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34:00Z</dcterms:created>
  <dc:creator>Admin1</dc:creator>
  <dc:description/>
  <cp:keywords/>
  <dc:language>en-US</dc:language>
  <cp:lastModifiedBy>User</cp:lastModifiedBy>
  <cp:lastPrinted>2014-03-21T11:35:00Z</cp:lastPrinted>
  <dcterms:modified xsi:type="dcterms:W3CDTF">2015-04-13T07:34:00Z</dcterms:modified>
  <cp:revision>2</cp:revision>
  <dc:subject/>
  <dc:title>Сведения</dc:title>
</cp:coreProperties>
</file>