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Изотенковой Любови Евгеньевны-заведующая муниципальным бюджетным дошкольным образовательным учреждением «Подберезинский детский сад»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енкова Любовь Евген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15.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46.0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 седа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ерседес-бен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Л.Е.Изотенк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олевой Валентины Владимировны- директор муниципального бюджетного общеобразовательного учреждения «Миритиницкая основная общеобразовательная школа»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151"/>
        <w:gridCol w:w="1719"/>
        <w:gridCol w:w="1096"/>
        <w:gridCol w:w="1260"/>
        <w:gridCol w:w="1950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Валентина Владими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86.6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71.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ли с/х назначения) 2/528 до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ход-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3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В.В.Собол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хайловой Татьяны Ивановны- директор муниципального бюджетного образовательного учреждения дополнительного образования детей «Центр дополнительного образования детей»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151"/>
        <w:gridCol w:w="1707"/>
        <w:gridCol w:w="1078"/>
        <w:gridCol w:w="1260"/>
        <w:gridCol w:w="1422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Татьяна Иван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70.5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4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Т.И.Михайл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рабановой Галины Сергеевны- директор муниципального бюджетного общеобразовательного учреждения «Подберезинская средняя общеобразовательная школа»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банова Галина Серг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83.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ча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.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ведения личного подсобного хозяйств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Г.С.Карабан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дреевой Галины Анатольевны- директор муниципального бюджетного общеобразовательного учреждения «Марьинская основанная общеобразовательная школа»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Галина Анатол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71.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 г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Г.А.Андре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игорьевой Людмилы Николаевны- директор муниципального бюджетного общеобразовательного учреждения «Локнянская средняя общеобразовательная школа»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Людмил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148.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Л.Н.Григорь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енова Юрия Николаевича- директор муниципального унитарного предприя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Локнянское жилищно-коммунальное хозяйство»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Юрий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80.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Дасте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 под дач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85.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Ю.Н.Семен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умовой Людмилы Александровны- директор-редактор муниципального унитарного предприятия «Редакция» муниципального образования «Локнянский район»,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151"/>
        <w:gridCol w:w="1861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а Людмила Александ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69.7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для индивидуального жилищного строительств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Л.А.Наум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растовой Валентины Ильиничны- директор муниципального бюджетного общеобразовате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Башовская средняя общеобразовательная школа с углубленным изучением предметов валеологического профиля»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членов ее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стова Валентина Ильинич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13.7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61.8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-Калина универса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В.И.Ераст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геревой Нины Николаевны- директор муниципального бюджетного учреждения культуры:«Межпоселенческое библиотечное объединение»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ерева Нин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38.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58.6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Н.Н.Егер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ргеевой Светланы Анатольевны - директор муниципального бюджетного учреждения культуры «Культурно-досуговое объединение» муниципального образования «Локнянский район» Псковской области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856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Светлана Анатол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33.8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81.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 S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рузовой Газель ГАЗ 3302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кварти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С.А.Серге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пет Виктора Николаевича- директор муниципального унитарного предприятия «Локнянская типография»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ет Виктор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70.4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12.2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В.Н.Шпет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дреевой Марины Евгеньевны- директор муниципального бюджетного общеобразовательного учреждения «Михайловская основная общеобразовательная школа» муниципального образования «Локнянский район»Псковской области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>
          <w:trHeight w:val="98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Марина Евген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455.6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18.7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41-4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4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М.Е.Андре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игорьевой Ольги Петровны - заведующая муниципальным бюджетным дошкольным образовательным учреждением детский сад «Колосок» муниципального образования «Локнянский район» Псковской област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Ольга Пет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59.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земельного участ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О.П.Григорь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сененковой Галины Павловны - заведующая муниципальным бюджетным дошкольным образовательным учреждением «Иваньковский детский сад» муниципального образования «Локнянский район» Псковской области и членов ее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енкова Галина Павл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57.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46.8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Г.П.Аксененк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линова Алексея Анатольевича - директор муниципального бюджетного образовательного учреждения дополнительного образования детей «Детская школа искусств» муниципального образования «Локнянский район» Псковской области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Алексей Анато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40.4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Рено Логан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7.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ча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3 ча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А.А.Блинов)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38:00Z</dcterms:created>
  <dc:creator>Admin</dc:creator>
  <dc:description/>
  <dc:language>en-US</dc:language>
  <cp:lastModifiedBy>GKH_2</cp:lastModifiedBy>
  <cp:lastPrinted>2012-04-23T07:58:00Z</cp:lastPrinted>
  <dcterms:modified xsi:type="dcterms:W3CDTF">2015-05-05T05:38:00Z</dcterms:modified>
  <cp:revision>2</cp:revision>
  <dc:subject/>
  <dc:title>Сведения</dc:title>
</cp:coreProperties>
</file>