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доходах, расходах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уководителей муниципальных учреждений Новорже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отчетный период с 1 января 2014 года по 31 декабря 2014 года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5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14"/>
        <w:gridCol w:w="1260"/>
        <w:gridCol w:w="1260"/>
        <w:gridCol w:w="1588"/>
        <w:gridCol w:w="1112"/>
        <w:gridCol w:w="1159"/>
        <w:gridCol w:w="1361"/>
        <w:gridCol w:w="1033"/>
        <w:gridCol w:w="1177"/>
        <w:gridCol w:w="1571"/>
        <w:gridCol w:w="173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, наименование долж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(руб.)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о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ОУ «Выборская средняя общеобразовательная школ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674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78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400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 Анатолий Николаевич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14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0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рикова Светлана Николае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ОУ «Дубровская основная общеобразовательная школ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80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цубиси Паджеро Спор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- 3962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, заведующий МДОУ Детский сад «Светляч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62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 Александр Николаевич, 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02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Лада Гранта 219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никова Светлана Михайло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ОУ ДОД «Новоржевская детская школа искусств им. Б.С.Троян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рников Валентин Геннадьевич, 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74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ь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ку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 лодочный Сузук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ка Посейдон Смарт 2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кулова Валентина Анатолье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ОУ «Новоржев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51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20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кул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 Элиевич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Пасс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да Октави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пк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Ивановна, директор МУК «Новоржевский районный культурный комплекс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пко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лерий Игнатьевич, 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7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во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Валентиновна, директор МОУ ДОД «Новоржевский дом детского творч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2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ган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ковлева Людмила Евгеньевна, директор МУК «Новоржевская центральная районная библиотека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51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90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01:00Z</dcterms:created>
  <dc:creator>Любовь Мироновна</dc:creator>
  <dc:description/>
  <cp:keywords/>
  <dc:language>en-US</dc:language>
  <cp:lastModifiedBy>Любовь Мироновна</cp:lastModifiedBy>
  <dcterms:modified xsi:type="dcterms:W3CDTF">2015-05-08T09:04:00Z</dcterms:modified>
  <cp:revision>28</cp:revision>
  <dc:subject/>
  <dc:title>Сведения</dc:title>
</cp:coreProperties>
</file>