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муниципальных 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Новорж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отчетный период с 1 января 2014 года по 31 декабря 2014 год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326"/>
        <w:gridCol w:w="1374"/>
        <w:gridCol w:w="1800"/>
        <w:gridCol w:w="1033"/>
        <w:gridCol w:w="979"/>
        <w:gridCol w:w="1403"/>
        <w:gridCol w:w="1033"/>
        <w:gridCol w:w="1127"/>
        <w:gridCol w:w="1571"/>
        <w:gridCol w:w="17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, наименование должност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, категория «Б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ар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на , заместитель Главы Администрации Новоржевского района, начальник Финансового управления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220,9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цер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 Анатолий Борисо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27,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9210 Кал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н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Новоржевского райо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34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яхтю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Анатоль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Новоржевского района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256,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с 315 спринтер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а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Васильевна, супруг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33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жу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, категория «В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на, начальник отдела  ЖКХ, промышленности транспорта и связи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777,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няки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Анатольевич, 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99,7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АУДИ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 Т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ИЯ-93М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а Наталь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 ЖКХ, промышленности транспорта и связ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68,6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лексей Никола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223,0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 Вариа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Ксения Алексеевна, несовершеннолетняя доч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Ядвига Алексеевна, несовершеннолетняя доч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а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ельскохозяйственного производств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24,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лд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 долевая,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анов Валентин Леонидович, 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96,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 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, консультант отдела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95,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 Михаил Владимирович,супруг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62,4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ат Кордоб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З-Б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горь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архивного отдела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44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Владимир Алексе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 по молодежной политике, культуре, туризму и спорту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75,9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ли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ГРО ЧС и мобилизационной подготовки – начальник ЕДД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32,2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строительству, архитектуре и земельным отношения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24,67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вов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лексей  Геннадьевич, супруг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07,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лий Круз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 долевая, 1/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ова Анастасия Алексеев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ова Дарья Алексе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сти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, главный специалист отдела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69,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стратов Андрей Владимиро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5,4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а Наталь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, главный специалист  отдела по строительству, архитектуре и земельным отношения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28,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я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Татьяна Александр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экономическому развитию и имущественным отношения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4,23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 Виктор Анатольевич, супруг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78,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Ни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 АМ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а Елизавета Викторовна, несовершеннолетняя дочь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хайлов Алексей Викторович, несовершеннолетний сын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4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овна, главный специалист отдела  ЖКХ, промышленности, транспорта и связи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44,26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Сергей Геннади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сер 1.6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нтон Серге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н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ьевич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06,69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2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ьга Никола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74,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Любовь Мирон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организаци-онной работе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285,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УАЗ 3303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по молодежной политике, культуре, туризму и спорт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75,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ец Анатолий Никола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22,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, начальник отдела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516,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оку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офимов Виктор Александрович, 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,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н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орова Марина  Леонидовна, начальник отдела бухгалтерского учета и отчетности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49,9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оров Сергей Александрович, супруг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30,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 219060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, главный специалист отдела по строительству, архитектуре и земельным отношения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17,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1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арев Николай Анатольевич, 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89,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/Лада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17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влева Анастасия Леонидовна, ведущий специалист отдела по экономическому развитию и имущественным отношениям, и.о. начальника отдел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68,7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10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Александр Валерьевич, 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овл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 Александровна, 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0:00Z</dcterms:created>
  <dc:creator>Любовь Мироновна</dc:creator>
  <dc:description/>
  <cp:keywords/>
  <dc:language>en-US</dc:language>
  <cp:lastModifiedBy>Любовь Мироновна</cp:lastModifiedBy>
  <dcterms:modified xsi:type="dcterms:W3CDTF">2015-05-08T11:06:00Z</dcterms:modified>
  <cp:revision>70</cp:revision>
  <dc:subject/>
  <dc:title>Сведения</dc:title>
</cp:coreProperties>
</file>