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3"/>
        <w:gridCol w:w="1399"/>
        <w:gridCol w:w="1355"/>
        <w:gridCol w:w="1377"/>
        <w:gridCol w:w="1377"/>
        <w:gridCol w:w="1377"/>
        <w:gridCol w:w="1447"/>
      </w:tblGrid>
      <w:tr>
        <w:trPr/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мя Отчество</w:t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1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сумма декларированного годового дохода за 2014 год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руб.)</w:t>
            </w:r>
          </w:p>
        </w:tc>
        <w:tc>
          <w:tcPr>
            <w:tcW w:w="41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транспортных средств, при-надлежащих на праве собстве-нности или находящихся в пользовании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кетов недвижимости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(кв.м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рош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ис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кадьевна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98373, 9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/>
              <w:t>54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/>
              <w:t>12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372 211, 6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  <w:lang w:val="ru-RU"/>
              </w:rPr>
              <w:t>Фольксваген Пасса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5"/>
        <w:gridCol w:w="1399"/>
        <w:gridCol w:w="1355"/>
        <w:gridCol w:w="1377"/>
        <w:gridCol w:w="1377"/>
        <w:gridCol w:w="1377"/>
        <w:gridCol w:w="1385"/>
      </w:tblGrid>
      <w:tr>
        <w:trPr/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мя Отчество</w:t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1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сумма декларированного годового дохода за 2014 год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руб.)</w:t>
            </w:r>
          </w:p>
        </w:tc>
        <w:tc>
          <w:tcPr>
            <w:tcW w:w="41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транспортных средств, при-надлежащих на праве соб-ственности или находя-щихся в поль-зовании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кетов недвижимости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(кв.м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тов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й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евич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ервый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608 98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/>
              <w:t>173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АЗ 2410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«Ниссан»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"</w:t>
            </w:r>
            <w:r>
              <w:rPr>
                <w:lang w:val="ru-RU"/>
              </w:rPr>
              <w:t>Опель»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/>
              <w:t>79,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"</w:t>
            </w:r>
            <w:r>
              <w:rPr>
                <w:lang w:val="ru-RU"/>
              </w:rPr>
              <w:t>Рено»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 неза- вершенного строительств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/>
              <w:t>160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90 04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5"/>
        <w:gridCol w:w="1399"/>
        <w:gridCol w:w="1355"/>
        <w:gridCol w:w="1377"/>
        <w:gridCol w:w="1377"/>
        <w:gridCol w:w="1377"/>
        <w:gridCol w:w="1385"/>
      </w:tblGrid>
      <w:tr>
        <w:trPr/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мя Отчество</w:t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1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сумма декларированного годового дохода за 2014 год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руб.)</w:t>
            </w:r>
          </w:p>
        </w:tc>
        <w:tc>
          <w:tcPr>
            <w:tcW w:w="41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транспортных средств, при-надлежащих на праве соб-ственности или находя-щихся в поль-зовании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кетов недвижимости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(кв.м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а Ларис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димировна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05 070, 4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/>
              <w:t>95, 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481 164, 2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«Пежо-206»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5-04-06T09:27:00Z</cp:lastPrinted>
  <dcterms:modified xsi:type="dcterms:W3CDTF">2015-04-06T06:33:4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