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73"/>
        <w:gridCol w:w="1865"/>
        <w:gridCol w:w="1395"/>
        <w:gridCol w:w="1351"/>
        <w:gridCol w:w="900"/>
        <w:gridCol w:w="1374"/>
        <w:gridCol w:w="1387"/>
      </w:tblGrid>
      <w:tr>
        <w:trPr/>
        <w:tc>
          <w:tcPr>
            <w:tcW w:w="13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милия Имя Отчество</w:t>
            </w:r>
          </w:p>
        </w:tc>
        <w:tc>
          <w:tcPr>
            <w:tcW w:w="1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жность</w:t>
            </w:r>
          </w:p>
        </w:tc>
        <w:tc>
          <w:tcPr>
            <w:tcW w:w="13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ая сумма декларированного годового дохода за 2014 год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руб.)</w:t>
            </w:r>
          </w:p>
        </w:tc>
        <w:tc>
          <w:tcPr>
            <w:tcW w:w="36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ень транспортных средств, при-надлежащих на праве соб-ственности или находя-щихся в поль-зовании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объкетов недвижимости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 (кв.м)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щенков</w:t>
            </w:r>
          </w:p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вел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ннадьевич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лава Администрации района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882 343, 91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/>
              <w:t>358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/>
              <w:t>2308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PGothic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dcterms:modified xsi:type="dcterms:W3CDTF">2015-04-01T11:06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