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расходах, об имуществе и обязательствах имущественного характера Главы сельского поселения «Шиковская волость» Островского района Псковской област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за период </w:t>
      </w:r>
      <w:r>
        <w:rPr>
          <w:rFonts w:cs="Arial" w:ascii="Arial" w:hAnsi="Arial"/>
          <w:b/>
          <w:u w:val="single"/>
        </w:rPr>
        <w:t>с 01 января 2014 г. по 31 декабря 2014 г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6"/>
        <w:gridCol w:w="1596"/>
        <w:gridCol w:w="1907"/>
        <w:gridCol w:w="1598"/>
        <w:gridCol w:w="1637"/>
        <w:gridCol w:w="1588"/>
        <w:gridCol w:w="1635"/>
        <w:gridCol w:w="1635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доходов за отчётный период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ем на праве собственност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годовой доход по месту рабо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компенсационные выплаты на СК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доходы от продажи продукции ЛП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 Владимир Павл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41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111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 Общая собственность С Орловой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ХЭНДЭ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LARIS</w:t>
            </w:r>
            <w:r>
              <w:rPr>
                <w:rFonts w:cs="Arial" w:ascii="Arial" w:hAnsi="Arial"/>
                <w:sz w:val="20"/>
                <w:szCs w:val="20"/>
              </w:rPr>
              <w:t xml:space="preserve"> 2014 г.в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Дата заполнения: 16 апреля 2015 г. (для размещения в сети Интернет на официальном сайте Администрации Островского район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ись _______________ В.П.Орл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расходах, об имуществе и обязательствах имущественного характера жены Главы сельского поселения «Шиковская волость» Островского района Псковской област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за период </w:t>
      </w:r>
      <w:r>
        <w:rPr>
          <w:rFonts w:cs="Arial" w:ascii="Arial" w:hAnsi="Arial"/>
          <w:b/>
          <w:u w:val="single"/>
        </w:rPr>
        <w:t>с 01 января 2014 г. по 31 декабря 2014 г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доходов за отчётный период</w:t>
            </w:r>
          </w:p>
        </w:tc>
        <w:tc>
          <w:tcPr>
            <w:tcW w:w="7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годовой доход по месту работ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иные дох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а Любовь Павл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93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68,00 (пенсия по старост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ы по вкладам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приусадебны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для ведения ЛП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для ведения ЛП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для ведения ЛП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для ведения ЛП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для производства с/х продук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обственность с Орловым В.П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заполнения: 16 апреля 2015 г. (для размещения в сети Интернет на официальном сайте Администрации Островского район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ись _______________ Л.П.Орлов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05:00Z</dcterms:created>
  <dc:creator>User</dc:creator>
  <dc:description/>
  <cp:keywords/>
  <dc:language>en-US</dc:language>
  <cp:lastModifiedBy>User</cp:lastModifiedBy>
  <dcterms:modified xsi:type="dcterms:W3CDTF">2015-04-30T06:00:00Z</dcterms:modified>
  <cp:revision>11</cp:revision>
  <dc:subject/>
  <dc:title/>
</cp:coreProperties>
</file>