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620"/>
        <w:gridCol w:w="1080"/>
        <w:gridCol w:w="896"/>
        <w:gridCol w:w="724"/>
        <w:gridCol w:w="900"/>
        <w:gridCol w:w="900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4 г.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>
          <w:trHeight w:val="5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пп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Сергеевна – начальник ФУ Печо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8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–общая долевая- ½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–общая              долевая- 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клю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катерина Анатольевна – 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л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 Александровна –начальник отдела бухгалтерского учета  и отче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9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общая долевая-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упруг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3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–общая долевая-1/3 дол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– общая долевая-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бывалова Нина Николаевна – 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72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 общая долевая-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веткова Таисия Михайловна – 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 1/2до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часток-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72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 1/2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-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рина Светлана Валентиновна -  консультант отдела бухгалтерского учета и отче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61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убская Людмила Германовна –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49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 – общая  долевая -1/2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под инд.строи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митриева Ирина Владимировна - консультант отдела бухгалтерского учета и отче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8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тьянова Надежда Борисовна- консультант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9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15:00Z</dcterms:created>
  <dc:creator>Admin</dc:creator>
  <dc:description/>
  <cp:keywords/>
  <dc:language>en-US</dc:language>
  <cp:lastModifiedBy>XTreme1</cp:lastModifiedBy>
  <cp:lastPrinted>2015-03-30T15:34:00Z</cp:lastPrinted>
  <dcterms:modified xsi:type="dcterms:W3CDTF">2015-03-30T11:34:00Z</dcterms:modified>
  <cp:revision>42</cp:revision>
  <dc:subject/>
  <dc:title>Ф</dc:title>
</cp:coreProperties>
</file>