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  <w:t>Сведения о доходах, об имуществе муниципальных служащих (их супруга (и), несовершеннолетних детей)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73"/>
        <w:gridCol w:w="1856"/>
        <w:gridCol w:w="1349"/>
        <w:gridCol w:w="1559"/>
        <w:gridCol w:w="1447"/>
        <w:gridCol w:w="1777"/>
        <w:gridCol w:w="1144"/>
        <w:gridCol w:w="840"/>
        <w:gridCol w:w="11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щающ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ответствующую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ь и состав семь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уемы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 2014 год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. сре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ровск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ского поселения «Печоры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 524,25</w:t>
            </w:r>
          </w:p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right="-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дом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в праве 1/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00 Псковская область, г.Печоры, ул.Аллейная, д.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ровски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 Анатольеви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345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дом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00 Псковская область, г.Печоры, ул.Аллейная, д.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ровский Артем Андреевич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6,5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дом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в праве 1/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1500 Псковская область, г.Печоры, ул.Аллейная, д.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Arial Unicode MS" w:cs="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8:37:00Z</dcterms:created>
  <dc:creator>компьютер</dc:creator>
  <dc:description/>
  <cp:keywords/>
  <dc:language>en-US</dc:language>
  <cp:lastModifiedBy>User</cp:lastModifiedBy>
  <cp:lastPrinted>2014-04-25T16:03:00Z</cp:lastPrinted>
  <dcterms:modified xsi:type="dcterms:W3CDTF">2015-04-30T15:55:00Z</dcterms:modified>
  <cp:revision>4</cp:revision>
  <dc:subject/>
  <dc:title>Сведения о доходах, об имуществе муниципальных служащих (их супруга (и), несовершеннолетних детей)</dc:title>
</cp:coreProperties>
</file>