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02"/>
        <w:gridCol w:w="1972"/>
        <w:gridCol w:w="1362"/>
        <w:gridCol w:w="1595"/>
        <w:gridCol w:w="1751"/>
        <w:gridCol w:w="1972"/>
        <w:gridCol w:w="1362"/>
        <w:gridCol w:w="1595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0091,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½ жилого дом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1/3 3-х комнатной квартиры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,5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1/3 3-х комнатной квартиры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1/3 3-х комнатной квартиры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1911,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 1/3 3-х комнатной квартир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ые автомобили: Фольксваген Пассат,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Фольксваген Пассат.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1/3 3-х комнатной квартиры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1/3 3-х комнатной квартиры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5-05-12T07:34:00Z</dcterms:modified>
  <cp:revision>6</cp:revision>
  <dc:subject/>
  <dc:title/>
</cp:coreProperties>
</file>