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едущего специалиста комитета по жилищно-коммунальному и дорожному хозяйству Администрации Пустошкинского район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4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4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лесска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Таи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 xml:space="preserve">Николаевна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264060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½ доля квартиры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,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½ доля квартир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,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5:49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5-05-12T08:42:00Z</dcterms:modified>
  <cp:revision>6</cp:revision>
  <dc:subject/>
  <dc:title/>
</cp:coreProperties>
</file>