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 w:val="28"/>
          <w:szCs w:val="28"/>
        </w:rPr>
        <w:t>Сведе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о доходах, имущества и обязательствах имущественного характера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                                              </w:t>
      </w:r>
      <w:r>
        <w:rPr>
          <w:b w:val="false"/>
          <w:sz w:val="28"/>
          <w:szCs w:val="28"/>
        </w:rPr>
        <w:t>Главы сельского поселения «Полянская  волость» и членов его семь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за период с 1 января по 31 декабря 2014 год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391"/>
        <w:gridCol w:w="2279"/>
        <w:gridCol w:w="1228"/>
        <w:gridCol w:w="1677"/>
        <w:gridCol w:w="2331"/>
        <w:gridCol w:w="1841"/>
        <w:gridCol w:w="1228"/>
        <w:gridCol w:w="1677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ларированный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овой  доход за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2014  год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(руб)</w:t>
            </w:r>
          </w:p>
        </w:tc>
        <w:tc>
          <w:tcPr>
            <w:tcW w:w="7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 xml:space="preserve">Перечень объектов недвижимости и транспортных средств,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принадлежащих на праве собственности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Перечень объектов недвижимого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мущества, находящих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д объектов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ощадь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ана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полож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анспортные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д объектов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ощадь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кв 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ана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положения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сильева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левтина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тальевна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278087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(индивидуальный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асток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>1500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445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Общая долевая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>собственность с матерью, доля в праве 1/3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orient="landscape" w:w="17577" w:h="11964"/>
      <w:pgMar w:left="856" w:right="28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54:00Z</dcterms:created>
  <dc:creator>USER</dc:creator>
  <dc:description/>
  <dc:language>en-US</dc:language>
  <cp:lastModifiedBy>Поляни</cp:lastModifiedBy>
  <cp:lastPrinted>2014-04-09T12:08:00Z</cp:lastPrinted>
  <dcterms:modified xsi:type="dcterms:W3CDTF">2015-04-02T06:54:00Z</dcterms:modified>
  <cp:revision>2</cp:revision>
  <dc:subject/>
  <dc:title/>
</cp:coreProperties>
</file>