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муниципальных служащих Администрации Пушкиногорского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620"/>
        <w:gridCol w:w="2160"/>
        <w:gridCol w:w="1620"/>
        <w:gridCol w:w="1080"/>
        <w:gridCol w:w="16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недвижимого имущества, находящихся в пользовании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икторович, Главы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ный транспор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гребная «Двина»6.0.5Н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Иванович, первый заместитель главы Администр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МАДЖЕНТ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ктор Владимирович, заместитель глав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(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– Фаб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(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ё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ариса Николаевна, заместитель Главы Администрации района – председатель комитета по сельскому хозяйству, содействию развития малого и среднего предприним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1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Никола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района – председатель комитета по экономике, инвестиционной политике, имуществу и земельным отноше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ый транспо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гуна» 2.0.4 ВЗ.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е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сана Викторовна, управляющий делами администрации райо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Евгеньевна, начальник отдела по социальн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Михайловна, начальник отдела бухгалтерск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на Ивановна, начальник правов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чан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славович, начальник отдела по мобилизационной подготовке, вопросам ГО, ЧС и охране общественного поря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-В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а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адимовна, главный специалист правового отдела управления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0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Юрьевна, главный специалист комитета по сельскому хозяйству, содействию развития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, главный специалист комитета по сельскому хозяйству, содействию развития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с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Юрьевич, начальник отдела по спорту и работе с молодеж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лентиновна, начальник архивного отдела управления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(1/2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1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Георгиевич, начальник отдела по жилищно-коммунальному хозяйству, строительству, охране окружающей среды и дорожному хозя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доким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Геннадьевна, начальник отдела по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Владимировна, начальник финансов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атьяна Григорьевна, заместитель начальника комитета по экономике, инвестиционной политике, имуществу и земельным отноше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Александровна, главный специалист отдела бухгалтерск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сен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Николаевна, заместитель начальника  отдела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някова Татьяна Витальевна, начальник общего отдела управления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Дмитриевич, главный специалист комитета по сельскому хозя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-ТПЗ 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юковск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Павловна, главный специалист отдела по мобилизационной подготовке, вопросам ГО, ЧС и охране общественного поря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, консультант общего отдела управления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 Ирина Николаевна, консультант комитета по экономике, инвестиционной политике, имуществу и земельным отно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юдмила Владимировна, ведущий специалист отдела по жилищно-коммунальному хозяйству, строительству и охране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(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ника Юрьевна, начальник отдел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нос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, главный специалист комиссии по делам несовершеннолетних и 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, главный специалист отдела бухучёта управления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3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 Александровна, начальник отдела по закупкам для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, главный специалист отдел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як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, главный специалист отдела по ЖКХ, охране окружающей среды и дорожному хозя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9:33:00Z</dcterms:created>
  <dc:creator>Customer</dc:creator>
  <dc:description/>
  <cp:keywords/>
  <dc:language>en-US</dc:language>
  <cp:lastModifiedBy>Общий отдел</cp:lastModifiedBy>
  <cp:lastPrinted>2015-04-16T08:41:00Z</cp:lastPrinted>
  <dcterms:modified xsi:type="dcterms:W3CDTF">2015-04-05T06:59:00Z</dcterms:modified>
  <cp:revision>11</cp:revision>
  <dc:subject/>
  <dc:title>Сведения</dc:title>
</cp:coreProperties>
</file>