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20"/>
        <w:gridCol w:w="2977"/>
      </w:tblGrid>
      <w:tr>
        <w:trPr>
          <w:trHeight w:val="390" w:hRule="atLeast"/>
        </w:trPr>
        <w:tc>
          <w:tcPr>
            <w:tcW w:w="7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ом Президента</w:t>
            </w:r>
          </w:p>
        </w:tc>
      </w:tr>
      <w:tr>
        <w:trPr>
          <w:trHeight w:val="315" w:hRule="atLeast"/>
        </w:trPr>
        <w:tc>
          <w:tcPr>
            <w:tcW w:w="7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 Федерации</w:t>
            </w:r>
          </w:p>
        </w:tc>
      </w:tr>
      <w:tr>
        <w:trPr>
          <w:trHeight w:val="315" w:hRule="atLeast"/>
        </w:trPr>
        <w:tc>
          <w:tcPr>
            <w:tcW w:w="7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3 июня 2014 г. № 460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9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дминистрацию Пыталовского района</w:t>
            </w:r>
          </w:p>
        </w:tc>
      </w:tr>
      <w:tr>
        <w:trPr>
          <w:trHeight w:val="54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казывается наименование кадрового подразделения федерального государственного орган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ого органа или организаци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ПРАВКА </w:t>
      </w:r>
      <w:r>
        <w:rPr>
          <w:rFonts w:cs="Times New Roman" w:ascii="Times New Roman" w:hAnsi="Times New Roman"/>
          <w:b/>
          <w:bCs/>
          <w:sz w:val="26"/>
          <w:szCs w:val="26"/>
          <w:vertAlign w:val="superscript"/>
        </w:rPr>
        <w:t>1</w:t>
      </w:r>
    </w:p>
    <w:tbl>
      <w:tblPr>
        <w:tblW w:w="103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094"/>
        <w:gridCol w:w="6784"/>
      </w:tblGrid>
      <w:tr>
        <w:trPr>
          <w:trHeight w:val="330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 доходах, расходах, об имуществе и обязательствах имущественного</w:t>
            </w:r>
          </w:p>
        </w:tc>
      </w:tr>
      <w:tr>
        <w:trPr>
          <w:trHeight w:val="390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характер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,</w:t>
            </w:r>
          </w:p>
        </w:tc>
        <w:tc>
          <w:tcPr>
            <w:tcW w:w="98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ндратьева Вера Михайловна 06.11.1963 г.р.,  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оживающая 181410, Псковская область,  г. Пыталово, 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аместитель главы Администрации Пыталовского района по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циальным вопросам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,</w:t>
            </w:r>
          </w:p>
        </w:tc>
      </w:tr>
      <w:tr>
        <w:trPr>
          <w:trHeight w:val="555" w:hRule="atLeast"/>
        </w:trPr>
        <w:tc>
          <w:tcPr>
            <w:tcW w:w="103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место работы (службы), занимаемая (замещаемая) должность; в случае отсутствия основного места работы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лужбы) – род занятий; должность, на замещение которой претендует гражданин (если применимо)</w:t>
            </w:r>
          </w:p>
        </w:tc>
      </w:tr>
      <w:tr>
        <w:trPr>
          <w:trHeight w:val="315" w:hRule="atLeast"/>
        </w:trPr>
        <w:tc>
          <w:tcPr>
            <w:tcW w:w="353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егистрированный по адресу:</w:t>
            </w:r>
          </w:p>
        </w:tc>
        <w:tc>
          <w:tcPr>
            <w:tcW w:w="6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181410, Псковская область, г.Пыталово, 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дрес места регистрации)</w:t>
            </w:r>
          </w:p>
        </w:tc>
      </w:tr>
      <w:tr>
        <w:trPr>
          <w:trHeight w:val="585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общаю сведения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доход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расходах своих, супруги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супру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, несовершеннолетнего ребен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ужное подчеркнуть)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ндратьев Игорь Александрович,25.10.1975г.р.,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амилия, имя, отчество, год рождения, серия и номер паспорта, дата выдачи и орган, выдавший паспорт)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дрес места регистрации, основное место работы (службы), занимаемая (замещаемая) должность)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тарший  государственный таможенный инспектор отдела таможенного досмотра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случае отсутствия основного места работы (службы) – род занятий)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/п  ЖДПП  Скангали  Псковской таможни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отчетный период 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1 января 2014     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п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31 декабря 2014    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об имуществе, принадлежащем</w:t>
            </w:r>
          </w:p>
          <w:p>
            <w:pPr>
              <w:pStyle w:val="Normal"/>
              <w:spacing w:before="0" w:after="0"/>
              <w:ind w:left="-24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ндратьеву Игорю Александровичу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амилия, имя, отчество)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е собственности, о вкладах в банках, ценных бумагах, об обязательствах имущественного характера по состоянию н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«  31 »    декабря       2014   г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      </w:r>
          </w:p>
        </w:tc>
      </w:tr>
      <w:tr>
        <w:trPr>
          <w:trHeight w:val="531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567"/>
        <w:gridCol w:w="7"/>
        <w:gridCol w:w="26"/>
        <w:gridCol w:w="385"/>
        <w:gridCol w:w="1398"/>
        <w:gridCol w:w="452"/>
        <w:gridCol w:w="993"/>
        <w:gridCol w:w="114"/>
        <w:gridCol w:w="452"/>
        <w:gridCol w:w="1560"/>
        <w:gridCol w:w="540"/>
        <w:gridCol w:w="1019"/>
        <w:gridCol w:w="178"/>
        <w:gridCol w:w="665"/>
        <w:gridCol w:w="283"/>
        <w:gridCol w:w="1426"/>
        <w:gridCol w:w="141"/>
        <w:gridCol w:w="98"/>
        <w:gridCol w:w="178"/>
        <w:gridCol w:w="8"/>
      </w:tblGrid>
      <w:tr>
        <w:trPr>
          <w:trHeight w:val="375" w:hRule="atLeast"/>
        </w:trPr>
        <w:tc>
          <w:tcPr>
            <w:tcW w:w="10505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. Сведения о доходах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личина </w:t>
              <w:br/>
              <w:t xml:space="preserve">дохо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(руб.)</w:t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0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4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по основному месту работы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477497.91</w:t>
            </w:r>
          </w:p>
        </w:tc>
      </w:tr>
      <w:tr>
        <w:trPr>
          <w:trHeight w:val="421" w:hRule="atLeast"/>
        </w:trPr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педагогической и научной деятельност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82" w:hRule="atLeast"/>
        </w:trPr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иной творческой деятельност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 </w:t>
            </w:r>
          </w:p>
        </w:tc>
      </w:tr>
      <w:tr>
        <w:trPr>
          <w:trHeight w:val="398" w:hRule="atLeast"/>
        </w:trPr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вкладов в банках и иных кредитных организациях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 от ценных бумаг и долей участия </w:t>
              <w:br/>
              <w:t>в коммерческих организациях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100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1) продажа транспортных средств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AUDI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100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2) продажа транспортных средст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DODGE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CARAVAN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5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20000</w:t>
            </w:r>
          </w:p>
        </w:tc>
      </w:tr>
      <w:tr>
        <w:trPr>
          <w:trHeight w:val="581" w:hRule="atLeast"/>
        </w:trPr>
        <w:tc>
          <w:tcPr>
            <w:tcW w:w="100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gridSpan w:val="10"/>
            <w:tcBorders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ет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ет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нет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доход за отчетный период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647497.91</w:t>
            </w:r>
          </w:p>
        </w:tc>
      </w:tr>
      <w:tr>
        <w:trPr>
          <w:trHeight w:val="360" w:hRule="atLeast"/>
        </w:trPr>
        <w:tc>
          <w:tcPr>
            <w:tcW w:w="10505" w:type="dxa"/>
            <w:gridSpan w:val="20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ются доходы (включая пенсии, пособия, иные выплаты) за отчетный период.</w:t>
            </w:r>
          </w:p>
        </w:tc>
      </w:tr>
      <w:tr>
        <w:trPr>
          <w:trHeight w:val="234" w:hRule="atLeast"/>
        </w:trPr>
        <w:tc>
          <w:tcPr>
            <w:tcW w:w="10505" w:type="dxa"/>
            <w:gridSpan w:val="20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, полученный в иностранной валюте, указывается в рублях по курсу Банка России на дату получения дохода.</w:t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10206" w:type="dxa"/>
            <w:gridSpan w:val="17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2. Сведения о расходах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spacing w:before="0" w:after="0"/>
              <w:ind w:left="-235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68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</w:t>
              <w:br/>
              <w:t>приобретенного</w:t>
              <w:br/>
              <w:t>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сделки</w:t>
              <w:br/>
              <w:t>(руб.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</w:t>
              <w:br/>
              <w:t xml:space="preserve">получения средств, </w:t>
              <w:br/>
              <w:t xml:space="preserve">за счет которых приобретено </w:t>
              <w:br/>
              <w:t>имущество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 приобрет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) нет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ое </w:t>
              <w:br/>
              <w:t>недвижимое имущество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) нет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ные бумаги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244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206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расходах представляются в случаях, установленных статьей 3 Федерального закона  от 3 декабря 2012 г.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206" w:type="dxa"/>
            <w:gridSpan w:val="17"/>
            <w:tcBorders/>
            <w:vAlign w:val="bottom"/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206" w:type="dxa"/>
            <w:gridSpan w:val="17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Сведения об имуществе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206" w:type="dxa"/>
            <w:gridSpan w:val="17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1. Недвижимое имуществ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и наименование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</w:t>
              <w:br/>
              <w:t>собствен-</w:t>
              <w:br/>
              <w:t>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-</w:t>
              <w:br/>
              <w:t xml:space="preserve">нахождение </w:t>
              <w:br/>
              <w:t>(адрес)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  <w:br/>
              <w:t>(кв. м)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приобретения</w:t>
              <w:br/>
              <w:t xml:space="preserve">и источник </w:t>
              <w:br/>
              <w:t xml:space="preserve">средст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нет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нет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ые дома, дачи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нет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1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комнатная квартира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оссия, Псковская область, г. Пско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54,7</w:t>
            </w:r>
          </w:p>
        </w:tc>
        <w:tc>
          <w:tcPr>
            <w:tcW w:w="251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оговор купли-продажи</w:t>
            </w:r>
          </w:p>
          <w:p>
            <w:pPr>
              <w:pStyle w:val="Normal"/>
              <w:tabs>
                <w:tab w:val="clear" w:pos="708"/>
                <w:tab w:val="center" w:pos="1149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№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б/н                </w:t>
            </w:r>
          </w:p>
          <w:p>
            <w:pPr>
              <w:pStyle w:val="Normal"/>
              <w:tabs>
                <w:tab w:val="clear" w:pos="708"/>
                <w:tab w:val="center" w:pos="1149" w:leader="none"/>
              </w:tabs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т  07.08.2007    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ое </w:t>
              <w:br/>
              <w:t>недвижимое имущество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206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12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206" w:type="dxa"/>
            <w:gridSpan w:val="17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206" w:type="dxa"/>
            <w:gridSpan w:val="17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88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. Транспортные средств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, марка, модель</w:t>
              <w:br/>
              <w:t xml:space="preserve">транспортного </w:t>
              <w:br/>
              <w:t xml:space="preserve">средства, год </w:t>
              <w:br/>
              <w:t>изготовл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</w:t>
              <w:br/>
              <w:t xml:space="preserve">собствен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</w:t>
              <w:br/>
              <w:t>регистрации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Шкода октав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2002 год изготовления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Шкода октав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2002 год изготовлен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итсубиси Гала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2000 год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AURIS</w:t>
            </w:r>
            <w:r>
              <w:rPr>
                <w:color w:val="00000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8год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411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</w:rPr>
              <w:t>МОГТО и РАТС г.Псков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МОГТО и РАТС г.Псков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МОГТО и РАТС г.Псков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МОГТО и РАТС г.Псков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тотранспортные </w:t>
              <w:br/>
              <w:t>средства: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SUZUKI BANDIT 1200S</w:t>
            </w:r>
            <w:r>
              <w:rPr>
                <w:i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2 год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411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</w:rPr>
              <w:t>МОГТО и РАТС г.Псков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транспортные </w:t>
              <w:br/>
              <w:t>средства: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065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left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 4. Сведения о счетах в банках и иных кредитных организациях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723"/>
        <w:gridCol w:w="1764"/>
        <w:gridCol w:w="1842"/>
        <w:gridCol w:w="2127"/>
      </w:tblGrid>
      <w:tr>
        <w:trPr>
          <w:trHeight w:val="19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</w:t>
              <w:br/>
              <w:t xml:space="preserve">адрес банка или </w:t>
              <w:br/>
              <w:t>иной кредитной организации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</w:t>
              <w:br/>
              <w:t>и валюта</w:t>
              <w:br/>
              <w:t xml:space="preserve">сч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открытия сч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к</w:t>
              <w:br/>
              <w:t xml:space="preserve">на сче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(руб.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поступивших </w:t>
              <w:br/>
              <w:t xml:space="preserve">на сче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(руб.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АО «Сбербанк России», доп.офис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8630/01599, Россия, Псковская область, г.Пыталово, ул. Шафранского, дом 9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кущий, рубли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56" w:right="-412" w:hanging="156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0.09.2013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2" w:firstLine="392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7603,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 превышает общий доход за отчетный период и два предшествующих ему года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1043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ются вид счета (депозитный, текущий, расчетный, ссудный и другие) и валюта счета.</w:t>
            </w:r>
          </w:p>
        </w:tc>
      </w:tr>
      <w:tr>
        <w:trPr>
          <w:trHeight w:val="413" w:hRule="atLeast"/>
        </w:trPr>
        <w:tc>
          <w:tcPr>
            <w:tcW w:w="1043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      </w:r>
          </w:p>
        </w:tc>
      </w:tr>
      <w:tr>
        <w:trPr>
          <w:trHeight w:val="1155" w:hRule="atLeast"/>
        </w:trPr>
        <w:tc>
          <w:tcPr>
            <w:tcW w:w="10433" w:type="dxa"/>
            <w:gridSpan w:val="6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5. Сведения о ценных бумагах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 Акции и иное участие в коммерческих организациях и фондах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25"/>
        <w:gridCol w:w="1984"/>
        <w:gridCol w:w="1701"/>
        <w:gridCol w:w="1357"/>
        <w:gridCol w:w="1762"/>
      </w:tblGrid>
      <w:tr>
        <w:trPr>
          <w:trHeight w:val="13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DA17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организационно-правовая форма организ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-</w:t>
              <w:br/>
              <w:t>нахождение организации</w:t>
              <w:br/>
              <w:t>(адре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вный капита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(руб.)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 участ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106" w:hRule="atLeast"/>
        </w:trPr>
        <w:tc>
          <w:tcPr>
            <w:tcW w:w="10065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      </w:r>
          </w:p>
        </w:tc>
      </w:tr>
      <w:tr>
        <w:trPr>
          <w:trHeight w:val="619" w:hRule="atLeast"/>
        </w:trPr>
        <w:tc>
          <w:tcPr>
            <w:tcW w:w="10065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      </w:r>
          </w:p>
        </w:tc>
      </w:tr>
      <w:tr>
        <w:trPr>
          <w:trHeight w:val="345" w:hRule="atLeast"/>
        </w:trPr>
        <w:tc>
          <w:tcPr>
            <w:tcW w:w="10065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      </w:r>
          </w:p>
        </w:tc>
      </w:tr>
      <w:tr>
        <w:trPr>
          <w:trHeight w:val="451" w:hRule="atLeast"/>
        </w:trPr>
        <w:tc>
          <w:tcPr>
            <w:tcW w:w="10065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2. Иные ценные бумаги</w:t>
      </w:r>
    </w:p>
    <w:tbl>
      <w:tblPr>
        <w:tblW w:w="116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"/>
        <w:gridCol w:w="149"/>
        <w:gridCol w:w="306"/>
        <w:gridCol w:w="30"/>
        <w:gridCol w:w="97"/>
        <w:gridCol w:w="448"/>
        <w:gridCol w:w="336"/>
        <w:gridCol w:w="1059"/>
        <w:gridCol w:w="90"/>
        <w:gridCol w:w="67"/>
        <w:gridCol w:w="769"/>
        <w:gridCol w:w="496"/>
        <w:gridCol w:w="369"/>
        <w:gridCol w:w="52"/>
        <w:gridCol w:w="186"/>
        <w:gridCol w:w="381"/>
        <w:gridCol w:w="417"/>
        <w:gridCol w:w="859"/>
        <w:gridCol w:w="75"/>
        <w:gridCol w:w="492"/>
        <w:gridCol w:w="1559"/>
        <w:gridCol w:w="176"/>
        <w:gridCol w:w="249"/>
        <w:gridCol w:w="1524"/>
        <w:gridCol w:w="140"/>
        <w:gridCol w:w="1223"/>
      </w:tblGrid>
      <w:tr>
        <w:trPr>
          <w:trHeight w:val="1275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RANGE!A1%3ADA19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ценной</w:t>
              <w:br/>
              <w:t xml:space="preserve">бумаг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2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цо, </w:t>
              <w:br/>
              <w:t xml:space="preserve">выпустившее </w:t>
              <w:br/>
              <w:t xml:space="preserve">ценную </w:t>
              <w:br/>
              <w:t>бумагу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ая величина обязательства (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е количество 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тоим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руб.)</w:t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10313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по разделу 5 «Сведения о ценных бумагах» суммарная декларированная стоимость </w:t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8364" w:type="dxa"/>
            <w:gridSpan w:val="21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ных бумаг, включая доли участия в коммерческих организациях (руб.)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364" w:type="dxa"/>
            <w:gridSpan w:val="21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364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103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103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186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6. Сведения об обязательствах имущественного характера</w:t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186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.1. Объекты недвижимого имущества, находящиеся в пользовани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perscript"/>
                <w:lang w:eastAsia="ru-RU"/>
              </w:rPr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</w:t>
              <w:br/>
              <w:t xml:space="preserve">имуще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и сроки польз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 польз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-</w:t>
              <w:br/>
              <w:t>нахождение</w:t>
              <w:br/>
              <w:t xml:space="preserve">(адрес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вартира 3-х комнатн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упруги, Кондратьевой Веры Михайловны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езвозмездное пользование, бессрочное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ссия  Псковская область  город Пыталово улица Юнкерова дом 15 квартира 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66,5</w:t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186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 xml:space="preserve">_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ются по состоянию на отчетную дату.</w:t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186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ется вид недвижимого имущества (земельный участок, жилой дом, дача и другие).</w:t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186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ются вид пользования (аренда, безвозмездное пользование и другие) и сроки пользования.</w:t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186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676" w:type="dxa"/>
            <w:gridSpan w:val="2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.2. Срочные обязательства финансового характер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обязатель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ор (должник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 возникнов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обязательства/</w:t>
              <w:br/>
              <w:t xml:space="preserve">размер обязательства </w:t>
              <w:br/>
              <w:t xml:space="preserve">по состоянию </w:t>
              <w:br/>
              <w:t xml:space="preserve">на отчетную </w:t>
              <w:br/>
              <w:t xml:space="preserve">дат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 xml:space="preserve">(руб.) 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овия обязатель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6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3" w:type="dxa"/>
            <w:gridSpan w:val="2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оверность и полноту настоящих сведений подтверждаю.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а 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507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5379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74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лица, представляющего сведения)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3" w:type="dxa"/>
            <w:gridSpan w:val="25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 и подпись лица, принявшего справку)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0453" w:type="dxa"/>
            <w:gridSpan w:val="25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40"/>
                <w:szCs w:val="4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казываются имеющиеся на отчетную дату срочные обязательства финансового характера на сумму, равную или превышающую 500 000 руб., кредитор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ли должником по которым является лицо, сведения об обязательствах которого представляются.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10453" w:type="dxa"/>
            <w:gridSpan w:val="25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ется существо обязательства (заем, кредит и другие).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453" w:type="dxa"/>
            <w:gridSpan w:val="25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ется вторая сторона обязательства: кредитор или должник, его фамилия, имя и отчество (наименование юридического лица), адрес.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10453" w:type="dxa"/>
            <w:gridSpan w:val="25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ются основание возникновения обязательства, а также реквизиты (дата, номер) соответствующего договора или акта.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10453" w:type="dxa"/>
            <w:gridSpan w:val="25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0453" w:type="dxa"/>
            <w:gridSpan w:val="25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709" w:gutter="0" w:header="0" w:top="544" w:footer="0" w:bottom="51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27:00Z</dcterms:created>
  <dc:creator>DetenkovaON</dc:creator>
  <dc:description/>
  <cp:keywords/>
  <dc:language>en-US</dc:language>
  <cp:lastModifiedBy>Admin</cp:lastModifiedBy>
  <cp:lastPrinted>2015-03-19T09:46:00Z</cp:lastPrinted>
  <dcterms:modified xsi:type="dcterms:W3CDTF">2015-04-30T10:07:00Z</dcterms:modified>
  <cp:revision>22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D4E2F25F0E9834DB6C49A66EC5F02EE</vt:lpwstr>
  </property>
</Properties>
</file>