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  <w:gridCol w:w="3404"/>
      </w:tblGrid>
      <w:tr>
        <w:trPr/>
        <w:tc>
          <w:tcPr>
            <w:tcW w:w="6813" w:type="dxa"/>
            <w:tcBorders/>
          </w:tcPr>
          <w:p>
            <w:pPr>
              <w:pStyle w:val="Style5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3404" w:type="dxa"/>
            <w:tcBorders/>
          </w:tcPr>
          <w:p>
            <w:pPr>
              <w:pStyle w:val="Style5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9843"/>
      </w:tblGrid>
      <w:tr>
        <w:trPr/>
        <w:tc>
          <w:tcPr>
            <w:tcW w:w="374" w:type="dxa"/>
            <w:tcBorders/>
          </w:tcPr>
          <w:p>
            <w:pPr>
              <w:pStyle w:val="Style57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  <w:tc>
          <w:tcPr>
            <w:tcW w:w="9843" w:type="dxa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ю городского поселения «Усвяты»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Style5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43" w:type="dxa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ется наименование кадрового подразделения федерального государственного органа, </w:t>
              <w:br/>
              <w:t>иного органа или организации)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Style5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43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5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5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2"/>
      </w:r>
    </w:p>
    <w:p>
      <w:pPr>
        <w:pStyle w:val="Style57"/>
        <w:jc w:val="center"/>
        <w:rPr>
          <w:rFonts w:ascii="Arial" w:hAnsi="Arial" w:cs="Arial"/>
          <w:sz w:val="22"/>
          <w:szCs w:val="22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466"/>
        <w:gridCol w:w="278"/>
      </w:tblGrid>
      <w:tr>
        <w:trPr/>
        <w:tc>
          <w:tcPr>
            <w:tcW w:w="473" w:type="dxa"/>
            <w:tcBorders/>
          </w:tcPr>
          <w:p>
            <w:pPr>
              <w:pStyle w:val="Style57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9744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банов Виктор Петрович 24.04.1959 г.р. паспорт 5804 806115,выдан 25.07.2005 года ОВД Усвятского района псковской области .</w:t>
            </w:r>
          </w:p>
        </w:tc>
      </w:tr>
      <w:tr>
        <w:trPr/>
        <w:tc>
          <w:tcPr>
            <w:tcW w:w="9939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/>
          </w:tcPr>
          <w:p>
            <w:pPr>
              <w:pStyle w:val="Style57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3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ского поселения «Усвяты»- должность глава Администрация городского поселения «Усвяты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7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      </w:r>
          </w:p>
        </w:tc>
      </w:tr>
    </w:tbl>
    <w:p>
      <w:pPr>
        <w:pStyle w:val="Style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946"/>
        <w:gridCol w:w="271"/>
      </w:tblGrid>
      <w:tr>
        <w:trPr/>
        <w:tc>
          <w:tcPr>
            <w:tcW w:w="4000" w:type="dxa"/>
            <w:tcBorders/>
          </w:tcPr>
          <w:p>
            <w:pPr>
              <w:pStyle w:val="Style57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17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70 псковская обл., Усвятский р-н., п. Усявты, ул.Заозерная д.34.</w:t>
            </w:r>
          </w:p>
        </w:tc>
      </w:tr>
      <w:tr>
        <w:trPr>
          <w:trHeight w:val="249" w:hRule="atLeast"/>
        </w:trPr>
        <w:tc>
          <w:tcPr>
            <w:tcW w:w="400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рес места регистрации)</w:t>
            </w:r>
          </w:p>
        </w:tc>
      </w:tr>
      <w:tr>
        <w:trPr/>
        <w:tc>
          <w:tcPr>
            <w:tcW w:w="9946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tabs>
                <w:tab w:val="clear" w:pos="720"/>
                <w:tab w:val="left" w:pos="573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/>
          </w:tcPr>
          <w:p>
            <w:pPr>
              <w:pStyle w:val="Style57"/>
              <w:tabs>
                <w:tab w:val="clear" w:pos="720"/>
                <w:tab w:val="left" w:pos="5730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57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бщаю сведения о доходах, расходах своих, супруги (супруга), несовершеннолетнего ребенка (нужное подчеркнуть)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74"/>
        <w:gridCol w:w="546"/>
        <w:gridCol w:w="812"/>
        <w:gridCol w:w="377"/>
        <w:gridCol w:w="518"/>
        <w:gridCol w:w="336"/>
        <w:gridCol w:w="476"/>
        <w:gridCol w:w="588"/>
        <w:gridCol w:w="714"/>
        <w:gridCol w:w="532"/>
        <w:gridCol w:w="672"/>
        <w:gridCol w:w="436"/>
      </w:tblGrid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отсутствия основного места работы (службы) - род занятий)</w:t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 с 1 января 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19" w:type="dxa"/>
            <w:gridSpan w:val="5"/>
            <w:tcBorders/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31 декабря 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 имуществе,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57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</w:t>
            </w:r>
          </w:p>
        </w:tc>
        <w:tc>
          <w:tcPr>
            <w:tcW w:w="7981" w:type="dxa"/>
            <w:gridSpan w:val="12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анову Виктору Петровичу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5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1" w:type="dxa"/>
            <w:gridSpan w:val="12"/>
            <w:tcBorders/>
          </w:tcPr>
          <w:p>
            <w:pPr>
              <w:pStyle w:val="Style57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10217" w:type="dxa"/>
            <w:gridSpan w:val="13"/>
            <w:tcBorders/>
          </w:tcPr>
          <w:p>
            <w:pPr>
              <w:pStyle w:val="Style57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праве  собственности, о вкладах в банках, ценных бумагах, об обязательствах </w:t>
            </w:r>
          </w:p>
        </w:tc>
      </w:tr>
      <w:tr>
        <w:trPr/>
        <w:tc>
          <w:tcPr>
            <w:tcW w:w="5568" w:type="dxa"/>
            <w:gridSpan w:val="4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ого характера по состоянию на</w:t>
            </w:r>
          </w:p>
        </w:tc>
        <w:tc>
          <w:tcPr>
            <w:tcW w:w="377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36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532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6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Heading1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2" w:name="sub_1100"/>
      <w:bookmarkEnd w:id="2"/>
      <w:r>
        <w:rPr>
          <w:rFonts w:cs="Times New Roman" w:ascii="Times New Roman" w:hAnsi="Times New Roman"/>
          <w:sz w:val="20"/>
          <w:szCs w:val="20"/>
        </w:rPr>
        <w:t xml:space="preserve">Раздел 1. Сведения о </w:t>
      </w:r>
      <w:r>
        <w:rPr>
          <w:rFonts w:cs="Times New Roman" w:ascii="Times New Roman" w:hAnsi="Times New Roman"/>
          <w:color w:val="000000"/>
          <w:sz w:val="20"/>
          <w:szCs w:val="20"/>
        </w:rPr>
        <w:t>дохода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0"/>
          <w:szCs w:val="20"/>
        </w:rPr>
        <w:footnoteReference w:id="4"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3" w:name="sub_1100"/>
      <w:bookmarkStart w:id="4" w:name="sub_1100"/>
      <w:bookmarkEnd w:id="4"/>
    </w:p>
    <w:tbl>
      <w:tblPr>
        <w:tblW w:w="10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130"/>
        <w:gridCol w:w="1904"/>
      </w:tblGrid>
      <w:tr>
        <w:trPr>
          <w:trHeight w:val="10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ход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sub_1664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5"/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( с 01.01.2014 по 31.08.2014 года МУП Усвятского района «Усвятская типография») - директор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(с 01.09.2014 по 31.12.2014 года Администрация городского поселения «Усвяты»)- глава  з/п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ежемесячная компенсация 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мпенсация на санаторно–курортное лечение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90 942,91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03 095,4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0 000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4 875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sub_1665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6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едагогической и научной дея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ю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sub_1666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7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ю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sub_1667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8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3,6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sub_1668"/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bookmarkEnd w:id="9"/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ю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sub_1669"/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bookmarkEnd w:id="10"/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(указать вид дохода):</w:t>
            </w:r>
          </w:p>
          <w:p>
            <w:pPr>
              <w:pStyle w:val="Style64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доход от продажи автомобиля  ВАЗ 21214 ( договор купли-продажи от 11.11.2014 года) </w:t>
            </w:r>
          </w:p>
          <w:p>
            <w:pPr>
              <w:pStyle w:val="Style64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 доход от продажи автомобиля  Ниссан Альмера- классик ( договор купли-продажи от 30.09.2014 года) </w:t>
            </w:r>
          </w:p>
          <w:p>
            <w:pPr>
              <w:pStyle w:val="Style64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1" w:name="sub_1670"/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bookmarkEnd w:id="11"/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 916,9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br w:type="page"/>
      </w:r>
      <w:bookmarkStart w:id="12" w:name="sub_1200"/>
      <w:bookmarkEnd w:id="12"/>
      <w:r>
        <w:rPr>
          <w:rFonts w:cs="Times New Roman" w:ascii="Times New Roman" w:hAnsi="Times New Roman"/>
          <w:b/>
          <w:bCs/>
          <w:sz w:val="20"/>
          <w:szCs w:val="20"/>
        </w:rPr>
        <w:t>Раздел 2. Сведения о расходах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6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13" w:name="sub_1200"/>
      <w:bookmarkStart w:id="14" w:name="sub_1200"/>
      <w:bookmarkEnd w:id="14"/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03"/>
        <w:gridCol w:w="1958"/>
        <w:gridCol w:w="2683"/>
        <w:gridCol w:w="20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5" w:name="sub_1671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15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6" w:name="sub_1672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16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о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7" w:name="sub_1673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17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Тойота- Королла  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 17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бережения , заработная плата, доход от продажи машин, доход от вкладов в банке, да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купли-продажи от 07.11.2014 года № 6745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8" w:name="sub_1674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18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9" w:name="sub_1300"/>
      <w:bookmarkStart w:id="20" w:name="sub_1300"/>
      <w:bookmarkEnd w:id="20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3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21" w:name="sub_1300"/>
      <w:bookmarkStart w:id="22" w:name="sub_1300"/>
      <w:bookmarkEnd w:id="22"/>
    </w:p>
    <w:p>
      <w:pPr>
        <w:pStyle w:val="Heading1"/>
        <w:spacing w:before="0" w:after="108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23" w:name="sub_1310"/>
      <w:bookmarkEnd w:id="23"/>
      <w:r>
        <w:rPr>
          <w:rFonts w:cs="Times New Roman" w:ascii="Times New Roman" w:hAnsi="Times New Roman"/>
          <w:sz w:val="20"/>
          <w:szCs w:val="20"/>
        </w:rPr>
        <w:t>3.1. Недвижимое имуществ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4" w:name="sub_1310"/>
      <w:bookmarkStart w:id="25" w:name="sub_1310"/>
      <w:bookmarkEnd w:id="25"/>
    </w:p>
    <w:tbl>
      <w:tblPr>
        <w:tblW w:w="1201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680"/>
        <w:gridCol w:w="2400"/>
        <w:gridCol w:w="1080"/>
        <w:gridCol w:w="337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"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9"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6" w:name="sub_167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26"/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0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yle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) вид: земельные участ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предоставленные гражданам для ( ведения личного подсобного хозяйства ) (приусадебный)</w:t>
            </w:r>
          </w:p>
          <w:p>
            <w:pPr>
              <w:pStyle w:val="Normal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Усвятской поселковой Администрации № 135 от 02.12.1994 года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) вид: огородничество </w:t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на землю № ПСО 24  0778498от 02.12.1994 года</w:t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) Вид: огородничество 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видетельство о праве на наследство по закону № 2864 от 15.07.2004 год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1/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182570 Псковская обл., Усвятский р-н., п. Усвяты, ул.Заозерная д.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,182570 Псковская обл., Усвятский р-н., п. Усвяты, </w:t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182570 Псковская обл., Усвятский р-н., п. Усвяты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3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на землю № ПСО 24  0778498от 02.12.1994 года</w:t>
            </w:r>
          </w:p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на землю № ПСО 24  0778498от 02.12.1994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аве на наследство по закону № 2864 от 15.07.2004 год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7" w:name="sub_1676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27"/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, дачи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жилой дом (св-во гос.рег. права от 30.10.2007 года 60 АЖ №33564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182570 Псковская обл., Усвятский р-н., п. Усвяты, ул.Заозерная д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гос.рег. права от 30.10.2007 года 60 АЖ №33564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8" w:name="sub_1677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28"/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9" w:name="sub_1678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29"/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 1) гараж ( тех.паспорт 05.09.2007 года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182570 Псковская обл., Усвятский р-н., п. Усвяты, ул.Заозерная д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.паспорт 05.09.200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30" w:name="sub_1320"/>
      <w:bookmarkEnd w:id="30"/>
      <w:r>
        <w:rPr>
          <w:rFonts w:cs="Times New Roman" w:ascii="Times New Roman" w:hAnsi="Times New Roman"/>
          <w:b/>
          <w:bCs/>
          <w:sz w:val="20"/>
          <w:szCs w:val="20"/>
        </w:rPr>
        <w:t>3.2. Транспортные средст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31" w:name="sub_1320"/>
      <w:bookmarkStart w:id="32" w:name="sub_1320"/>
      <w:bookmarkEnd w:id="32"/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12"/>
        <w:gridCol w:w="2283"/>
        <w:gridCol w:w="357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1"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3" w:name="sub_1680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33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Лада 212140- 2012 год выпуска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айота-Королла -2014 год выпус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йская Федерация ,182503, Псковская область, Невельский  р-н,г. Невель, ул. Ленина 8 ГИБДД </w:t>
            </w:r>
          </w:p>
          <w:p>
            <w:pPr>
              <w:pStyle w:val="Normal"/>
              <w:ind w:firstLine="5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5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 ,182503, Псковская область, Невельский  р-н,г. Невель, ул. Ленина 8 ГИБД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4" w:name="sub_1681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34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5" w:name="sub_1682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35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6" w:name="sub_1683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36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трактор Т -40 АМ-1991 г.в.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Прицеп 2 –ПТС-4 -1983 г.в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ехнадзор Усвя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ехнадзор Усвят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7" w:name="sub_1684"/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bookmarkEnd w:id="37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8" w:name="sub_1685"/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bookmarkEnd w:id="38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9" w:name="sub_1686"/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bookmarkEnd w:id="39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40" w:name="sub_1400"/>
      <w:bookmarkEnd w:id="40"/>
      <w:r>
        <w:rPr>
          <w:rFonts w:cs="Times New Roman" w:ascii="Times New Roman" w:hAnsi="Times New Roman"/>
          <w:b/>
          <w:bCs/>
          <w:sz w:val="20"/>
          <w:szCs w:val="20"/>
        </w:rPr>
        <w:t>Раздел 4. Сведения о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41" w:name="sub_1400"/>
      <w:bookmarkStart w:id="42" w:name="sub_1400"/>
      <w:bookmarkEnd w:id="42"/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98"/>
        <w:gridCol w:w="1406"/>
        <w:gridCol w:w="1413"/>
        <w:gridCol w:w="1205"/>
        <w:gridCol w:w="233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2"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ступивших на счет денежных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3" w:name="sub_1687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43"/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П № 8630/01647 Псковское  отделение № 8630 ОАО «Сбербанк России», п. Усвяты ул. М.Горького д. 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2.20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96, 9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имеется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4" w:name="sub_1688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44"/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П № 8630/01647 Псковское  отделение № 8630 ОАО «Сбербанк России» п. Усвяты ул. М.Горького д.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ший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1.20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имеется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5" w:name="sub_1689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45"/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П № 8630/01647 Псковское  отделение № 8630 ОАО «Сбербанк России» п. Усвяты ул. М.Горького д.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2.20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 372,0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имеется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 «2301»  ЗАО Банк «Советский» г. В. Луки,  ул. Некрас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позитный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2.20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 002,7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имеетс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46" w:name="sub_1500"/>
      <w:bookmarkEnd w:id="46"/>
      <w:r>
        <w:rPr>
          <w:rFonts w:cs="Times New Roman" w:ascii="Times New Roman" w:hAnsi="Times New Roman"/>
          <w:sz w:val="20"/>
          <w:szCs w:val="20"/>
        </w:rPr>
        <w:t>Раздел 5. Сведения о ценных бумаг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47" w:name="sub_1500"/>
      <w:bookmarkStart w:id="48" w:name="sub_1510"/>
      <w:bookmarkEnd w:id="47"/>
      <w:bookmarkEnd w:id="48"/>
      <w:r>
        <w:rPr>
          <w:rFonts w:cs="Times New Roman" w:ascii="Times New Roman" w:hAnsi="Times New Roman"/>
          <w:sz w:val="20"/>
          <w:szCs w:val="20"/>
        </w:rPr>
        <w:t>5.1. Акции и иное участие в коммерческих организациях и фонд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49" w:name="sub_1510"/>
      <w:bookmarkStart w:id="50" w:name="sub_1510"/>
      <w:bookmarkEnd w:id="50"/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52"/>
        <w:gridCol w:w="2492"/>
        <w:gridCol w:w="1559"/>
        <w:gridCol w:w="1276"/>
        <w:gridCol w:w="156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5"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рганизации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</w:t>
            </w:r>
            <w:r>
              <w:rPr>
                <w:rStyle w:val="Style12"/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6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7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1" w:name="sub_1690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51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2" w:name="sub_1691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52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3" w:name="sub_1692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53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4" w:name="sub_1693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54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5" w:name="sub_1694"/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bookmarkEnd w:id="55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56" w:name="sub_1520"/>
      <w:bookmarkEnd w:id="56"/>
      <w:r>
        <w:rPr>
          <w:rFonts w:cs="Times New Roman" w:ascii="Times New Roman" w:hAnsi="Times New Roman"/>
          <w:b/>
          <w:bCs/>
          <w:sz w:val="20"/>
          <w:szCs w:val="20"/>
        </w:rPr>
        <w:t>5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57" w:name="sub_1520"/>
      <w:bookmarkStart w:id="58" w:name="sub_1520"/>
      <w:bookmarkEnd w:id="58"/>
    </w:p>
    <w:tbl>
      <w:tblPr>
        <w:tblW w:w="10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101"/>
        <w:gridCol w:w="1844"/>
        <w:gridCol w:w="193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9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0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9" w:name="sub_169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59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0" w:name="sub_1696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60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1" w:name="sub_1697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61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2" w:name="sub_1698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62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3" w:name="sub_1699"/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bookmarkEnd w:id="63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4" w:name="sub_1700"/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bookmarkEnd w:id="64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Итого по </w:t>
      </w:r>
      <w:r>
        <w:rPr>
          <w:rStyle w:val="Style12"/>
          <w:rFonts w:cs="Times New Roman" w:ascii="Times New Roman" w:hAnsi="Times New Roman"/>
          <w:sz w:val="20"/>
          <w:szCs w:val="20"/>
        </w:rPr>
        <w:t>разделу 5</w:t>
      </w:r>
      <w:r>
        <w:rPr>
          <w:rFonts w:cs="Times New Roman" w:ascii="Times New Roman" w:hAnsi="Times New Roman"/>
          <w:sz w:val="20"/>
          <w:szCs w:val="20"/>
        </w:rPr>
        <w:t xml:space="preserve"> «Сведения о ценных бумагах» суммарная декларированная стоимость ценных бумаг, включая доли участия в коммерческих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272"/>
        <w:gridCol w:w="266"/>
      </w:tblGrid>
      <w:tr>
        <w:trPr>
          <w:trHeight w:val="283" w:hRule="atLeast"/>
        </w:trPr>
        <w:tc>
          <w:tcPr>
            <w:tcW w:w="2679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х (руб.),</w:t>
            </w:r>
          </w:p>
        </w:tc>
        <w:tc>
          <w:tcPr>
            <w:tcW w:w="7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65" w:name="sub_1600"/>
      <w:bookmarkEnd w:id="65"/>
      <w:r>
        <w:rPr>
          <w:rFonts w:cs="Times New Roman" w:ascii="Times New Roman" w:hAnsi="Times New Roman"/>
          <w:b/>
          <w:bCs/>
          <w:sz w:val="20"/>
          <w:szCs w:val="20"/>
        </w:rPr>
        <w:t>Раздел 6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66" w:name="sub_1600"/>
      <w:bookmarkStart w:id="67" w:name="sub_1600"/>
      <w:bookmarkEnd w:id="67"/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68" w:name="sub_1610"/>
      <w:bookmarkEnd w:id="68"/>
      <w:r>
        <w:rPr>
          <w:rFonts w:cs="Times New Roman" w:ascii="Times New Roman" w:hAnsi="Times New Roman"/>
          <w:b/>
          <w:bCs/>
          <w:sz w:val="20"/>
          <w:szCs w:val="20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21"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69" w:name="sub_1610"/>
      <w:bookmarkStart w:id="70" w:name="sub_1610"/>
      <w:bookmarkEnd w:id="70"/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1985"/>
        <w:gridCol w:w="1984"/>
        <w:gridCol w:w="2498"/>
        <w:gridCol w:w="14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сроки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3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4"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ая собственность с 30.10.200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гос.рег. 60АЖ № 335642 от30.10.2007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182570 Псковская обл., Усвятский р-н., п. Усвяты, ул.Заозерная д.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: земельные участ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предоставленные гражданам для ( ведения личного подсобного хозяйства ) (приусадебный)</w:t>
            </w:r>
          </w:p>
          <w:p>
            <w:pPr>
              <w:pStyle w:val="Normal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Усвятской поселковой Администрации № 135 от 02.12.1994 года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) вид: огородничество </w:t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на землю № ПСО 24  0778498от 02.12.1994 года</w:t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) Вид: огородничество </w:t>
            </w:r>
          </w:p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видетельство о праве на наследство по закону № 2864 от 15.07.2004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на землю № ПСО 24  0778498от 02.12.1994 года</w:t>
            </w:r>
          </w:p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на землю № ПСО 24  0778498от 02.12.1994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аве на наследство по закону № 2864 от 15.07.2004 г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182570 Псковская обл., Усвятский р-н., п. Усвяты, ул.Заозерная д.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,182570 Псковская обл., Усвятский р-н., п. Усвяты, </w:t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182570 Псковская обл., Усвятский р-н., п. Усвяты,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71" w:name="sub_1620"/>
      <w:bookmarkEnd w:id="71"/>
      <w:r>
        <w:rPr>
          <w:rFonts w:cs="Times New Roman" w:ascii="Times New Roman" w:hAnsi="Times New Roman"/>
          <w:b/>
          <w:bCs/>
          <w:sz w:val="20"/>
          <w:szCs w:val="20"/>
        </w:rPr>
        <w:t>6.2. Срочные обязательства финансового характер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25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72" w:name="sub_1620"/>
      <w:bookmarkStart w:id="73" w:name="sub_1620"/>
      <w:bookmarkEnd w:id="73"/>
    </w:p>
    <w:tbl>
      <w:tblPr>
        <w:tblW w:w="10438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85"/>
        <w:gridCol w:w="1559"/>
        <w:gridCol w:w="2181"/>
        <w:gridCol w:w="1960"/>
        <w:gridCol w:w="208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6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7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8"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бязательства/ 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9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0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4" w:name="sub_1701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74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 /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5" w:name="sub_1702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75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 /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6" w:name="sub_1703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76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 /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7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57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00"/>
        <w:gridCol w:w="356"/>
        <w:gridCol w:w="1702"/>
        <w:gridCol w:w="496"/>
        <w:gridCol w:w="582"/>
        <w:gridCol w:w="406"/>
        <w:gridCol w:w="5851"/>
      </w:tblGrid>
      <w:tr>
        <w:trPr/>
        <w:tc>
          <w:tcPr>
            <w:tcW w:w="360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5851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gridSpan w:val="7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лица, представляющего сведения)</w:t>
            </w:r>
          </w:p>
        </w:tc>
      </w:tr>
    </w:tbl>
    <w:p>
      <w:pPr>
        <w:pStyle w:val="Style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3"/>
      </w:tblGrid>
      <w:tr>
        <w:trPr/>
        <w:tc>
          <w:tcPr>
            <w:tcW w:w="10453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3" w:type="dxa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и подпись лица, принявшего справку)</w:t>
            </w:r>
          </w:p>
        </w:tc>
      </w:tr>
    </w:tbl>
    <w:p>
      <w:pPr>
        <w:pStyle w:val="Style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7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00"/>
      <w:pgMar w:left="1100" w:right="799" w:gutter="0" w:header="720" w:top="776" w:footer="0" w:bottom="72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оход, полученный в иностранной валюте,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дату получения дохода.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ведения о расходах представляются в случаях, установл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статьей 3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3 декабря 2012 г. № 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частью 1 статьи 4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статок на счете указывается по состоянию на отчетную дату. Для счетов в иностранной валюте остаток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rPr>
          <w:rStyle w:val="Style12"/>
          <w:rFonts w:cs="Times New Roman" w:ascii="Times New Roman" w:hAnsi="Times New Roman"/>
          <w:sz w:val="22"/>
          <w:szCs w:val="22"/>
        </w:rPr>
        <w:t>подразделе 5.1</w:t>
      </w:r>
      <w:r>
        <w:rPr>
          <w:rFonts w:cs="Times New Roman" w:ascii="Times New Roman" w:hAnsi="Times New Roman"/>
          <w:sz w:val="22"/>
          <w:szCs w:val="22"/>
        </w:rPr>
        <w:t xml:space="preserve"> «Акции и иное участие в коммерческих организациях и фондах».</w:t>
      </w:r>
    </w:p>
  </w:footnote>
  <w:footnote w:id="2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2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по состоянию на отчетную дату.</w:t>
      </w:r>
    </w:p>
  </w:footnote>
  <w:footnote w:id="2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3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Style26">
    <w:name w:val="Текст концевой сноски Знак"/>
    <w:basedOn w:val="Style10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27">
    <w:name w:val="Текст сноски Знак"/>
    <w:basedOn w:val="Style10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28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D4D0C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28:00Z</dcterms:created>
  <dc:creator>nazarenko_ds</dc:creator>
  <dc:description/>
  <dc:language>en-US</dc:language>
  <cp:lastModifiedBy>Admin</cp:lastModifiedBy>
  <cp:lastPrinted>2015-03-30T09:26:00Z</cp:lastPrinted>
  <dcterms:modified xsi:type="dcterms:W3CDTF">2015-03-31T11:28:00Z</dcterms:modified>
  <cp:revision>2</cp:revision>
  <dc:subject/>
  <dc:title>В</dc:title>
</cp:coreProperties>
</file>