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      Администрацию Усвятского района  Псковской области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                                        Куприянов Алексей Иванович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07.1961 года рождения, паспорт 5806 №848037 , выданный 20.07.2006г Отделом Внутренних Дел Усвятского района , Псковской области.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Заместитель Главы Усвятского района. Псковской области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Усвятский район д. Шершни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риянову Алексею Ивановичу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58"/>
        <w:gridCol w:w="283"/>
        <w:gridCol w:w="1358"/>
        <w:gridCol w:w="736"/>
        <w:gridCol w:w="546"/>
        <w:gridCol w:w="1743"/>
      </w:tblGrid>
      <w:tr>
        <w:trPr/>
        <w:tc>
          <w:tcPr>
            <w:tcW w:w="519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40.23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ьготная пенсия по выслуге лет (учитель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40.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KN</w:t>
            </w:r>
            <w:r>
              <w:rPr>
                <w:sz w:val="24"/>
                <w:szCs w:val="24"/>
              </w:rPr>
              <w:t xml:space="preserve"> 60: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050902</w:t>
            </w:r>
            <w:r>
              <w:rPr>
                <w:sz w:val="24"/>
                <w:szCs w:val="24"/>
              </w:rPr>
              <w:t>: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олитви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ятская вол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й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ршни Усвя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ехкомнат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вяты ул. Карла Маркса д.98 кв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х6м (деревянный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ершни Усвят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азда 626 1993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. Великие Лук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евроле Круз  2011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. Великие Лу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ГАЗ-3302 Газель (тент) -1999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. Великие Лук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Транзит (Фургон)-2005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ЭО г. Невел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sa Elekt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estro Соци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« Универсальный Сбербанка России на 5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А.И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       В Администрацию Усвятского района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                         Куприянов Алексей Иванович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07.1961 года рождения, паспорт 5806 №848037 , выданный 20.07.2006г Отделом Внутренних Дел Усвятского района , Пск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Заместитель Главы  Усвятского района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Усвятский район, д. Шершни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уприянова  Римма Васильевна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09.1963 года рождения, паспорт 58 08 № 944120, выданный ТП УФМС России по Псковской области в Усвятском районе  01.10.2008 года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, страховой агент( по договору)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рияновой Римме Васильевне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траховой агент( работает по договору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0:24:050902: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литвино Усвятская вол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ршни Усвят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святы ул. Луговая д.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ехкомнатная кварти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Усвяты ул. Карла Маркса д.98. кв.33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« Универсальный Сбербанка России на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А.И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11:00Z</dcterms:created>
  <dc:creator>PROF-ParshikovaAA</dc:creator>
  <dc:description/>
  <dc:language>en-US</dc:language>
  <cp:lastModifiedBy>Admin</cp:lastModifiedBy>
  <cp:lastPrinted>2014-08-06T14:39:00Z</cp:lastPrinted>
  <dcterms:modified xsi:type="dcterms:W3CDTF">2015-04-29T14:12:00Z</dcterms:modified>
  <cp:revision>4</cp:revision>
  <dc:subject/>
  <dc:title>УТВЕРЖДЕНА</dc:title>
</cp:coreProperties>
</file>