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ю сельского поселения «Калошинская волость»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Олег Олегович 03.05.1973 г.р. Паспорт 5800 № 193710, выдан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02 года ОВД Усвятского района Псковской области.</w:t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Калошинская волость». Глава сельского 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Калошинская волость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74 Псковская обл., Усвятский р-н., дер. 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ца.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</w:rPr>
        <w:t>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у Олегу Олеговичу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00"/>
          <w:pgMar w:left="1100" w:right="799" w:gutter="0" w:header="0" w:top="1031" w:footer="0" w:bottom="100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left="432" w:right="0" w:firstLine="720"/>
        <w:jc w:val="both"/>
        <w:rPr>
          <w:sz w:val="20"/>
          <w:szCs w:val="20"/>
        </w:rPr>
      </w:pPr>
      <w:bookmarkStart w:id="2" w:name="sub_1100"/>
      <w:bookmarkEnd w:id="2"/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4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sub_1100"/>
      <w:bookmarkStart w:id="4" w:name="sub_1100"/>
      <w:bookmarkEnd w:id="4"/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199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66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01,3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665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6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666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sub_1667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sub_1668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9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sub_1669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10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Выплата на санаторно-курортное лечение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sub_1670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11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26,37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bookmarkStart w:id="12" w:name="sub_1200"/>
      <w:bookmarkEnd w:id="12"/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6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3" w:name="sub_1200"/>
      <w:bookmarkStart w:id="14" w:name="sub_1200"/>
      <w:bookmarkEnd w:id="14"/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sub_167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15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sub_167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16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sub_167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17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8" w:name="sub_167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9" w:name="sub_1300"/>
      <w:bookmarkStart w:id="20" w:name="sub_1300"/>
      <w:bookmarkEnd w:id="20"/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1" w:name="sub_1300"/>
      <w:bookmarkStart w:id="22" w:name="sub_1300"/>
      <w:bookmarkEnd w:id="22"/>
    </w:p>
    <w:p>
      <w:pPr>
        <w:pStyle w:val="Heading1"/>
        <w:spacing w:before="0" w:after="108"/>
        <w:ind w:left="432" w:right="0" w:firstLine="720"/>
        <w:jc w:val="both"/>
        <w:rPr>
          <w:sz w:val="20"/>
          <w:szCs w:val="20"/>
        </w:rPr>
      </w:pPr>
      <w:bookmarkStart w:id="23" w:name="sub_1310"/>
      <w:bookmarkEnd w:id="23"/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4" w:name="sub_1310"/>
      <w:bookmarkStart w:id="25" w:name="sub_1310"/>
      <w:bookmarkEnd w:id="25"/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6" w:name="sub_167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26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182570 Псковская обл., Усвятский р-н., д. Боров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8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собственности от 21.09.1994 № 1163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7" w:name="sub_167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2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sub_167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2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9" w:name="sub_1678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2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bookmarkStart w:id="30" w:name="sub_1320"/>
      <w:bookmarkEnd w:id="30"/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1" w:name="sub_1320"/>
      <w:bookmarkStart w:id="32" w:name="sub_1320"/>
      <w:bookmarkEnd w:id="32"/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3" w:name="sub_168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3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 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ВАЗ 2107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АЗ 212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йская Федерация,182570 Псковская обл., Усвятский р-н., д. Боровица </w:t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йская Федерация,182570 Псковская обл., Усвятский р-н., д. Боровица </w:t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182570 Псковская обл., Усвятский р-н., д. Боров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4" w:name="sub_168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3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5" w:name="sub_168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3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6" w:name="sub_1683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рактор МТЗ – 80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йская Федерация,182570 Псковская обл., Усвятский р-н., д. Боровиц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7" w:name="sub_1684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8" w:name="sub_1685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9" w:name="sub_1686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bookmarkStart w:id="40" w:name="sub_1400"/>
      <w:bookmarkEnd w:id="40"/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1" w:name="sub_1400"/>
      <w:bookmarkStart w:id="42" w:name="sub_1400"/>
      <w:bookmarkEnd w:id="42"/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4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3" w:name="sub_1687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43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3,6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4" w:name="sub_1688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44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6,5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5" w:name="sub_1689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45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7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6" w:name="sub_1500"/>
      <w:bookmarkEnd w:id="46"/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7" w:name="sub_1500"/>
      <w:bookmarkStart w:id="48" w:name="sub_1510"/>
      <w:bookmarkEnd w:id="47"/>
      <w:bookmarkEnd w:id="48"/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9" w:name="sub_1510"/>
      <w:bookmarkStart w:id="50" w:name="sub_1510"/>
      <w:bookmarkEnd w:id="50"/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7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1" w:name="sub_169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1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2" w:name="sub_169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2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3" w:name="sub_169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3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54" w:name="sub_1520"/>
      <w:bookmarkEnd w:id="54"/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55" w:name="sub_1520"/>
      <w:bookmarkStart w:id="56" w:name="sub_1520"/>
      <w:bookmarkEnd w:id="56"/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4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7" w:name="sub_169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8" w:name="sub_169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9" w:name="sub_169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60" w:name="sub_1600"/>
      <w:bookmarkEnd w:id="60"/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1" w:name="sub_1600"/>
      <w:bookmarkStart w:id="62" w:name="sub_1600"/>
      <w:bookmarkEnd w:id="62"/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3" w:name="sub_1610"/>
      <w:bookmarkEnd w:id="63"/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4" w:name="sub_1610"/>
      <w:bookmarkStart w:id="65" w:name="sub_1610"/>
      <w:bookmarkEnd w:id="65"/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3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66" w:name="sub_1620"/>
      <w:bookmarkEnd w:id="66"/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5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7" w:name="sub_1620"/>
      <w:bookmarkStart w:id="68" w:name="sub_1620"/>
      <w:bookmarkEnd w:id="68"/>
    </w:p>
    <w:tbl>
      <w:tblPr>
        <w:tblW w:w="1044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9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9" w:name="sub_170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6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0" w:name="sub_170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1" w:name="sub_170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7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410"/>
        <w:gridCol w:w="3404"/>
      </w:tblGrid>
      <w:tr>
        <w:trPr/>
        <w:tc>
          <w:tcPr>
            <w:tcW w:w="6813" w:type="dxa"/>
            <w:gridSpan w:val="2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ю сельского поселения «Калошинская волость»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1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2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044"/>
        <w:gridCol w:w="422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Олег Олегович 03.05.1973 г.р. Паспорт 5800 № 193710, выдан 28.02.2002 года ОВД Усвятского района Псковской области.</w:t>
            </w:r>
          </w:p>
        </w:tc>
      </w:tr>
      <w:tr>
        <w:trPr/>
        <w:tc>
          <w:tcPr>
            <w:tcW w:w="9939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4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4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Калошинская волость». Глава сельского </w:t>
            </w:r>
          </w:p>
        </w:tc>
      </w:tr>
      <w:tr>
        <w:trPr/>
        <w:tc>
          <w:tcPr>
            <w:tcW w:w="102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Калошинская волость»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5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0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74 Псковская обл., Усвятский р-н., дер. 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ца.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</w:rPr>
        <w:t>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2519"/>
        <w:gridCol w:w="588"/>
        <w:gridCol w:w="2354"/>
      </w:tblGrid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а Ольга Леонидовна 14.06.1974 г.р. Паспорт 5800 № 093400, выдан 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00 года ОВД Усвятского района Псковской области.</w:t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74 Псковская обл., Усвятский р-н., дер. Боровица.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УДП» бухгалтер-кассир</w:t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6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5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ой Ольге Леонидовн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5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6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00"/>
          <w:pgMar w:left="1100" w:right="799" w:gutter="0" w:header="0" w:top="1031" w:footer="0" w:bottom="1003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77"/>
        <w:gridCol w:w="518"/>
        <w:gridCol w:w="336"/>
        <w:gridCol w:w="1778"/>
        <w:gridCol w:w="532"/>
        <w:gridCol w:w="672"/>
        <w:gridCol w:w="436"/>
      </w:tblGrid>
      <w:tr>
        <w:trPr/>
        <w:tc>
          <w:tcPr>
            <w:tcW w:w="5568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33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200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Выплата на санаторно-курортное лечение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48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35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1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108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7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8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Style w:val="12"/>
                <w:rStyle w:val="FootnoteAnchor"/>
              </w:rPr>
              <w:footnoteReference w:id="39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0"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5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1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,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ковское  отделение № 8630 ОАО «Сбербанк России» п. Усвяты ул. М.Горького д.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,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4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6"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7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5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8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50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1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3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54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1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6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7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8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9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6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4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ю сельского поселения «Калошинская волость»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60"/>
      </w:r>
    </w:p>
    <w:p>
      <w:pPr>
        <w:pStyle w:val="Style60"/>
        <w:jc w:val="center"/>
        <w:rPr>
          <w:sz w:val="16"/>
          <w:szCs w:val="16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мущественн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61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Олег Олегович 03.05.1973 г.р. Паспорт 5800 № 193710, выдан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02 года ОВД Усвятского района Псковской области.</w:t>
            </w:r>
          </w:p>
        </w:tc>
        <w:tc>
          <w:tcPr>
            <w:tcW w:w="278" w:type="dxa"/>
            <w:tcBorders/>
          </w:tcPr>
          <w:p>
            <w:pPr>
              <w:pStyle w:val="Style6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Калошинская волость». Глава сельского 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Калошинская волость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74 Псковская обл., Усвятский р-н., дер.. 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ца</w:t>
            </w:r>
          </w:p>
        </w:tc>
        <w:tc>
          <w:tcPr>
            <w:tcW w:w="271" w:type="dxa"/>
            <w:tcBorders/>
          </w:tcPr>
          <w:p>
            <w:pPr>
              <w:pStyle w:val="Style60"/>
              <w:tabs>
                <w:tab w:val="clear" w:pos="720"/>
                <w:tab w:val="left" w:pos="5730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</w:rPr>
        <w:t>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а Марина Олеговна 05.03.1997 г.р. Паспорт 5810 № 040789, выдан 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11 года ТП УФМС России по Псковской области</w:t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74 Псковская обл., Усвятский р-н., дер. Боровица.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УДП» бухгалтер-кассир</w:t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60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60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ой Марине Олеговн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60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60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Style29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62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199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7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Выплата на санаторно-курортное лечение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64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5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7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108"/>
        <w:ind w:left="432" w:right="0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6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7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Style w:val="FootnoteCharacters"/>
                <w:rStyle w:val="FootnoteAnchor"/>
              </w:rPr>
              <w:footnoteReference w:id="68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9"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4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0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1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432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7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3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5"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6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4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7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8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79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3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0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1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2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Style29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83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4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9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5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6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7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Style29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60"/>
        <w:ind w:left="0"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49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406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00"/>
      <w:pgMar w:left="1100" w:right="799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2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Normal"/>
        <w:rPr>
          <w:rStyle w:val="Style2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3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3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3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3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3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3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4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4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4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4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4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4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4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4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4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4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5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5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5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5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5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5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5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5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5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5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60">
    <w:p>
      <w:pPr>
        <w:pStyle w:val="Normal"/>
        <w:rPr>
          <w:rStyle w:val="Style2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62">
    <w:p>
      <w:pPr>
        <w:pStyle w:val="Normal"/>
        <w:rPr>
          <w:rStyle w:val="Style2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доходы (включая пенсии, пособия, иные выплаты) за отчетный период.</w:t>
      </w:r>
    </w:p>
  </w:footnote>
  <w:footnote w:id="6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6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6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6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6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6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7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счета (депозитный, текущий, расчетный, ссудный и другие) и валюта счета.</w:t>
      </w:r>
    </w:p>
  </w:footnote>
  <w:footnote w:id="7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7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7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7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7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7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7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7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7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по состоянию на отчетную дату.</w:t>
      </w:r>
    </w:p>
  </w:footnote>
  <w:footnote w:id="8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ид недвижимого имущества (земельный участок, жилой дом, дача и другие).</w:t>
      </w:r>
    </w:p>
  </w:footnote>
  <w:footnote w:id="8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вид пользования (аренда, безвозмездное пользование и другие) и сроки пользования.</w:t>
      </w:r>
    </w:p>
  </w:footnote>
  <w:footnote w:id="8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8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8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существо обязательства (заем, кредит и другие).</w:t>
      </w:r>
    </w:p>
  </w:footnote>
  <w:footnote w:id="8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8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8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8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концевой сноски Знак"/>
    <w:basedOn w:val="1"/>
    <w:qFormat/>
    <w:rPr>
      <w:rFonts w:ascii="Arial" w:hAnsi="Arial" w:cs="Arial"/>
      <w:sz w:val="20"/>
      <w:szCs w:val="20"/>
    </w:rPr>
  </w:style>
  <w:style w:type="character" w:styleId="Style27">
    <w:name w:val="Символы концевой сноски"/>
    <w:basedOn w:val="1"/>
    <w:qFormat/>
    <w:rPr>
      <w:vertAlign w:val="superscript"/>
    </w:rPr>
  </w:style>
  <w:style w:type="character" w:styleId="Style28">
    <w:name w:val="Текст сноски Знак"/>
    <w:basedOn w:val="1"/>
    <w:qFormat/>
    <w:rPr>
      <w:rFonts w:ascii="Arial" w:hAnsi="Arial" w:cs="Arial"/>
      <w:sz w:val="20"/>
      <w:szCs w:val="20"/>
    </w:rPr>
  </w:style>
  <w:style w:type="character" w:styleId="Style29">
    <w:name w:val="Символ сноски"/>
    <w:basedOn w:val="1"/>
    <w:qFormat/>
    <w:rPr>
      <w:vertAlign w:val="superscript"/>
    </w:rPr>
  </w:style>
  <w:style w:type="character" w:styleId="Style30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31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9:00Z</dcterms:created>
  <dc:creator>nazarenko_ds</dc:creator>
  <dc:description/>
  <cp:keywords/>
  <dc:language>en-US</dc:language>
  <cp:lastModifiedBy>Admin</cp:lastModifiedBy>
  <cp:lastPrinted>2015-03-30T09:26:00Z</cp:lastPrinted>
  <dcterms:modified xsi:type="dcterms:W3CDTF">2015-04-09T13:40:00Z</dcterms:modified>
  <cp:revision>6</cp:revision>
  <dc:subject/>
  <dc:title>В</dc:title>
</cp:coreProperties>
</file>