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Усвятского района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щенко Виктор Владимирович 09.10.1956 г.р. Паспорт 5806 № 848068,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17.08.2006 года ОВД Усвятского района Псковской области.</w:t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вятского района. Глава района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0 Псковская обл., п Усвяты., </w:t>
            </w:r>
          </w:p>
        </w:tc>
      </w:tr>
      <w:tr>
        <w:trPr>
          <w:trHeight w:val="183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0 лет Октября, д 13 "А", кв 3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щенко Виктору Владимировичу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sub_1100"/>
      <w:bookmarkStart w:id="3" w:name="sub_1100"/>
      <w:bookmarkEnd w:id="3"/>
    </w:p>
    <w:p>
      <w:pPr>
        <w:pStyle w:val="Heading1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4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1100"/>
      <w:bookmarkStart w:id="5" w:name="sub_1100"/>
      <w:bookmarkEnd w:id="5"/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200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66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842,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665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666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sub_1667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9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sub_1668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10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sub_1669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11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наторно-курортная компенсация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омпенсационная выплата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5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sub_167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12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467,02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bookmarkStart w:id="13" w:name="sub_1200"/>
      <w:bookmarkEnd w:id="13"/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4" w:name="sub_1200"/>
      <w:bookmarkStart w:id="15" w:name="sub_1200"/>
      <w:bookmarkEnd w:id="15"/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1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sub_167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sub_167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sub_167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9" w:name="sub_167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20" w:name="sub_1300"/>
      <w:bookmarkStart w:id="21" w:name="sub_1300"/>
      <w:bookmarkEnd w:id="21"/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2" w:name="sub_1300"/>
      <w:bookmarkStart w:id="23" w:name="sub_1300"/>
      <w:bookmarkEnd w:id="23"/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bookmarkStart w:id="24" w:name="sub_1310"/>
      <w:bookmarkEnd w:id="24"/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5" w:name="sub_1310"/>
      <w:bookmarkStart w:id="26" w:name="sub_1310"/>
      <w:bookmarkEnd w:id="26"/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167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&lt;</w:t>
            </w:r>
            <w:r>
              <w:rPr>
                <w:rStyle w:val="12"/>
                <w:rStyle w:val="FootnoteAnchor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ивидуальная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я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. о праве собственности на землю от 08.04.1993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992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993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167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2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167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2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Усвяты, ул 40 лет Октября д 13 "А", кв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риватизации от 03.03.95г № 31</w:t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0" w:name="sub_167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bookmarkStart w:id="31" w:name="sub_1320"/>
      <w:bookmarkEnd w:id="31"/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2" w:name="sub_1320"/>
      <w:bookmarkStart w:id="33" w:name="sub_1320"/>
      <w:bookmarkEnd w:id="33"/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168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ойота Камри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Великие Лу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sub_168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168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тоцикл Восход 3М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ЭО г. Великие Лу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sub_168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Т - 25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сельхознадзор по Куньинскому и Усвятскому район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168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одка "Ямаран" Ф – 310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Лодка "Лагуна"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ГИМС МЧС РФ по Псковской области. г. Великие Лу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9" w:name="sub_1685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0" w:name="sub_1686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"Тохацу" – 3,5л.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ГИМС МЧС РФ по Псковской области. г. Великие Лу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41" w:name="sub_1400"/>
      <w:bookmarkStart w:id="42" w:name="sub_1500"/>
      <w:bookmarkEnd w:id="41"/>
      <w:bookmarkEnd w:id="42"/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  <w:bookmarkStart w:id="43" w:name="sub_1400"/>
      <w:bookmarkStart w:id="44" w:name="sub_1400"/>
      <w:bookmarkEnd w:id="44"/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5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5" w:name="sub_168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45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sa Electro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31.12.201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95,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6" w:name="sub_168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46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ковское  отделение № 8630 ОАО «Сбербанк России» п. Усвяты ул. М.Горького д.3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ад до востребован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7" w:name="sub_1689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47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8" w:name="sub_1500"/>
      <w:bookmarkStart w:id="49" w:name="sub_1510"/>
      <w:bookmarkEnd w:id="48"/>
      <w:bookmarkEnd w:id="49"/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0" w:name="sub_1510"/>
      <w:bookmarkStart w:id="51" w:name="sub_1510"/>
      <w:bookmarkEnd w:id="51"/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2" w:name="sub_169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3" w:name="sub_169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4" w:name="sub_169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4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55" w:name="sub_1520"/>
      <w:bookmarkEnd w:id="55"/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56" w:name="sub_1520"/>
      <w:bookmarkStart w:id="57" w:name="sub_1520"/>
      <w:bookmarkEnd w:id="57"/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5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8" w:name="sub_169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sub_169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0" w:name="sub_169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6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1" w:name="sub_1600"/>
      <w:bookmarkEnd w:id="61"/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2" w:name="sub_1600"/>
      <w:bookmarkStart w:id="63" w:name="sub_1600"/>
      <w:bookmarkEnd w:id="63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4" w:name="sub_1610"/>
      <w:bookmarkEnd w:id="64"/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5" w:name="sub_1610"/>
      <w:bookmarkStart w:id="66" w:name="sub_1610"/>
      <w:bookmarkEnd w:id="66"/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7" w:name="sub_1620"/>
      <w:bookmarkEnd w:id="67"/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5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8" w:name="sub_1620"/>
      <w:bookmarkStart w:id="69" w:name="sub_1620"/>
      <w:bookmarkEnd w:id="69"/>
    </w:p>
    <w:tbl>
      <w:tblPr>
        <w:tblW w:w="104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1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0" w:name="sub_170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7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1" w:name="sub_170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Усвятского района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1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щенко Виктор Владимирович 09.10.1956 г.р. Паспорт 5806 № 848068,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17.08.2006 года ОВД Усвятского района Псковской области.</w:t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вятского района. Глава района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0 Псковская обл., п Усвяты., </w:t>
            </w:r>
          </w:p>
        </w:tc>
      </w:tr>
      <w:tr>
        <w:trPr>
          <w:trHeight w:val="183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40 лет Октября, д 13 "А", кв 3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, расходах своих,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2519"/>
        <w:gridCol w:w="588"/>
        <w:gridCol w:w="2354"/>
      </w:tblGrid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щенко Ирины Ивановны 27.01.1956 г.р. Паспорт 5800 № 154551, выдан 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7.2001 года ОВД Усвятского района Псковской области.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70 Псковская обл., п Усвяты., ул. 40 лет Октября, д 13 "А", кв 3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Усвятская средняя школа». Библиотекарь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80" w:hRule="atLeast"/>
        </w:trPr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5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щенко Ирине Ивано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5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6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00"/>
          <w:pgMar w:left="1100" w:right="799" w:gutter="0" w:header="720" w:top="103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77"/>
        <w:gridCol w:w="518"/>
        <w:gridCol w:w="336"/>
        <w:gridCol w:w="1778"/>
        <w:gridCol w:w="532"/>
        <w:gridCol w:w="672"/>
        <w:gridCol w:w="436"/>
      </w:tblGrid>
      <w:tr>
        <w:trPr/>
        <w:tc>
          <w:tcPr>
            <w:tcW w:w="5568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33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200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32,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плата коммунальных услу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Соц. поддержка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енс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дажа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0,4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74,1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34,91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5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1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7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8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12"/>
                <w:rStyle w:val="FootnoteAnchor"/>
              </w:rPr>
              <w:footnoteReference w:id="39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святы, ул 25 Октября д 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в наслед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святы, ул 25 Октября д 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/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119" w:after="1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в наслед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0"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5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1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ы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.12.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24,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эстро социальные</w:t>
            </w:r>
          </w:p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6,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sa Electron</w:t>
            </w:r>
          </w:p>
          <w:p>
            <w:pPr>
              <w:pStyle w:val="Style5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5,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4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6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7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5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8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0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1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3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4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1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6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7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8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9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2" w:name="sub_170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00" w:right="799" w:gutter="0" w:header="720" w:top="77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3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3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3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3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3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3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4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4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4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4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4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4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4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4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5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5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5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5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5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5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5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5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концевой сноски Знак"/>
    <w:basedOn w:val="1"/>
    <w:qFormat/>
    <w:rPr>
      <w:rFonts w:ascii="Arial" w:hAnsi="Arial" w:cs="Arial"/>
      <w:sz w:val="20"/>
      <w:szCs w:val="20"/>
    </w:rPr>
  </w:style>
  <w:style w:type="character" w:styleId="Style27">
    <w:name w:val="Символы концевой сноски"/>
    <w:basedOn w:val="1"/>
    <w:qFormat/>
    <w:rPr>
      <w:vertAlign w:val="superscript"/>
    </w:rPr>
  </w:style>
  <w:style w:type="character" w:styleId="Style28">
    <w:name w:val="Текст сноски Знак"/>
    <w:basedOn w:val="1"/>
    <w:qFormat/>
    <w:rPr>
      <w:rFonts w:ascii="Arial" w:hAnsi="Arial" w:cs="Arial"/>
      <w:sz w:val="20"/>
      <w:szCs w:val="20"/>
    </w:rPr>
  </w:style>
  <w:style w:type="character" w:styleId="Style29">
    <w:name w:val="Символ сноски"/>
    <w:basedOn w:val="1"/>
    <w:qFormat/>
    <w:rPr>
      <w:vertAlign w:val="superscript"/>
    </w:rPr>
  </w:style>
  <w:style w:type="character" w:styleId="Style30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31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color w:val="000000"/>
    </w:rPr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4:00Z</dcterms:created>
  <dc:creator>nazarenko_ds</dc:creator>
  <dc:description/>
  <cp:keywords/>
  <dc:language>en-US</dc:language>
  <cp:lastModifiedBy>Admin</cp:lastModifiedBy>
  <cp:lastPrinted>2015-03-30T09:26:00Z</cp:lastPrinted>
  <dcterms:modified xsi:type="dcterms:W3CDTF">2015-04-14T14:21:00Z</dcterms:modified>
  <cp:revision>11</cp:revision>
  <dc:subject/>
  <dc:title>В</dc:title>
</cp:coreProperties>
</file>