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 руководителей муниципальных учреждений образования</w:t>
      </w:r>
    </w:p>
    <w:p>
      <w:pPr>
        <w:pStyle w:val="Normal"/>
        <w:jc w:val="center"/>
        <w:rPr/>
      </w:pPr>
      <w:r>
        <w:rPr/>
        <w:t>Ермишинского муниципального района и членов их семей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1"/>
        <w:gridCol w:w="1281"/>
        <w:gridCol w:w="1275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468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0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а Наталья Валентино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 Центра «Разви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8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27,5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осквич 2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  <w:r>
              <w:rPr>
                <w:sz w:val="18"/>
                <w:szCs w:val="18"/>
              </w:rPr>
              <w:t xml:space="preserve"> 1/5 </w:t>
            </w:r>
            <w:r>
              <w:rPr>
                <w:sz w:val="18"/>
                <w:szCs w:val="18"/>
                <w:lang w:val="en-US"/>
              </w:rPr>
              <w:t>COMFORT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62,1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Елена Юр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Царев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35,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-венная техника: МТЗ-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4,7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булатова Гюзель Мни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Азеев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43,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ET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лова Наталья Александ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Азеев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20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това Гали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им детским садом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96,96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а Людмила Васил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Савватем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10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46,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цурова Елена Василь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Надежкин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10,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PEUGEOT 408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42,38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хин Игорь Евгеньевич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Ермишин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96,7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91,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плёва Галина Никола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Нармин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59,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80,27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аталья Владимир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ДО «Ермишинский ЦРТД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41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6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Ольга Никола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им детским садом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65,4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Елена Иван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авватемской средней общеобразо-вательн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07,6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Автомобили грузовые:</w:t>
            </w:r>
            <w:r>
              <w:rPr>
                <w:sz w:val="18"/>
                <w:szCs w:val="18"/>
              </w:rPr>
              <w:t xml:space="preserve"> КАМАЗ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прицеп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Б 835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5,1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хлова Наталья Никола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ДОУ Турмадеев-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47,8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лкова Татьяна Евгеньев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ДОУ Ермишин-ским детским садом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773.2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3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8:00Z</dcterms:created>
  <dc:creator>1</dc:creator>
  <dc:description/>
  <cp:keywords/>
  <dc:language>en-US</dc:language>
  <cp:lastModifiedBy>1</cp:lastModifiedBy>
  <cp:lastPrinted>2014-05-05T08:57:00Z</cp:lastPrinted>
  <dcterms:modified xsi:type="dcterms:W3CDTF">2015-05-07T09:45:00Z</dcterms:modified>
  <cp:revision>178</cp:revision>
  <dc:subject/>
  <dc:title>СВЕДЕНИЯ</dc:title>
</cp:coreProperties>
</file>