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Ермишинского муниципального района и членов их семей </w:t>
      </w:r>
    </w:p>
    <w:p>
      <w:pPr>
        <w:pStyle w:val="Normal"/>
        <w:jc w:val="center"/>
        <w:rPr/>
      </w:pPr>
      <w:r>
        <w:rPr/>
        <w:t>за период с 1 января 2014 года 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81"/>
        <w:gridCol w:w="1440"/>
        <w:gridCol w:w="1260"/>
        <w:gridCol w:w="1620"/>
        <w:gridCol w:w="955"/>
        <w:gridCol w:w="955"/>
        <w:gridCol w:w="1402"/>
        <w:gridCol w:w="1049"/>
        <w:gridCol w:w="887"/>
        <w:gridCol w:w="1592"/>
        <w:gridCol w:w="1468"/>
        <w:gridCol w:w="1412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уйск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4.0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27-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АС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71-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19-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экономике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14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Планета-5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57-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84-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к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8.0 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0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42-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KIA SLS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SPORTAGE, SL, SLS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ENWORTH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OGEL SN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84-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радо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9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к легковому автомобилю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70-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3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CE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4467-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бухгалтерского учета и отчет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2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2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19-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а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/х производ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г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0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-3151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7-107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00-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54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42-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ёночк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зической культуры, спорта, туризма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Ж-Планета-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МТЗ-8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08-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е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о мобилизационной подготовке и бронированию военнообяз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2.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83-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O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70-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чен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по делам гражданской обороны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ицубиси А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69-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36-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ш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экономическ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48-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а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ческ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62-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 (1/2 доля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PA</w:t>
            </w:r>
            <w:r>
              <w:rPr>
                <w:sz w:val="18"/>
                <w:szCs w:val="18"/>
              </w:rPr>
              <w:t xml:space="preserve"> 21703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ые средства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отоцикл ИЖ-Планет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81-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-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59-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Акта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73-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равового обеспе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овалов Александр Юрьевич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овал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44-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овалова Окс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совмес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овал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99-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казначейск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12-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2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00-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муниципальным имуществом и земель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я в праве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2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10-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: зд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 в прав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54-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 и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72-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. 1 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515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седа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RENAU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94-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ва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00-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29-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0:00Z</dcterms:created>
  <dc:creator>1</dc:creator>
  <dc:description/>
  <cp:keywords/>
  <dc:language>en-US</dc:language>
  <cp:lastModifiedBy>Admin</cp:lastModifiedBy>
  <cp:lastPrinted>2015-05-06T15:44:00Z</cp:lastPrinted>
  <dcterms:modified xsi:type="dcterms:W3CDTF">2015-05-07T07:28:00Z</dcterms:modified>
  <cp:revision>17</cp:revision>
  <dc:subject/>
  <dc:title/>
</cp:coreProperties>
</file>