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  <w:t xml:space="preserve">имущественного характера муниципальных служащих 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szCs w:val="20"/>
          <w:lang w:eastAsia="ar-SA" w:bidi="ar-SA"/>
        </w:rPr>
        <w:t xml:space="preserve"> </w:t>
      </w:r>
      <w:r>
        <w:rPr>
          <w:szCs w:val="20"/>
          <w:lang w:eastAsia="ar-SA" w:bidi="ar-SA"/>
        </w:rPr>
        <w:t>за период с 1 января 2014 г. по 31 декабря 2014 г.</w:t>
      </w:r>
    </w:p>
    <w:p>
      <w:pPr>
        <w:pStyle w:val="Normal"/>
        <w:widowControl/>
        <w:suppressAutoHyphens w:val="false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tbl>
      <w:tblPr>
        <w:tblW w:w="15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992"/>
        <w:gridCol w:w="1418"/>
        <w:gridCol w:w="878"/>
        <w:gridCol w:w="823"/>
        <w:gridCol w:w="1587"/>
        <w:gridCol w:w="1418"/>
        <w:gridCol w:w="171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ъекты недвижимости, находящиеся в пользовани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екларированный годовой доход  (руб.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ид объект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площадь (кв. 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трана расположен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Васильев М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ладов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 075 065,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ладов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10)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5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Volkswagen Touare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 657 867,3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(в том числе от продажи квартиры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 650 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uwyupqy"/>
              <w:snapToGrid w:val="false"/>
              <w:jc w:val="both"/>
              <w:rPr/>
            </w:pPr>
            <w:r>
              <w:rPr/>
              <w:t>Ганина И.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главы администрации по экономике и финансам – начальник финансово-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омнат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99 268,9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мнат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  <w:r>
              <w:rPr>
                <w:szCs w:val="20"/>
                <w:lang w:val="en-US" w:eastAsia="ar-SA" w:bidi="ar-SA"/>
              </w:rPr>
              <w:t>Lexus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RX</w:t>
            </w:r>
            <w:r>
              <w:rPr>
                <w:szCs w:val="20"/>
                <w:lang w:eastAsia="ar-SA" w:bidi="ar-SA"/>
              </w:rPr>
              <w:t xml:space="preserve"> 3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 ЗИЛ 5301 СС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АЗ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оторная лодка ПРОГР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икит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главы администрации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9 707,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Шкода Октав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20 529,4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в том числе от продажи автомобиля 270 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Ермачихин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заместителя главы администрации по капитальному строительству и жилищно-коммунальному хозя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2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84/1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1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3 549,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2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Ваз 2107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исан Кашкай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320 436.2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з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уководитель аппарат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3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 xml:space="preserve">OPEL </w:t>
            </w:r>
            <w:r>
              <w:rPr>
                <w:szCs w:val="20"/>
                <w:lang w:eastAsia="ar-SA" w:bidi="ar-SA"/>
              </w:rPr>
              <w:t xml:space="preserve"> Мок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71 890,00 (в том числе от продажи автомобиля 249 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>
          <w:trHeight w:val="6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Андрее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руководителя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Долев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08 330,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8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TOYOTA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CAMRY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руз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УАЗ 3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9 431,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Ермакова Г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Хозяйственные 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17 429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расенко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экономического развития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CHEVROLET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1 127,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в том числе от продажи гаража  50000, от продажи земельного участка 20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рло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1/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5 077,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1/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211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4 562,52 (в том числе от продажи автомобиля 10 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1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0"/>
                <w:lang w:eastAsia="ar-SA" w:bidi="ar-SA"/>
              </w:rPr>
            </w:pPr>
            <w:r>
              <w:rPr>
                <w:sz w:val="22"/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илк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Начальник сектора муниципального заказа отдела по развитию предпринимательств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3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-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9 554,24 (в том числе от продажи автомобиля 116 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8 952,5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в том числе от продажи автомобиля 105 000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удкина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ектора муниципального заказа отдела по развитию предпринимательства и муниципального заказа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6,2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5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2 043,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6 374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артав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тдела  по развитию предпринимательства, потребительского рынка и муниципального заказа  управления экономическ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Тойота Коро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6 257,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пн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начальника управления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ада 217130 При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3 660,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2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ада 217130 При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6 401,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Жилой до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каченко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сультант по правовым вопросам управления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4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5 666,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 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94.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ые автомобил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1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LADA 219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04 090,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94.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Тукмакова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сультант по правовым вопросам управления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16 43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Нисан алмера класс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5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узнецо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сектора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ИА Спек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2 04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4 019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>
          <w:trHeight w:val="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2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ис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сультант по мобилизационной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21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Рено Да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9 566,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Черашев М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начальника отдела административно-технической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7/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9,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3 56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1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игорян К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8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БМВ 120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73 640,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Масевнин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28 211,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8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Общая долевая (1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5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 ЛАДА 21723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вой автомобиль ГАЗ 3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50 305,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3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1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Седова Т.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.о. начальника отдела по организационной и кадр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евроле Ни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9 987,6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2 123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97,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7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 232,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дяк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ачальник контроль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7,6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44 969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3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0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АЗ 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19 414,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есовершенно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2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Ширенин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лавный специалист контрольно-аналит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9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08 027,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ind w:firstLine="540"/>
        <w:jc w:val="both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p>
      <w:pPr>
        <w:pStyle w:val="Normal"/>
        <w:spacing w:before="0" w:after="480"/>
        <w:ind w:left="45" w:hanging="0"/>
        <w:jc w:val="center"/>
        <w:rPr>
          <w:szCs w:val="20"/>
          <w:lang w:eastAsia="ar-SA" w:bidi="ar-SA"/>
        </w:rPr>
      </w:pPr>
      <w:r>
        <w:rPr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</w:rPr>
  </w:style>
  <w:style w:type="paragraph" w:styleId="Style17">
    <w:name w:val="Îñíîâíîé òåêñò"/>
    <w:basedOn w:val="Normal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pacing w:before="120" w:after="120"/>
    </w:pPr>
    <w:rPr>
      <w:rFonts w:ascii="Arial" w:hAnsi="Arial" w:cs="Mangal"/>
      <w:i/>
      <w:iCs/>
      <w:sz w:val="24"/>
    </w:rPr>
  </w:style>
  <w:style w:type="paragraph" w:styleId="13">
    <w:name w:val="Указатель1"/>
    <w:basedOn w:val="Normal"/>
    <w:qFormat/>
    <w:pPr/>
    <w:rPr>
      <w:rFonts w:ascii="Arial" w:hAnsi="Arial" w:cs="Mangal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/>
  </w:style>
  <w:style w:type="paragraph" w:styleId="Rtuwyupqy">
    <w:name w:val="„R„€„t„u„‚„w„y„}„€„u „„„p„q„|„y„ˆ„"/>
    <w:basedOn w:val="Normal"/>
    <w:qFormat/>
    <w:pPr/>
    <w:rPr/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6:19:00Z</dcterms:created>
  <dc:creator>Prof-MarkelovaMS</dc:creator>
  <dc:description/>
  <cp:keywords/>
  <dc:language>en-US</dc:language>
  <cp:lastModifiedBy>Пользователь</cp:lastModifiedBy>
  <cp:lastPrinted>2014-04-29T15:16:00Z</cp:lastPrinted>
  <dcterms:modified xsi:type="dcterms:W3CDTF">2015-06-03T12:10:00Z</dcterms:modified>
  <cp:revision>12</cp:revision>
  <dc:subject/>
  <dc:title>Ïðèëîæåíèå ¹ 24</dc:title>
</cp:coreProperties>
</file>