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4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СИМОВСКАЯ ГОРОДСКАЯ ДУМА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имущественного характера муниципальных служащих Касимовской городской Думы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4 г. по 31 декабря 2014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оронин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О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jc w:val="both"/>
              <w:rPr/>
            </w:pPr>
            <w:r>
              <w:rPr/>
              <w:t>помощник главы муниципального образования, председателя Касимовской городской Думы по взаимодействию с органами  государственной власти  и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6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01052,96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(в том числе от продажи квартиры  - </w:t>
              <w:br/>
              <w:t xml:space="preserve">925000,0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highlight w:val="yellow"/>
                <w:lang w:eastAsia="ru-RU" w:bidi="ar-SA"/>
              </w:rPr>
            </w:pPr>
            <w:r>
              <w:rPr>
                <w:kern w:val="0"/>
                <w:szCs w:val="20"/>
                <w:highlight w:val="yellow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несовершеннолетняя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25000,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(в том числе от продажи квартиры  - </w:t>
              <w:br/>
              <w:t>925000,00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Епифан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уководитель аппар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4831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/>
            </w:pPr>
            <w:r>
              <w:rPr/>
              <w:t xml:space="preserve">Михайлова О.А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управляющий делами   по правовому сопровождению   деятельности городской Ду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 (65/131)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долевая 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(90/156)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7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1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5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0,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Мазда Е20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46706,8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(в том числе от продажи автомобиля  - </w:t>
              <w:br/>
              <w:t>230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p>
      <w:pPr>
        <w:pStyle w:val="Normal"/>
        <w:spacing w:before="0" w:after="480"/>
        <w:ind w:left="45" w:hanging="0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36:00Z</dcterms:created>
  <dc:creator>Prof-MarkelovaMS</dc:creator>
  <dc:description/>
  <dc:language>en-US</dc:language>
  <cp:lastModifiedBy>Пользователь</cp:lastModifiedBy>
  <cp:lastPrinted>2015-05-06T12:15:00Z</cp:lastPrinted>
  <dcterms:modified xsi:type="dcterms:W3CDTF">2015-05-12T07:36:00Z</dcterms:modified>
  <cp:revision>2</cp:revision>
  <dc:subject/>
  <dc:title>Ïðèëîæåíèå ¹ 24</dc:title>
</cp:coreProperties>
</file>