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 xml:space="preserve">имущественного характера управления по культуре и туризму администрации 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муниципального образования городской - округ город Касимов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4 г. по 31 декабря 2014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ирий Еле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ачальник управления по культуре и ту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02 31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Хоз. постро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ar-SA" w:bidi="ar-SA"/>
              </w:rPr>
            </w:pPr>
            <w:r>
              <w:rPr>
                <w:kern w:val="0"/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47 70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ar-SA" w:bidi="ar-SA"/>
              </w:rPr>
            </w:pPr>
            <w:r>
              <w:rPr>
                <w:kern w:val="0"/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ипина Валент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Главный специалист управления по культуре и ту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96 38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1/2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АЗ 2121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АЗ21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5 30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улакова Анастасия Раш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едущий специалист по ту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6 70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ачный участок;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  <w:t>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8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6,5</w:t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89 16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потечный кредит (Свидетельство о государственной регистрации права 62-МД №904482 от 10.09.2014г.)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Ипотечный кредит (Свидетельство о государственной регистрации права 62-МД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№</w:t>
            </w:r>
            <w:r>
              <w:rPr>
                <w:kern w:val="0"/>
                <w:szCs w:val="20"/>
                <w:lang w:eastAsia="ru-RU" w:bidi="ar-SA"/>
              </w:rPr>
              <w:t>904483 от 10.09.2014г.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Шибряева Екате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Главный специалист управления по культуре и туриз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АЗ 21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1 89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АЗ 3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97 5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</w:tbl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  <w:r>
        <w:br w:type="page"/>
      </w:r>
    </w:p>
    <w:p>
      <w:pPr>
        <w:pStyle w:val="Normal"/>
        <w:widowControl/>
        <w:suppressAutoHyphens w:val="false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453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 Знак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18:00Z</dcterms:created>
  <dc:creator>Prof-MarkelovaMS</dc:creator>
  <dc:description/>
  <cp:keywords/>
  <dc:language>en-US</dc:language>
  <cp:lastModifiedBy>1</cp:lastModifiedBy>
  <cp:lastPrinted>2014-04-29T15:16:00Z</cp:lastPrinted>
  <dcterms:modified xsi:type="dcterms:W3CDTF">2015-06-04T06:23:00Z</dcterms:modified>
  <cp:revision>4</cp:revision>
  <dc:subject/>
  <dc:title>Ïðèëîæåíèå ¹ 24</dc:title>
</cp:coreProperties>
</file>