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имущественного характера  руководителей муниципальных бюджетных учреждений муниципального образования – городской округ город Касимов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4 г. по 31 декабря 2014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острикова Ольга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Директор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МБУ СДЦ «Спектр» м.о. –г.о. г. Каси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 xml:space="preserve">2-х 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0371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-х комнатная квартира, доход по основному месту работы, кредит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ин Андрей Анатоль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 «Детско-юношеская спортив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9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86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 доч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before="0" w:after="480"/>
        <w:rPr/>
      </w:pPr>
      <w:r>
        <w:rPr/>
        <w:t xml:space="preserve">                                            </w:t>
      </w:r>
      <w:r>
        <w:rPr/>
        <w:t xml:space="preserve">Начальник управления                                                                                          Г.В. Горелова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6:00Z</dcterms:created>
  <dc:creator>Prof-MarkelovaMS</dc:creator>
  <dc:description/>
  <cp:keywords/>
  <dc:language>en-US</dc:language>
  <cp:lastModifiedBy>1</cp:lastModifiedBy>
  <cp:lastPrinted>2014-05-23T10:56:00Z</cp:lastPrinted>
  <dcterms:modified xsi:type="dcterms:W3CDTF">2015-05-14T14:21:00Z</dcterms:modified>
  <cp:revision>6</cp:revision>
  <dc:subject/>
  <dc:title>Ïðèëîæåíèå ¹ 24</dc:title>
</cp:coreProperties>
</file>