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ОВО- КАЗНАЧЕЙСКОЕ УПРАВЛЕНИЕ  АДМИНИСТРАЦИИ МУНИЦИПАЛЬНОГО ОБРАЗОВАН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СКОЙ ОКРУГ   ГОРОД      КАСИМОВ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г. по 31 декабря 2014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260"/>
        <w:gridCol w:w="1440"/>
        <w:gridCol w:w="1260"/>
        <w:gridCol w:w="1080"/>
        <w:gridCol w:w="1260"/>
        <w:gridCol w:w="1260"/>
        <w:gridCol w:w="1080"/>
        <w:gridCol w:w="1440"/>
        <w:gridCol w:w="1440"/>
        <w:gridCol w:w="1260"/>
      </w:tblGrid>
      <w:tr>
        <w:trPr>
          <w:trHeight w:val="3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кты недвижимости, находящиеся в собственност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е сре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ванный годовой доход за 2014г. (руб,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собстве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бьева Елена Владим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Ф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.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 гараж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            квартира                   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0,0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,6     34,5     27,1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   Росси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 987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дионова Галина Николаевна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исполнения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 гараж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д. зем. участок    квартира        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/3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евая(1/6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олевая(1/3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35,0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00,0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44,8     28,9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          земельн. участок под дом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3,5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 213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ислов Дмитрий Евгеньевич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чальник отдела казначей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я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 автомобиль  ВАЗ-21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 089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а Татьяна Михайл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едущий специалист казначейс. исполнения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8,7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71,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  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гковой автомобиль </w:t>
            </w:r>
            <w:r>
              <w:rPr>
                <w:b/>
                <w:sz w:val="18"/>
                <w:szCs w:val="18"/>
                <w:lang w:val="en-US"/>
              </w:rPr>
              <w:t>GREAT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WALL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CC</w:t>
            </w:r>
            <w:r>
              <w:rPr>
                <w:b/>
                <w:sz w:val="18"/>
                <w:szCs w:val="18"/>
              </w:rPr>
              <w:t xml:space="preserve"> 6460 </w:t>
            </w:r>
            <w:r>
              <w:rPr>
                <w:b/>
                <w:sz w:val="18"/>
                <w:szCs w:val="18"/>
                <w:lang w:val="en-US"/>
              </w:rPr>
              <w:t>KM</w:t>
            </w:r>
            <w:r>
              <w:rPr>
                <w:b/>
                <w:sz w:val="18"/>
                <w:szCs w:val="18"/>
              </w:rPr>
              <w:t xml:space="preserve"> 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 028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7          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  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злов Владимир А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специалист казначейс. исполнения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 земельн. участок (аренд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1          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  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 автомобиль  ВАЗ-2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 032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левая (1/5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 86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2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фонина Светлана Вячеслав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исполнения бюджета (времен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 60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евая (1/3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евая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евая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елина Марина Владимир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 отдела исполнения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вартираквартира   </w:t>
            </w:r>
            <w:r>
              <w:rPr>
                <w:b/>
                <w:sz w:val="16"/>
                <w:szCs w:val="16"/>
              </w:rPr>
              <w:t>земельн. участок для ведения лич. подсобного хоз-ва</w:t>
            </w:r>
            <w:r>
              <w:rPr>
                <w:b/>
                <w:sz w:val="22"/>
                <w:szCs w:val="22"/>
              </w:rPr>
              <w:t xml:space="preserve"> 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левая (1/2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2,7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79,0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Россия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гковой автомобиль  </w:t>
            </w:r>
            <w:r>
              <w:rPr>
                <w:b/>
                <w:sz w:val="22"/>
                <w:szCs w:val="22"/>
                <w:lang w:val="en-US"/>
              </w:rPr>
              <w:t>Skod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Fab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 487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араж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.   участок под гараж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евая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9,0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1 442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батова Татьяна Серге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 отдела исполнения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/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 550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/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 земельн. участок под гаражом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4,3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овой автомобиль  ВАЗ-2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/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дова Татьяна Леонидов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бюджет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9,8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 428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Легк. авто  ВАЗ-2104</w:t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гк авто  </w:t>
            </w:r>
            <w:r>
              <w:rPr>
                <w:b/>
                <w:sz w:val="22"/>
                <w:szCs w:val="22"/>
                <w:lang w:val="en-US"/>
              </w:rPr>
              <w:t>Opel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orsa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Груз. авто  ГАЗ-3302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Автомобильн. 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зуткина Елена Алексе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специалист по финансир. непроизвод. сферы бюджетного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евая (2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 163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 89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рмишина Ольга Викторов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лавный специалист по финансир. производст. сферы бюджет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. участо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 домом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3,0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00,0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 55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Легковой автомобиль </w:t>
            </w:r>
            <w:r>
              <w:rPr>
                <w:b/>
                <w:sz w:val="22"/>
                <w:szCs w:val="22"/>
                <w:lang w:val="en-US"/>
              </w:rPr>
              <w:t>Suzuk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Gran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Vitara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 942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ова Мария Серафим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едущий специалист по финансир. непроизвод.сферы бюджет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земельн. участок  под дом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жилой          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евая (1/3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левая (1/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евая (1/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Легковой автомобиль </w:t>
            </w:r>
            <w:r>
              <w:rPr>
                <w:b/>
                <w:sz w:val="22"/>
                <w:szCs w:val="22"/>
                <w:lang w:val="en-US"/>
              </w:rPr>
              <w:t>Lifan</w:t>
            </w:r>
            <w:r>
              <w:rPr>
                <w:b/>
                <w:sz w:val="22"/>
                <w:szCs w:val="22"/>
              </w:rPr>
              <w:t xml:space="preserve"> 2148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 817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Легковой автомобиль </w:t>
            </w:r>
            <w:r>
              <w:rPr>
                <w:b/>
                <w:sz w:val="22"/>
                <w:szCs w:val="22"/>
                <w:lang w:val="en-US"/>
              </w:rPr>
              <w:t>GREAT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WALL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C</w:t>
            </w:r>
            <w:r>
              <w:rPr>
                <w:b/>
                <w:sz w:val="22"/>
                <w:szCs w:val="22"/>
              </w:rPr>
              <w:t xml:space="preserve"> 1031</w:t>
            </w:r>
            <w:r>
              <w:rPr>
                <w:b/>
                <w:sz w:val="22"/>
                <w:szCs w:val="22"/>
                <w:lang w:val="en-US"/>
              </w:rPr>
              <w:t xml:space="preserve"> PS 64 (WINGL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 1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ыкова Елена Владимиров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едущий специалист по планиро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 анализу доходов бюджет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 31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1/3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1/3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1/3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по экономике и финансам -</w:t>
      </w:r>
    </w:p>
    <w:p>
      <w:pPr>
        <w:pStyle w:val="Normal"/>
        <w:jc w:val="both"/>
        <w:rPr/>
      </w:pPr>
      <w:r>
        <w:rPr/>
        <w:t>начальник финансово-казначейского управления                                                                                                             И.И. Ганина</w:t>
      </w:r>
    </w:p>
    <w:sectPr>
      <w:type w:val="nextPage"/>
      <w:pgSz w:orient="landscape" w:w="16838" w:h="11906"/>
      <w:pgMar w:left="397" w:right="284" w:gutter="0" w:header="0" w:top="45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40:00Z</dcterms:created>
  <dc:creator>user</dc:creator>
  <dc:description/>
  <cp:keywords/>
  <dc:language>en-US</dc:language>
  <cp:lastModifiedBy>1</cp:lastModifiedBy>
  <cp:lastPrinted>2015-05-13T12:46:00Z</cp:lastPrinted>
  <dcterms:modified xsi:type="dcterms:W3CDTF">2015-05-14T13:40:00Z</dcterms:modified>
  <cp:revision>2</cp:revision>
  <dc:subject/>
  <dc:title>СВЕДЕНИЯ</dc:title>
</cp:coreProperties>
</file>