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имущественного характера за период с 1 января 2014 г.  по 31 декабря 2014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отрудники администрации Касимовского муниципального района Рязанской области, Отдела по делам молодежи и спорту,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тдела капитального строительства и дорожного хозяйства и руководители отраслевых (функциональных) органов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b/>
          <w:bCs/>
        </w:rPr>
        <w:t>администрации Касимовского муниципального района Рязанской области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60" w:type="dxa"/>
        <w:jc w:val="left"/>
        <w:tblInd w:w="-23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560"/>
        <w:gridCol w:w="2126"/>
        <w:gridCol w:w="1559"/>
        <w:gridCol w:w="1134"/>
        <w:gridCol w:w="851"/>
        <w:gridCol w:w="851"/>
        <w:gridCol w:w="1362"/>
        <w:gridCol w:w="850"/>
        <w:gridCol w:w="850"/>
        <w:gridCol w:w="1700"/>
        <w:gridCol w:w="1191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hyperlink w:anchor="Par204">
              <w:r>
                <w:rPr>
                  <w:rStyle w:val="InternetLink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sz w:val="18"/>
                  <w:szCs w:val="18"/>
                </w:rPr>
                <w:t>&lt;2&gt;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адь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ин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 -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оторная лодка «Прогресс-4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56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го дом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45/100 -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60" w:top="608" w:footer="567" w:bottom="843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6160" w:type="dxa"/>
        <w:jc w:val="left"/>
        <w:tblInd w:w="-23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692"/>
        <w:gridCol w:w="1994"/>
        <w:gridCol w:w="1559"/>
        <w:gridCol w:w="1134"/>
        <w:gridCol w:w="851"/>
        <w:gridCol w:w="851"/>
        <w:gridCol w:w="1362"/>
        <w:gridCol w:w="850"/>
        <w:gridCol w:w="850"/>
        <w:gridCol w:w="1502"/>
        <w:gridCol w:w="1389"/>
        <w:gridCol w:w="1559"/>
      </w:tblGrid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адового д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Peugeot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3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8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ан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адового д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9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widowControl w:val="false"/>
              <w:autoSpaceDE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адового д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9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адового д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9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по имуществу, земельным отношениям и сельск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 автомобили: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АЗ 2121,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Ford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Focus,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 xml:space="preserve">NISSAN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>X-TRAI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653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5698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развитию инфраструктуры, строительству и 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LU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ы – прицеп лодоч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КАЗАН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ВАЗ-2115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1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2/3 доли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щин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я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р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55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ngYong Kyron II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98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4 доля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4 дол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я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8 дол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юков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по социальной полити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344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ушкина Нина Никола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MITSUBISHI ASX </w:t>
            </w:r>
            <w:r>
              <w:rPr>
                <w:sz w:val="22"/>
                <w:szCs w:val="22"/>
                <w:lang w:val="ru-RU"/>
              </w:rPr>
              <w:t xml:space="preserve">1,8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109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ан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озяйственной построй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ков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-казначейск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Nissan Quashga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83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я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я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6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й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 Владимиро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муниципального имущества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70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ычев Николай Александро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питального строительства и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282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я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  <w:lang w:val="ru-RU"/>
              </w:rPr>
              <w:t>2121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я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ушкина Елена Михайловна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капитального строительства и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4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7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ам молодежи и спорт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/3 доля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912,9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2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я в прав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4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 доля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ейникова Ольга Ивановна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делам молодежи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Легковой автомобиль - 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>Mitsubis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8090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</w:rPr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</w:rPr>
              <w:t>29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егковой автомобиль — УАЗ -2989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51698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</w:rPr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</w:rPr>
              <w:t>4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</w:rPr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</w:rPr>
              <w:t>39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2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втомобиль грузовой -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втофургон Соболь 2844Р8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77952,7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  <w:szCs w:val="24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Легковые</w:t>
            </w:r>
            <w:r>
              <w:rPr>
                <w:b w:val="false"/>
                <w:bCs w:val="false"/>
                <w:sz w:val="22"/>
                <w:szCs w:val="22"/>
              </w:rPr>
              <w:t xml:space="preserve"> автомобили: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Kia</w:t>
            </w:r>
            <w:r>
              <w:rPr>
                <w:rStyle w:val="Appleconvertedspac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Appleconvertedspac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en-US"/>
              </w:rPr>
              <w:t>ED (</w:t>
            </w: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Ceed</w:t>
            </w: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en-US"/>
              </w:rPr>
              <w:t>)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en-US"/>
              </w:rPr>
              <w:t>KIA SLS (Sportage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49649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о: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: средства от продажи квартир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а Елена Ильинич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управляющего делами, начальник отдела по организационной и кадров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sz w:val="22"/>
              </w:rPr>
              <w:t>Легковой автомобиль</w:t>
            </w:r>
            <w:r>
              <w:rPr>
                <w:rFonts w:cs="Times New Roman"/>
                <w:sz w:val="22"/>
                <w:szCs w:val="24"/>
                <w:lang w:val="en-US"/>
              </w:rPr>
              <w:t xml:space="preserve"> -</w:t>
            </w:r>
          </w:p>
          <w:p>
            <w:pPr>
              <w:pStyle w:val="ConsPlusNonformat"/>
              <w:widowControl/>
              <w:bidi w:val="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RENAULT LOGA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33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Ж2, располо-женное в ком-мунальной квартире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3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Жилое помещение Ж2, располо-женное в коммуналь-ной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одный транспорт -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моторная лодка Ока-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</w:rPr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</w:rPr>
              <w:t>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3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30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Жилое помещение Ж2, располо-женное в коммуналь-ной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130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Жилое помещение Ж2, располо-женное в коммуналь-ной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онин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ы и градостроительст-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 212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0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9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Романтика-2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ачный домик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80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икова Лидия Алексе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архитектуры и градостроительст-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shd w:fill="FEF9F5" w:val="clear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EF9F5" w:val="clear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2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одный транспорт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оторная лодка КАЗАН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34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" w:right="-46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очкин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архитектуры и градостроительст-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7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Обь  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55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ьников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охране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</w:rPr>
              <w:t>Легковые автомобили: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>Land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Rover,</w:t>
            </w:r>
          </w:p>
          <w:p>
            <w:pPr>
              <w:pStyle w:val="ConsPlusNonformat"/>
              <w:widowControl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>Ope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1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яков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ил Викторо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требительского рынка и муниципального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83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 доля в прав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 доля в прав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требительского рынка и муниципального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0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в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потребительского рынка и муниципального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6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4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амонов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оциально-экономическ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374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</w:rPr>
              <w:t>Легковой автомобиль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-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Nissan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Terrano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I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65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аева Эльвира Рустам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нт отдела социально-экономическ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Легковой автомобиль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 xml:space="preserve"> -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HYUNDAI ELANTR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9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а Марина Алексе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ТЭК и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EF9F5" w:val="clear"/>
              </w:rPr>
            </w:pPr>
            <w:r>
              <w:rPr>
                <w:sz w:val="22"/>
              </w:rPr>
              <w:t>Легковой автомобиль</w:t>
            </w:r>
            <w:r>
              <w:rPr>
                <w:bCs/>
                <w:color w:val="000000"/>
                <w:sz w:val="22"/>
                <w:szCs w:val="22"/>
                <w:shd w:fill="FEF9F5" w:val="clear"/>
              </w:rPr>
              <w:t xml:space="preserve"> -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bCs/>
                <w:color w:val="000000"/>
                <w:sz w:val="22"/>
                <w:szCs w:val="22"/>
                <w:shd w:fill="FEF9F5" w:val="clear"/>
              </w:rPr>
            </w:pPr>
            <w:r>
              <w:rPr>
                <w:bCs/>
                <w:color w:val="000000"/>
                <w:sz w:val="22"/>
                <w:szCs w:val="22"/>
                <w:shd w:fill="FEF9F5" w:val="clear"/>
              </w:rPr>
              <w:t>KIA</w:t>
            </w:r>
            <w:r>
              <w:rPr>
                <w:rStyle w:val="Appleconvertedspace"/>
                <w:color w:val="000000"/>
                <w:sz w:val="22"/>
                <w:szCs w:val="22"/>
                <w:shd w:fill="FEF9F5" w:val="clear"/>
              </w:rPr>
              <w:t> 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bCs/>
                <w:color w:val="000000"/>
                <w:shd w:fill="FEF9F5" w:val="clear"/>
              </w:rPr>
            </w:pPr>
            <w:r>
              <w:rPr>
                <w:bCs/>
                <w:color w:val="000000"/>
                <w:sz w:val="22"/>
                <w:szCs w:val="22"/>
                <w:shd w:fill="FEF9F5" w:val="clear"/>
              </w:rPr>
              <w:t>SPORTAGE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bCs/>
                <w:color w:val="000000"/>
                <w:shd w:fill="FEF9F5" w:val="clear"/>
              </w:rPr>
            </w:pPr>
            <w:r>
              <w:rPr>
                <w:bCs/>
                <w:color w:val="000000"/>
                <w:shd w:fill="FEF9F5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bCs/>
                <w:color w:val="000000"/>
                <w:shd w:fill="FEF9F5" w:val="clear"/>
              </w:rPr>
            </w:pPr>
            <w:r>
              <w:rPr>
                <w:bCs/>
                <w:color w:val="000000"/>
                <w:shd w:fill="FEF9F5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bCs/>
                <w:color w:val="000000"/>
                <w:shd w:fill="FEF9F5" w:val="clear"/>
              </w:rPr>
            </w:pPr>
            <w:r>
              <w:rPr>
                <w:bCs/>
                <w:color w:val="000000"/>
                <w:shd w:fill="FEF9F5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 автомобили: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2"/>
                <w:szCs w:val="22"/>
              </w:rPr>
              <w:t>УАЗ 390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19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ConsPlusNonformat"/>
              <w:widowControl/>
              <w:bidi w:val="0"/>
              <w:spacing w:lineRule="auto" w:line="276"/>
              <w:ind w:left="-19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каватор 702621В,</w:t>
            </w:r>
          </w:p>
          <w:p>
            <w:pPr>
              <w:pStyle w:val="ConsPlusNonformat"/>
              <w:widowControl/>
              <w:bidi w:val="0"/>
              <w:spacing w:lineRule="auto" w:line="276"/>
              <w:ind w:left="-19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ктор </w:t>
            </w:r>
          </w:p>
          <w:p>
            <w:pPr>
              <w:pStyle w:val="ConsPlusNonformat"/>
              <w:widowControl/>
              <w:bidi w:val="0"/>
              <w:spacing w:lineRule="auto" w:line="276"/>
              <w:ind w:left="-19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ТЗ-82,</w:t>
            </w:r>
          </w:p>
          <w:p>
            <w:pPr>
              <w:pStyle w:val="ConsPlusNonformat"/>
              <w:widowControl/>
              <w:bidi w:val="0"/>
              <w:spacing w:lineRule="auto" w:line="276"/>
              <w:ind w:left="-19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льдозер </w:t>
            </w:r>
          </w:p>
          <w:p>
            <w:pPr>
              <w:pStyle w:val="ConsPlusNonformat"/>
              <w:widowControl/>
              <w:bidi w:val="0"/>
              <w:spacing w:lineRule="auto" w:line="276"/>
              <w:ind w:left="-19" w:right="-46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-150КД</w:t>
            </w:r>
          </w:p>
          <w:p>
            <w:pPr>
              <w:pStyle w:val="ConsPlusNonformat"/>
              <w:widowControl/>
              <w:bidi w:val="0"/>
              <w:spacing w:lineRule="auto" w:line="276"/>
              <w:ind w:left="-19" w:right="-46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Nonformat"/>
              <w:widowControl/>
              <w:bidi w:val="0"/>
              <w:spacing w:lineRule="atLeast" w:line="200"/>
              <w:ind w:left="-19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ы:</w:t>
            </w:r>
          </w:p>
          <w:p>
            <w:pPr>
              <w:pStyle w:val="ConsPlusNonformat"/>
              <w:widowControl/>
              <w:bidi w:val="0"/>
              <w:spacing w:lineRule="atLeast" w:line="200"/>
              <w:ind w:left="-19" w:right="-46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тракторный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tLeast" w:line="200"/>
              <w:ind w:left="-19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ерова Дарья Владимир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охране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2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я в прав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 xml:space="preserve">Легковой автомобиль - </w:t>
            </w:r>
            <w:r>
              <w:rPr>
                <w:sz w:val="22"/>
                <w:szCs w:val="22"/>
                <w:lang w:val="en-US"/>
              </w:rPr>
              <w:t xml:space="preserve">Renault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gane II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61,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в Андрей Михайло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EF9F5" w:val="clear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bCs/>
                <w:color w:val="000000"/>
                <w:sz w:val="22"/>
                <w:szCs w:val="22"/>
                <w:shd w:fill="FEF9F5" w:val="clear"/>
              </w:rPr>
              <w:t xml:space="preserve"> -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EF9F5" w:val="clear"/>
              </w:rPr>
              <w:t>LADA</w:t>
            </w:r>
            <w:r>
              <w:rPr>
                <w:rStyle w:val="Appleconvertedspace"/>
                <w:color w:val="000000"/>
                <w:sz w:val="22"/>
                <w:szCs w:val="22"/>
                <w:shd w:fill="FEF9F5" w:val="clear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EF9F5" w:val="clear"/>
              </w:rPr>
              <w:t>Kalina 1119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3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-19" w:right="-46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71,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ко Тамара Никола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66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-19" w:right="-46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лова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 Борис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EF9F5" w:val="clear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bCs/>
                <w:color w:val="000000"/>
                <w:sz w:val="22"/>
                <w:szCs w:val="22"/>
                <w:shd w:fill="FEF9F5" w:val="clear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shd w:fill="FEF9F5" w:val="clear"/>
              </w:rPr>
              <w:t xml:space="preserve">ВАЗ 21703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EF9F5" w:val="clear"/>
                <w:lang w:val="en-US"/>
              </w:rPr>
              <w:t>LADA PRIOR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42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47/506 доля в прав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-19" w:right="-46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6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яков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по мобилизационной подготов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EF9F5" w:val="clear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bCs/>
                <w:color w:val="000000"/>
                <w:sz w:val="22"/>
                <w:szCs w:val="22"/>
                <w:shd w:fill="FEF9F5" w:val="clear"/>
              </w:rPr>
              <w:t xml:space="preserve"> -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shd w:fill="FEF9F5" w:val="clear"/>
              </w:rPr>
              <w:t>ВАЗ 21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69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-19" w:right="-46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-19" w:right="-46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-19" w:right="-46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Легковой автомобиль</w:t>
            </w:r>
            <w:r>
              <w:rPr>
                <w:bCs/>
                <w:color w:val="000000"/>
                <w:sz w:val="22"/>
                <w:szCs w:val="22"/>
                <w:shd w:fill="FEF9F5" w:val="clear"/>
                <w:lang w:val="en-US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VOLKSWAGEN PASSA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клин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по делам ГО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83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-19" w:right="-46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EF9F5" w:val="clear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bCs/>
                <w:color w:val="000000"/>
                <w:sz w:val="22"/>
                <w:szCs w:val="22"/>
                <w:shd w:fill="FEF9F5" w:val="clear"/>
              </w:rPr>
              <w:t xml:space="preserve"> -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EF9F5" w:val="clear"/>
              </w:rPr>
            </w:pPr>
            <w:r>
              <w:rPr>
                <w:bCs/>
                <w:color w:val="000000"/>
                <w:sz w:val="22"/>
                <w:szCs w:val="22"/>
                <w:shd w:fill="FEF9F5" w:val="clear"/>
              </w:rPr>
              <w:t>TOYOTA</w:t>
            </w:r>
            <w:r>
              <w:rPr>
                <w:rStyle w:val="Appleconvertedspace"/>
                <w:color w:val="000000"/>
                <w:sz w:val="22"/>
                <w:szCs w:val="22"/>
                <w:shd w:fill="FEF9F5" w:val="clear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EF9F5" w:val="clear"/>
              </w:rPr>
              <w:t>COROLL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1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родина Светлана Александровна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начальника юридического отдел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3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94,5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-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RENAULT DUSTER 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977,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оломатин Александр Валентинович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ачальник сектора ТЭК и ЖК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Легковой автомобиль -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JEEP CHEROKEE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10447,9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3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390427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лесова Марина Николаевна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ачальник управления культуры и туризм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3343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Легковой автомобиль - Peugeot-308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74847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 В случае, если в отчетном периоде лицу, замещающему муниципальную должность, муниципальному служащему администрации Касимовского муниципального района,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Сведения указываются, если сумма сделки превышает общий доход лица, замещающего муниципальную должность, муниципального служащего администрации Касимовского района и его супруги (супруга) за три последних года, предшествующих совершению сделки.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2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jc w:val="center"/>
      <w:rPr/>
    </w:pPr>
    <w:r>
      <w:rPr/>
    </w:r>
  </w:p>
  <w:tbl>
    <w:tblPr>
      <w:tblW w:w="16188" w:type="dxa"/>
      <w:jc w:val="left"/>
      <w:tblInd w:w="-232" w:type="dxa"/>
      <w:tblLayout w:type="fixed"/>
      <w:tblCellMar>
        <w:top w:w="75" w:type="dxa"/>
        <w:left w:w="75" w:type="dxa"/>
        <w:bottom w:w="75" w:type="dxa"/>
        <w:right w:w="75" w:type="dxa"/>
      </w:tblCellMar>
    </w:tblPr>
    <w:tblGrid>
      <w:gridCol w:w="567"/>
      <w:gridCol w:w="1560"/>
      <w:gridCol w:w="2126"/>
      <w:gridCol w:w="1559"/>
      <w:gridCol w:w="1134"/>
      <w:gridCol w:w="851"/>
      <w:gridCol w:w="851"/>
      <w:gridCol w:w="1361"/>
      <w:gridCol w:w="851"/>
      <w:gridCol w:w="850"/>
      <w:gridCol w:w="1418"/>
      <w:gridCol w:w="1417"/>
      <w:gridCol w:w="1643"/>
    </w:tblGrid>
    <w:tr>
      <w:trPr/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2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7</w:t>
          </w:r>
        </w:p>
      </w:tc>
      <w:tc>
        <w:tcPr>
          <w:tcW w:w="1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8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9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0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1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2</w:t>
          </w:r>
        </w:p>
      </w:tc>
      <w:tc>
        <w:tcPr>
          <w:tcW w:w="16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3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eastAsia="zh-CN" w:bidi="en-US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44:00Z</dcterms:created>
  <dc:creator>Компьютер Пользователя</dc:creator>
  <dc:description/>
  <dc:language>en-US</dc:language>
  <cp:lastModifiedBy>Admin</cp:lastModifiedBy>
  <cp:lastPrinted>2015-05-20T15:18:00Z</cp:lastPrinted>
  <dcterms:modified xsi:type="dcterms:W3CDTF">2015-04-23T12:44:00Z</dcterms:modified>
  <cp:revision>2</cp:revision>
  <dc:subject/>
  <dc:title/>
</cp:coreProperties>
</file>