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оходах, расходах, об имуществе и обязательствах</w:t>
      </w:r>
    </w:p>
    <w:p>
      <w:pPr>
        <w:pStyle w:val="Normal"/>
        <w:widowControl w:val="false"/>
        <w:autoSpaceDE w:val="false"/>
        <w:jc w:val="center"/>
        <w:rPr/>
      </w:pPr>
      <w:r>
        <w:rPr/>
        <w:t>имущественного характера за период с 1 января 2014 г.  по 31 декабря 2014 г.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ых служащих Управления культуры и туризма администрации Касимовского муниципального района Рязан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и руководителей муниципальных учреждений культур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6080" w:type="dxa"/>
        <w:jc w:val="left"/>
        <w:tblInd w:w="-19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1560"/>
        <w:gridCol w:w="2126"/>
        <w:gridCol w:w="1559"/>
        <w:gridCol w:w="1134"/>
        <w:gridCol w:w="851"/>
        <w:gridCol w:w="851"/>
        <w:gridCol w:w="1362"/>
        <w:gridCol w:w="850"/>
        <w:gridCol w:w="850"/>
        <w:gridCol w:w="1502"/>
        <w:gridCol w:w="1389"/>
        <w:gridCol w:w="147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ванный 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 </w:t>
            </w:r>
            <w:hyperlink w:anchor="Par204">
              <w:r>
                <w:rPr>
                  <w:rStyle w:val="InternetLink"/>
                  <w:sz w:val="22"/>
                  <w:szCs w:val="22"/>
                </w:rPr>
                <w:t>&lt;1&gt;</w:t>
              </w:r>
            </w:hyperlink>
            <w:r>
              <w:rPr>
                <w:sz w:val="22"/>
                <w:szCs w:val="22"/>
              </w:rPr>
              <w:t xml:space="preserve"> (руб.)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hyperlink w:anchor="Par205">
              <w:r>
                <w:rPr>
                  <w:rStyle w:val="InternetLink"/>
                  <w:sz w:val="18"/>
                  <w:szCs w:val="18"/>
                </w:rPr>
                <w:t>&lt;2&gt;</w:t>
              </w:r>
            </w:hyperlink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адь 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ад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09" w:right="0" w:hanging="209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щина Еле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культуры и туризма администрации Касимовского муниципального района Ряза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ВАЗ-2115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814,6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2/3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ILUX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995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лодочный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транспорт 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ная лодка КАЗАНК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09" w:right="0" w:hanging="209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ыкова Алё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организационной и кадров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Долевая (1/3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4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1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288,4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48,2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Долевая (1/3 доли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44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Долевая (1/2 доли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37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09" w:right="0" w:hanging="209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акова Ангелина Ю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по туриз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1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1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425,4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   </w:t>
            </w: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ВАЗ 2109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40873,1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3 доли)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09" w:right="0" w:hanging="209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нова Наталья Серг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учреждения культуры Елатомский краеведческий муз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2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1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582,6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4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2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4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2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1" w:right="-7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ые автомобили: ВАЗ 21100;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01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kswa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ssat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376,0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4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2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4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4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4 доли)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4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4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09" w:right="0" w:hanging="209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анова Светлана Михайл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образовательного учреждения дополнительного образования детей «Елатомская детская музыкальная школ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378,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aut Logan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ri Indis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575,0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09" w:right="0" w:hanging="209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манова Людмила Васи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учреждения культуры «Межпоселеческий организационно-методический центр Касимовского района Ряза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Долевая (1/4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5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01" w:right="-7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708,8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ind w:left="209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Долевая (1/4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5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АЗ-3909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ONDEO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5075,6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оторная лодка </w:t>
            </w:r>
            <w:r>
              <w:rPr>
                <w:lang w:val="en-US"/>
              </w:rPr>
              <w:t>Rus</w:t>
            </w:r>
            <w:r>
              <w:rPr/>
              <w:t xml:space="preserve"> </w:t>
            </w:r>
            <w:r>
              <w:rPr>
                <w:lang w:val="en-US"/>
              </w:rPr>
              <w:t>Doat</w:t>
            </w:r>
            <w:r>
              <w:rPr/>
              <w:t xml:space="preserve"> 36? Моторная лодка Аллюр -3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цеп 7106-000001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Несовершен-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Долевая (1/4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5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623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09" w:right="0" w:hanging="209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жевина Елена 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учреждения культуры Гусевское клубное объеди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/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6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/>
              <w:t xml:space="preserve">        </w:t>
            </w: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1" w:right="-7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01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Tiid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373,1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2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1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ind w:left="20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1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5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01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D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CEED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43927.2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Несовершен-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8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09" w:right="0" w:hanging="209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шина Ирина Леонард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учреждения культуры «Центральная районная межпоселеческая библиотека Касимовского муниципальн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3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1" w:right="-7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01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ayta Coroll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933,2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600101,8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2/3 доля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20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1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1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1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1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1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1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1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21">
    <w:name w:val="Цитата 2 Знак"/>
    <w:basedOn w:val="1"/>
    <w:qFormat/>
    <w:rPr>
      <w:i/>
      <w:iCs/>
      <w:color w:val="000000"/>
    </w:rPr>
  </w:style>
  <w:style w:type="character" w:styleId="Style8">
    <w:name w:val="Выделенная цитата Знак"/>
    <w:basedOn w:val="1"/>
    <w:qFormat/>
    <w:rPr>
      <w:b/>
      <w:bCs/>
      <w:i/>
      <w:iCs/>
      <w:color w:val="4F81BD"/>
    </w:rPr>
  </w:style>
  <w:style w:type="character" w:styleId="Style9">
    <w:name w:val="Слабое выделение"/>
    <w:basedOn w:val="1"/>
    <w:qFormat/>
    <w:rPr>
      <w:i/>
      <w:iCs/>
      <w:color w:val="808080"/>
    </w:rPr>
  </w:style>
  <w:style w:type="character" w:styleId="Style10">
    <w:name w:val="Сильное выделение"/>
    <w:basedOn w:val="1"/>
    <w:qFormat/>
    <w:rPr>
      <w:b/>
      <w:bCs/>
      <w:i/>
      <w:iCs/>
      <w:color w:val="4F81BD"/>
    </w:rPr>
  </w:style>
  <w:style w:type="character" w:styleId="Style11">
    <w:name w:val="Слабая ссылка"/>
    <w:basedOn w:val="1"/>
    <w:qFormat/>
    <w:rPr>
      <w:smallCaps/>
      <w:color w:val="C0504D"/>
      <w:u w:val="single"/>
    </w:rPr>
  </w:style>
  <w:style w:type="character" w:styleId="Style12">
    <w:name w:val="Сильная ссылка"/>
    <w:basedOn w:val="1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1"/>
    <w:qFormat/>
    <w:rPr>
      <w:b/>
      <w:bCs/>
      <w:smallCaps/>
      <w:spacing w:val="5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5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Normal"/>
    <w:qFormat/>
    <w:pPr>
      <w:spacing w:before="0" w:after="300"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en-US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1">
    <w:name w:val="Выделенная цитата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6:26:00Z</dcterms:created>
  <dc:creator>Компьютер Пользователя</dc:creator>
  <dc:description/>
  <dc:language>en-US</dc:language>
  <cp:lastModifiedBy>Владелец</cp:lastModifiedBy>
  <cp:lastPrinted>2015-05-15T11:50:00Z</cp:lastPrinted>
  <dcterms:modified xsi:type="dcterms:W3CDTF">2015-05-13T09:41:00Z</dcterms:modified>
  <cp:revision>48</cp:revision>
  <dc:subject/>
  <dc:title/>
</cp:coreProperties>
</file>