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характера за период с 1 января 2014 г. по 31 декабря 2014 г.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  <w:t>аппарата Думы Касимовского района Рязанской области</w:t>
      </w:r>
    </w:p>
    <w:p>
      <w:pPr>
        <w:pStyle w:val="Normal"/>
        <w:jc w:val="center"/>
        <w:rPr>
          <w:rFonts w:ascii="Times New Roman" w:hAnsi="Times New Roman" w:eastAsia="Courier New" w:cs="Times New Roman"/>
          <w:b/>
          <w:b/>
          <w:bCs/>
          <w:color w:val="26282F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5807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43"/>
        <w:gridCol w:w="1442"/>
        <w:gridCol w:w="1177"/>
        <w:gridCol w:w="1178"/>
        <w:gridCol w:w="990"/>
        <w:gridCol w:w="1230"/>
        <w:gridCol w:w="1170"/>
        <w:gridCol w:w="887"/>
        <w:gridCol w:w="1000"/>
        <w:gridCol w:w="1788"/>
        <w:gridCol w:w="1335"/>
        <w:gridCol w:w="1647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руб.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 м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 положен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 м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-на распо-ложе-ни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Ерем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Василий Николаевич 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начальник аппарат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доля в праве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3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Легковой автомобиль-Mitsubishi Outlender 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лодка RusBoat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Автоприцеп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прицеп для перевозки водной техник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465159,2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832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2451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95,4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53,6              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331030,2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5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лой дом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5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п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Евгений Иванович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епутат на постоянной осн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969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46.3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84                   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8553,2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хозяйственная постройка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Долевая, доля в праве-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066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133,8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46,3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6                       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Nissan Qashqai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4242,2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00" w:right="800" w:gutter="0" w:header="0" w:top="519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аблица"/>
    <w:basedOn w:val="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1:00Z</dcterms:created>
  <dc:creator>ÍÏÏ "Ãàðàíò-Ñåðâèñ"</dc:creator>
  <dc:description>Äîêóìåíò ýêñïîðòèðîâàí èç ñèñòåìû ÃÀÐÀÍÒ</dc:description>
  <dc:language>en-US</dc:language>
  <cp:lastModifiedBy>Щербатова</cp:lastModifiedBy>
  <cp:lastPrinted>2015-05-14T17:53:00Z</cp:lastPrinted>
  <dcterms:modified xsi:type="dcterms:W3CDTF">2015-05-05T12:03:00Z</dcterms:modified>
  <cp:revision>2</cp:revision>
  <dc:subject/>
  <dc:title/>
</cp:coreProperties>
</file>