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2014г. по 31 декабря 2014г.</w:t>
      </w:r>
    </w:p>
    <w:p>
      <w:pPr>
        <w:pStyle w:val="Normal"/>
        <w:jc w:val="center"/>
        <w:rPr/>
      </w:pPr>
      <w:r>
        <w:rPr/>
        <w:t>администрации МО – Милославский муниципальны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33"/>
        <w:gridCol w:w="1641"/>
        <w:gridCol w:w="1417"/>
        <w:gridCol w:w="1080"/>
        <w:gridCol w:w="900"/>
        <w:gridCol w:w="720"/>
        <w:gridCol w:w="1269"/>
        <w:gridCol w:w="900"/>
        <w:gridCol w:w="720"/>
        <w:gridCol w:w="1980"/>
        <w:gridCol w:w="1403"/>
        <w:gridCol w:w="1755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sz w:val="20"/>
                <w:szCs w:val="20"/>
                <w:lang w:val="en-US"/>
              </w:rPr>
              <w:t>&lt;1&gt; (</w:t>
            </w:r>
            <w:r>
              <w:rPr>
                <w:sz w:val="20"/>
                <w:szCs w:val="20"/>
              </w:rPr>
              <w:t>руб.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&lt;2&gt; (вид приобретё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ов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МО Милославс-кого муниципаль-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е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Ford Explorer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833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4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 Андрей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МО Милослав-ского муниципаль-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обственность </w:t>
            </w:r>
            <w:r>
              <w:rPr>
                <w:sz w:val="20"/>
                <w:szCs w:val="20"/>
                <w:vertAlign w:val="superscript"/>
              </w:rPr>
              <w:t>1/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лодка «</w:t>
            </w:r>
            <w:r>
              <w:rPr>
                <w:sz w:val="20"/>
                <w:szCs w:val="20"/>
                <w:lang w:val="en-US"/>
              </w:rPr>
              <w:t>Grizzly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28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88,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-ции МО Милослав-ского муниципаль-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АЗ 211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Фольксваг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у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Л 5301 АО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90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23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а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-ции МО Милослав-ского муниципаль-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2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ива Шевроле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772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81,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87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7,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гараж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44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,4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ова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экономического развития и сельск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Toyota Land Cruiser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Shacman-3255»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Shacman-3255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220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989,9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ина Л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муниципальным имуще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 Dus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19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14,5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Г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обственность </w:t>
            </w:r>
            <w:r>
              <w:rPr>
                <w:sz w:val="20"/>
                <w:szCs w:val="20"/>
                <w:vertAlign w:val="superscript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обственность </w:t>
            </w:r>
            <w:r>
              <w:rPr>
                <w:sz w:val="20"/>
                <w:szCs w:val="20"/>
                <w:vertAlign w:val="superscript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Toyota </w:t>
            </w:r>
            <w:r>
              <w:rPr>
                <w:sz w:val="20"/>
                <w:szCs w:val="20"/>
                <w:lang w:val="en-US"/>
              </w:rPr>
              <w:t>Tund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75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90,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«Mersedes-Benz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sedes-Benz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25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49,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Ю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/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Mitsubishi Colt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06,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10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арх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-31105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1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32,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Т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, потребительского рынка и муниципального 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6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4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 Dus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6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9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ина Г.В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правов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-21043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63,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В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развитию инфраструктуры и ЖК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½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KIA RI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46-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5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-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04,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один М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67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оян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ономики, потребительского рынка и муниципального 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18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1,7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по делам Го и Ч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 31512»,</w:t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Ford Focus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239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48,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59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мобилизационной подгото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29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13,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Е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63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8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това Н.В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813.4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гина Л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LADA Priora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«Hyundai Solaris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05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,4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ванкина И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/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8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 Н.В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/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LADA 211540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91,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к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99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74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39,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,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ог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Opel Ast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57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18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4,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64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81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,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4:00Z</dcterms:created>
  <dc:creator>Лида</dc:creator>
  <dc:description/>
  <cp:keywords/>
  <dc:language>en-US</dc:language>
  <cp:lastModifiedBy>RTS</cp:lastModifiedBy>
  <cp:lastPrinted>2015-04-29T10:38:00Z</cp:lastPrinted>
  <dcterms:modified xsi:type="dcterms:W3CDTF">2015-05-05T13:00:00Z</dcterms:modified>
  <cp:revision>5</cp:revision>
  <dc:subject/>
  <dc:title>СВЕДЕНИЯ</dc:title>
</cp:coreProperties>
</file>