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администрации муниципального образования – Горняцкое сельское поселение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440"/>
        <w:gridCol w:w="1080"/>
        <w:gridCol w:w="720"/>
        <w:gridCol w:w="900"/>
        <w:gridCol w:w="1260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курин В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  <w:t>индиви-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евроле-Лачет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71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пру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ая кварти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,8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99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авлова Н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-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846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Жилая кварти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Жил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,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АЗ 531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АЗ-3309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З 210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778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окарева Г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91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,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емель-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ЭО НЕКСИ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86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–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Горняцкое сельское поселение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илославского муниципального района</w:t>
        <w:tab/>
        <w:tab/>
        <w:tab/>
        <w:t xml:space="preserve">                                                        В.С.Шкурин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П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Times New Roman;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5:00Z</dcterms:created>
  <dc:creator>Лида</dc:creator>
  <dc:description/>
  <dc:language>en-US</dc:language>
  <cp:lastModifiedBy>RTS</cp:lastModifiedBy>
  <cp:lastPrinted>2015-03-31T14:37:00Z</cp:lastPrinted>
  <dcterms:modified xsi:type="dcterms:W3CDTF">2015-05-13T12:35:00Z</dcterms:modified>
  <cp:revision>2</cp:revision>
  <dc:subject/>
  <dc:title>СВЕДЕНИЯ</dc:title>
</cp:coreProperties>
</file>