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1559"/>
        <w:gridCol w:w="1047"/>
        <w:gridCol w:w="737"/>
        <w:gridCol w:w="1050"/>
        <w:gridCol w:w="851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>отделе капитального строительства и дорожной деятельности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онского муниципального района, а также их супруг (супруг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и несовершеннолетних детей за период с 1 января 2014 г. по 31 декабря 2014 г. </w:t>
            </w:r>
          </w:p>
        </w:tc>
      </w:tr>
      <w:tr>
        <w:trPr>
          <w:trHeight w:val="5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 Н.П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капитального строительства и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ыном и дочерью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7243,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шина Е.Ю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капитального строительства и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долевая: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6633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альник сектора отдела капитального строительства и дорожной деятельност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м и деть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967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й и 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385,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П. Парш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Главный специалист 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.Ю. Алексашина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чальник сектора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А. Романов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01:00Z</dcterms:created>
  <dc:creator>Вячеслав Александрович Зайцев</dc:creator>
  <dc:description/>
  <dc:language>en-US</dc:language>
  <cp:lastModifiedBy>Леша</cp:lastModifiedBy>
  <cp:lastPrinted>2015-05-14T16:25:00Z</cp:lastPrinted>
  <dcterms:modified xsi:type="dcterms:W3CDTF">2015-05-14T15:01:00Z</dcterms:modified>
  <cp:revision>2</cp:revision>
  <dc:subject/>
  <dc:title>Сведения</dc:title>
</cp:coreProperties>
</file>