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9"/>
        <w:gridCol w:w="1047"/>
        <w:gridCol w:w="737"/>
        <w:gridCol w:w="1050"/>
        <w:gridCol w:w="850"/>
        <w:gridCol w:w="992"/>
        <w:gridCol w:w="993"/>
        <w:gridCol w:w="1134"/>
        <w:gridCol w:w="1275"/>
        <w:gridCol w:w="1134"/>
        <w:gridCol w:w="1276"/>
        <w:gridCol w:w="2267"/>
      </w:tblGrid>
      <w:tr>
        <w:trPr/>
        <w:tc>
          <w:tcPr>
            <w:tcW w:w="14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 доходах, расходах, об имуществе и обязательствах имущественного характера лиц, замещающих  должности муниципальной службы в   </w:t>
            </w:r>
            <w:r>
              <w:rPr>
                <w:sz w:val="28"/>
                <w:szCs w:val="28"/>
                <w:lang w:eastAsia="en-US"/>
              </w:rPr>
              <w:t>финансово-казначейском управлении</w:t>
            </w:r>
            <w:r>
              <w:rPr>
                <w:b/>
                <w:lang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ронского муниципального района, а также их супруг (супругов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 xml:space="preserve">и несовершеннолетних детей за период с 1 января 2014 г. по 31 декабря 2014 г.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равкина О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финансово-казначейского 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/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6923,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9962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 В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начальника 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 па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9006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1594707</w:t>
            </w:r>
            <w:r>
              <w:rPr>
                <w:sz w:val="20"/>
                <w:szCs w:val="20"/>
                <w:lang w:val="en-US" w:eastAsia="en-US"/>
              </w:rPr>
              <w:t>,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Sportag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цик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М1333,11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470,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хова                       Елена Викторов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отдела бюджетного учета и отчетности – главный бухгалте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9,37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371,36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39,37кв.м. приобретена по договору об участии в долевом строительстве за счет средств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потечный кредит, доход по основному месту работы в 2011-2013г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евая  1/3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отоцикл «Урал» ИМЗ 81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 482,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ирюков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лла Васильев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отдела казначейского исполнения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: участок (садово-огородный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евая   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5 08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евая   1/4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Легковой  автомобиль </w:t>
            </w:r>
            <w:r>
              <w:rPr>
                <w:sz w:val="20"/>
                <w:szCs w:val="20"/>
                <w:lang w:val="en-US"/>
              </w:rPr>
              <w:t xml:space="preserve"> HYUNDAI SOLARIS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3 233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укашина Мария Алексеев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евая   1/3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3 475,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строительство  жилого дом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евая   1/3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евая  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евая   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3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 235,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укин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иса Петров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евая  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85 390,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евая   1/3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втомобиль ВАЗ-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1 596,9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лубева Светлана Николаев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. начальника управления – начальник бюджетного от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втомобиль легковой ВАЗ21061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0 616,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(аренда на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3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5 134,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Ознакомлены:</w:t>
      </w:r>
    </w:p>
    <w:p>
      <w:pPr>
        <w:pStyle w:val="Normal"/>
        <w:rPr/>
      </w:pPr>
      <w:r>
        <w:rPr/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4820"/>
      </w:tblGrid>
      <w:tr>
        <w:trPr>
          <w:trHeight w:val="7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финансово-казначейского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В. Паправкина 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чальник отдела бюджетного учета и отчетности – главный бухгал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В. Ухова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сультант бюджета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А. Лукашина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меститель  начальника управления – начальник бюджетного отдел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. Голубева (в отп.по уходу за реб.) </w:t>
            </w:r>
          </w:p>
        </w:tc>
      </w:tr>
      <w:tr>
        <w:trPr>
          <w:trHeight w:val="5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меститель  начальника управления – начальник бюджетного отдела (на время отпуска по уходу за ребенком)  </w:t>
            </w:r>
          </w:p>
          <w:p>
            <w:pPr>
              <w:pStyle w:val="Normal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 Новичкова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 отдела казначейского исполнения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В. Бирюкова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сультант бюджетного отдела (в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Рукина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5:00Z</dcterms:created>
  <dc:creator>Вячеслав Александрович Зайцев</dc:creator>
  <dc:description/>
  <dc:language>en-US</dc:language>
  <cp:lastModifiedBy>Алексей</cp:lastModifiedBy>
  <cp:lastPrinted>2015-05-14T15:41:00Z</cp:lastPrinted>
  <dcterms:modified xsi:type="dcterms:W3CDTF">2015-05-15T07:05:00Z</dcterms:modified>
  <cp:revision>2</cp:revision>
  <dc:subject/>
  <dc:title>Сведения</dc:title>
</cp:coreProperties>
</file>