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 xml:space="preserve"> управлении образования и молодежной политики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ронского муниципального района, а также их супруг (супругов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и несовершеннолетних детей за период с 1 января 2014 г. по 31 декабря 2014 г. 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ова А.Д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управления образования 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1449,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легковой автомобиль L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322324,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ифоро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начальника управления образования 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7029,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 PRIOR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72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989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Г.Ю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4206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стро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 2172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 PRIOR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482,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103"/>
        <w:gridCol w:w="4820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>образования и молодежной полити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Д. Кучино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 образования и молодежной полити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 Нисифорова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молодежной полити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Ю. Нестеро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9:00Z</dcterms:created>
  <dc:creator>Вячеслав Александрович Зайцев</dc:creator>
  <dc:description/>
  <dc:language>en-US</dc:language>
  <cp:lastModifiedBy>Алексей</cp:lastModifiedBy>
  <cp:lastPrinted>2015-05-14T16:15:00Z</cp:lastPrinted>
  <dcterms:modified xsi:type="dcterms:W3CDTF">2015-06-09T11:49:00Z</dcterms:modified>
  <cp:revision>2</cp:revision>
  <dc:subject/>
  <dc:title>Сведения</dc:title>
</cp:coreProperties>
</file>