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лиц, замещающих  должности муниципальной службы в аппарате администрации Пронского муниципального района, а также их супруг (супругов)</w:t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8"/>
          <w:szCs w:val="28"/>
        </w:rPr>
        <w:t xml:space="preserve">и несовершеннолетних детей за период с 1 января 2014 г. по 31 декабря 2014 г.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559"/>
        <w:gridCol w:w="1047"/>
        <w:gridCol w:w="737"/>
        <w:gridCol w:w="1050"/>
        <w:gridCol w:w="850"/>
        <w:gridCol w:w="992"/>
        <w:gridCol w:w="993"/>
        <w:gridCol w:w="1134"/>
        <w:gridCol w:w="1275"/>
        <w:gridCol w:w="1279"/>
        <w:gridCol w:w="1131"/>
        <w:gridCol w:w="2267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N п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Users%5C%D0%9A%D0%B0%D0%B4%D1%80%D1%8B%5CDocuments%5C%D0%9F%D0%BE%D1%81%D1%82%D0%B0%D0%BD%D0%BE%D0%B2%D0%BB%D0%B5%D0%BD%D0%B8%D0%B5%20%D0%BE%20%D1%80%D0%B0%D0%B7%D0%BC%D0%B5%D1%89%D0%B5%D0%BD%D0%B8%D0%B8%20%D0%BD%D0%B0%20%D1%81%D0%B0%D0%B9%D1%82%D0%B5%202015.docx" \l "Par21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1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Users%5C%D0%9A%D0%B0%D0%B4%D1%80%D1%8B%5CDocuments%5C%D0%9F%D0%BE%D1%81%D1%82%D0%B0%D0%BD%D0%BE%D0%B2%D0%BB%D0%B5%D0%BD%D0%B8%D0%B5%20%D0%BE%20%D1%80%D0%B0%D0%B7%D0%BC%D0%B5%D1%89%D0%B5%D0%BD%D0%B8%D0%B8%20%D0%BD%D0%B0%20%D1%81%D0%B0%D0%B9%D1%82%D0%B5%202015.docx" \l "Par2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2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объе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аститко А.П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а администр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,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0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3</w:t>
            </w:r>
            <w:r>
              <w:rPr>
                <w:sz w:val="20"/>
                <w:szCs w:val="20"/>
                <w:lang w:val="en-US" w:eastAsia="en-US"/>
              </w:rPr>
              <w:t>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76</w:t>
            </w:r>
            <w:r>
              <w:rPr>
                <w:sz w:val="20"/>
                <w:szCs w:val="20"/>
                <w:lang w:val="en-US" w:eastAsia="en-US"/>
              </w:rPr>
              <w:t>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33720,6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3</w:t>
            </w:r>
            <w:r>
              <w:rPr>
                <w:sz w:val="20"/>
                <w:szCs w:val="20"/>
                <w:lang w:val="en-US" w:eastAsia="en-US"/>
              </w:rPr>
              <w:t>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52</w:t>
            </w:r>
            <w:r>
              <w:rPr>
                <w:sz w:val="20"/>
                <w:szCs w:val="20"/>
                <w:lang w:val="en-US" w:eastAsia="en-US"/>
              </w:rPr>
              <w:t>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АЗ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4573,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: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516,8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83,7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бытова Г.С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вый заместитель главы администр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совместная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,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 Форд Фоку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4417,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совместная с супруг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ы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ы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ы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3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41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365,7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А.Н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 главы администр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зяйственное строени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зяйственное строе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местная  с супруг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,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77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,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йоте Верс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цеп автомобильны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4777,7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местная с супруг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,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6,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 Сузуки Витар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284,6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якина О.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 главы администр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,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.2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3040,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1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,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FORD MONDEO   TURNIER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CHEVROLET </w:t>
            </w:r>
            <w:r>
              <w:rPr>
                <w:sz w:val="20"/>
                <w:szCs w:val="20"/>
                <w:lang w:eastAsia="en-US"/>
              </w:rPr>
              <w:t>С</w:t>
            </w:r>
            <w:r>
              <w:rPr>
                <w:sz w:val="20"/>
                <w:szCs w:val="20"/>
                <w:lang w:val="en-US" w:eastAsia="en-US"/>
              </w:rPr>
              <w:t xml:space="preserve">APTIVA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5996,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а И.Б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управляющий делами администр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довый доми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,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 ФОЛЬКСВАГЕН РОLO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ЭУ Эспер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3583,9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уйкова Ю.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экономического от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8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 DAEWOO MATIZ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4765,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 ВАЗ 210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8313,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ев В.Н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от дела по ГО, ЧС и ЕДД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 NISSA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659290,5</w:t>
            </w: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С.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ный специалист  контролер ревиз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,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1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 Renau</w:t>
            </w:r>
            <w:r>
              <w:rPr>
                <w:sz w:val="20"/>
                <w:szCs w:val="20"/>
                <w:lang w:val="en-US" w:eastAsia="en-US"/>
              </w:rPr>
              <w:t>l</w:t>
            </w:r>
            <w:r>
              <w:rPr>
                <w:sz w:val="20"/>
                <w:szCs w:val="20"/>
                <w:lang w:eastAsia="en-US"/>
              </w:rPr>
              <w:t xml:space="preserve">t </w:t>
            </w:r>
            <w:r>
              <w:rPr>
                <w:sz w:val="20"/>
                <w:szCs w:val="20"/>
                <w:lang w:val="en-US" w:eastAsia="en-US"/>
              </w:rPr>
              <w:t>Latitud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4343,5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 ВАЗ 2104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ENO PREMIUM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уз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ГАЗ330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SU SM28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VECO MP440E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28472,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як Т.Ф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юридического сект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6406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3,8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,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15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 w:eastAsia="en-US"/>
              </w:rPr>
              <w:t xml:space="preserve"> KIA RI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60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 А.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сектора архитектуры и градострои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 LEND ROVER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9893,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958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нцова С.В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сектора потребительского рынка и муниципального заказ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EVROLET AVE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6997,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грова Т.К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сектора бухгалтерск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8086,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,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ORD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UG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03481,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кина А.В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сектора по развитию инфраструк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8593,4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6,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ADA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SAMARA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ORD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FIESTA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SUN ON D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598,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 Н.С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ущий специалист отдела по управлению муниципальным имуществ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5564,6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issa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X</w:t>
            </w:r>
            <w:r>
              <w:rPr>
                <w:sz w:val="20"/>
                <w:szCs w:val="20"/>
                <w:lang w:eastAsia="en-US"/>
              </w:rPr>
              <w:t xml:space="preserve">- </w:t>
            </w:r>
            <w:r>
              <w:rPr>
                <w:sz w:val="20"/>
                <w:szCs w:val="20"/>
                <w:lang w:val="en-US" w:eastAsia="en-US"/>
              </w:rPr>
              <w:t>Trail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ктор Т-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4719,6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ков А.В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сультант-эколо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кода Октав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9979,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1167,5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98,5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деева Е.Я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ный специалист отдела по управлению муниципальным имуществ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6,2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7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2376,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6,2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,1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ADA KALIN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461498,4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4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гина Л.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сектора опеки и попечи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,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,8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,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.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АЗ 210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4596,6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легковой автомобиль Москвич 2141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2241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кина Л.Ю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отдела по управлению муниципальным имуществ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7623,9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левая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,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A RI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6776,6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цов Э.Н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сектора по физической культуре и спорт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A Sportag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9166,7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вская Н.Е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ущий специалист-бухгалтер-касси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е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,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4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6062,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усадеб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усадеб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,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АЗ 46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lkswagen Pol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52314,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ганова М.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сультант-секретарь комиссии по бронир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2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 легковой ВАЗ 210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9641,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а Л.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ущий специалист отдела по управлению муниципальным имуществ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9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АЗ 2172 «Приор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9164,7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8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АЗ- 46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егохо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ЫСЬ-4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5864,5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Н.Ю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ущий специалист отдела по управлению муниципальным имуществ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6921,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13523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8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легковой автомобильВАЗ 2104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LGA SIBER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груз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З 554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З 33021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З 330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З 3302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льскохоз.техник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ЭО-2621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-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3736,4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,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 С.С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административно-хозяйственного сект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,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ива-Шеврол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тоцик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а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1587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,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АЗ 1111 О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839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Л.В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архивного сект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,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,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215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lkswagen Gros Gol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7485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а Н.В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ущий специалист сектора потребительского рынка и муниципального заказ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1007,6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</w:t>
      </w:r>
      <w:r>
        <w:rPr/>
        <w:t>Ознакомлены:</w:t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685"/>
        <w:gridCol w:w="4820"/>
      </w:tblGrid>
      <w:tr>
        <w:trPr>
          <w:trHeight w:val="8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дминистративно-хозяйственного сект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С. Акимов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 отдела по управлению муниципальным имуществ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Ю. Алёхина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сектора потребительского рынка и муниципального заказ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В. Алексеева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 сектора бухгалтерского уч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Е. Белявская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отдела по управлению муниципальным имуществ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Ю. Бабкина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сектора архитектуры и градострои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И. Большаков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сектора бухгалтерского учета - главный бухгалт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К. Бугрова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сектора потребительского рынка и муниципального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. Беленцова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архивного сект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В. Васильева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сектора по развитию инфраструк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В. Варакина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сультант  по мобилизационной подготовке – секретарь комиссии по бронир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И. Галиганов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чальник юридического сект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Ф. Железняк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пециалист - контролер-ревиз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. Жукова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сультант-эколо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В. Жаворонков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дущий специалист отдела по управлению муниципальным имуществ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А. Князева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вый заместитель- заместитель главы администрации по социальным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. Кобытов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равделами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Б. Козырева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экономического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.М. Кочуйков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ститель главы администрации по капитальному  строительству и  жилищно-коммунальным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Н. Лобан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 отдела по управлению муниципальным имуществ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С. Малахова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отдела по делам ГО, ЧС и ЕДД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Н. Руднев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физической культуре и спор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.Н. Слепцов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лавный специалист  отдела по управлению муниципальным имущество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.Я. Слюдеева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сультант по опеке и попечительств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М. Серегина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меститель главы администрации по экономическому развит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А. Финякина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Шаститк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57:00Z</dcterms:created>
  <dc:creator>Вячеслав Александрович Зайцев</dc:creator>
  <dc:description/>
  <dc:language>en-US</dc:language>
  <cp:lastModifiedBy>Алексей</cp:lastModifiedBy>
  <cp:lastPrinted>2015-05-14T16:31:00Z</cp:lastPrinted>
  <dcterms:modified xsi:type="dcterms:W3CDTF">2015-06-11T10:57:00Z</dcterms:modified>
  <cp:revision>2</cp:revision>
  <dc:subject/>
  <dc:title>Сведения</dc:title>
</cp:coreProperties>
</file>