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 xml:space="preserve">отделе сельского хозяйства </w:t>
            </w:r>
            <w:r>
              <w:rPr>
                <w:sz w:val="28"/>
                <w:szCs w:val="28"/>
              </w:rPr>
              <w:t xml:space="preserve">администрации Про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а также их супруг (супругов) и несовершеннолетних детей за период с 1 января 2014 г. по 31 декабря 2014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743,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691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 О.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-главный бухгалтер отдела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025,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– ведущий экономис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yundai so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496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да 21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6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нова И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 ведущий зоотехн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4737,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45,8 кв.м. приобретена за счет средств от продажи квартиры  в 2014г., доход по основному месту работы за 2011-2013г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В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ведущий бухгалте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3502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1227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кин О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едущий специалист-ведущий агрон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-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382,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852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03"/>
        <w:gridCol w:w="4820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сельского хозяйств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И. Кузнецо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сельского хозяйства – главный бухгалтер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Г. Оси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сельского хозяйства  – ведущи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Н. Малахова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ведущий экономис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Соловьева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ведущий зоотехни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Карамнова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ведущий агроном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В.Лазутки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04:00Z</dcterms:created>
  <dc:creator>Вячеслав Александрович Зайцев</dc:creator>
  <dc:description/>
  <dc:language>en-US</dc:language>
  <cp:lastModifiedBy>Леша</cp:lastModifiedBy>
  <cp:lastPrinted>2015-05-14T15:41:00Z</cp:lastPrinted>
  <dcterms:modified xsi:type="dcterms:W3CDTF">2015-05-14T15:04:00Z</dcterms:modified>
  <cp:revision>2</cp:revision>
  <dc:subject/>
  <dc:title>Сведения</dc:title>
</cp:coreProperties>
</file>