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26"/>
        <w:gridCol w:w="1604"/>
        <w:gridCol w:w="864"/>
        <w:gridCol w:w="1426"/>
        <w:gridCol w:w="937"/>
        <w:gridCol w:w="1397"/>
        <w:gridCol w:w="864"/>
        <w:gridCol w:w="937"/>
        <w:gridCol w:w="1254"/>
        <w:gridCol w:w="1554"/>
        <w:gridCol w:w="1726"/>
        <w:gridCol w:w="1552"/>
      </w:tblGrid>
      <w:tr>
        <w:trPr>
          <w:trHeight w:val="13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3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траков Е. 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Т«Телерадиокомпания Пронск-ТВ»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SKODA FAB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3465,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нова В.В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К «Центральная районная библиотека муниципального образования – Пронский муниципальный район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84,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ра Н.В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К «Пронский краеведческий музей муниципального образования – Пронский муниципальный район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35,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DAEWOO NEX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0053</w:t>
            </w:r>
            <w:r>
              <w:rPr/>
              <w:t>,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нова А.С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К «Районный Дом культуры муниципального образования – Прон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45,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30,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знакомлены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18"/>
        <w:gridCol w:w="530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Т «Телерадиокомпания Пронск-ТВ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И. Бастрак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ЦРБ МО – ПМР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Темно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ПКМ МО – ПМР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Хма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РДК МО – ПМР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Выбор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14:00Z</dcterms:created>
  <dc:creator>user</dc:creator>
  <dc:description/>
  <dc:language>en-US</dc:language>
  <cp:lastModifiedBy>Алексей</cp:lastModifiedBy>
  <cp:lastPrinted>2015-05-27T10:58:00Z</cp:lastPrinted>
  <dcterms:modified xsi:type="dcterms:W3CDTF">2015-06-23T06:14:00Z</dcterms:modified>
  <cp:revision>2</cp:revision>
  <dc:subject/>
  <dc:title/>
</cp:coreProperties>
</file>