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лиц, замещающих должности муниципальной службы в администрации муниципального образования- Береговское сельское поселение Путятинского муниципального района Рязанской области и их супруг (супругов) и несовершеннолетних детей в информационно-телекоммуникационной сети «Интернет» на официальной сайте администрации муниципального образования- Путятинский муниципальный район Рязанской области за период с 1 января 2014 г. по 31 декабря 2014 г.,</w:t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438"/>
        <w:gridCol w:w="963"/>
        <w:gridCol w:w="831"/>
        <w:gridCol w:w="1300"/>
        <w:gridCol w:w="1057"/>
        <w:gridCol w:w="1394"/>
        <w:gridCol w:w="963"/>
        <w:gridCol w:w="963"/>
        <w:gridCol w:w="1264"/>
        <w:gridCol w:w="1302"/>
        <w:gridCol w:w="1678"/>
        <w:gridCol w:w="1778"/>
      </w:tblGrid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 лица, чьи сведения размещаютс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F:%5C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-%20%D0%90%D0%B3%D0%BB.rtf" \l "sub_1111%23sub_111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1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 (руб.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F:%5C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-%20%D0%90%D0%B3%D0%BB.rtf" \l "sub_2222%23sub_222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2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 (вид приобретенного имущества, источники)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д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 Иванови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Ланос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06 г.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 ВАЗ-21140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30,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54,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щина Надежда Николаевн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жилищное строительств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42,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жилищное строительств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85,0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85,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Боксер,1995 г.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 Сузуки Лиана,2004 г.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 ВАЗ-21074,2000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жилищное строительств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ко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before="0" w:after="120"/>
              <w:ind w:left="-142" w:hanging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Анатольев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635,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——————————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В случае, если в отчетном периоде лицу, замещающему должность муниципальной службы, руководителю муниципального учреждения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-142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Стиль1"/>
    <w:basedOn w:val="StrongEmphasis"/>
    <w:qFormat/>
    <w:rPr>
      <w:color w:val="000000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before="0" w:after="0"/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left="0" w:hanging="0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56:00Z</dcterms:created>
  <dc:creator>Sam</dc:creator>
  <dc:description/>
  <cp:keywords/>
  <dc:language>en-US</dc:language>
  <cp:lastModifiedBy>Путяхина</cp:lastModifiedBy>
  <dcterms:modified xsi:type="dcterms:W3CDTF">2015-04-30T06:52:00Z</dcterms:modified>
  <cp:revision>30</cp:revision>
  <dc:subject/>
  <dc:title/>
</cp:coreProperties>
</file>