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9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99"/>
        <w:gridCol w:w="1416"/>
        <w:gridCol w:w="1139"/>
        <w:gridCol w:w="1129"/>
        <w:gridCol w:w="1134"/>
        <w:gridCol w:w="1275"/>
        <w:gridCol w:w="1134"/>
        <w:gridCol w:w="992"/>
        <w:gridCol w:w="992"/>
        <w:gridCol w:w="1134"/>
        <w:gridCol w:w="1559"/>
        <w:gridCol w:w="1140"/>
      </w:tblGrid>
      <w:tr>
        <w:trPr>
          <w:trHeight w:val="34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lang w:eastAsia="ru-RU"/>
              </w:rPr>
              <w:t>руб.)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а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-ти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 м)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оложе-ния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-та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 распо-ложе-ния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ронков Виктор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администрации муниципального образования–Сараевский муниципальны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9899,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2183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бедев Александр Михай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. главы администрации муниципального образования – Сараевский муниципальный район по развитию инфраструктуры, градостроительства, ТЭК и ЖК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6900(3/21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280 </w:t>
            </w:r>
            <w:r>
              <w:rPr>
                <w:rFonts w:cs="Times New Roman" w:ascii="Times New Roman" w:hAnsi="Times New Roman"/>
                <w:lang w:val="en-US"/>
              </w:rPr>
              <w:t>CD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5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085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56,6 (1/3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0 (1/212 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 (1/3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 (1/3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46 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711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огвенчев Андрей Александрович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м. главы администрации муниципального образования – Сараевский муниципальный район по социальным вопрос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-21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205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021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ешина Наталия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. главы администрации муниципального образования – Сараевский муниципальный район по экономическому развит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7011,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евролет кап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8889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дницына Еле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муниципального образования – Сараевский муниципальны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7347,8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рышников Алексей 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молодежи, физкультуры и спорта администрации муниципального  образовани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 ГАЗ – 310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k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93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2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67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143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зырева Ольга Пет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отдела земельных и имущественных отношений администрации муниципального образования – Сараевский муниципальны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4831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1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6114-01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0729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ятина Наталия Анато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емельных и имущественных отношений администрации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4703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 2123 Шевроле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785,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8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8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блина Анна Вале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земельных и имущественных отношений администрац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2467,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 - 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058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ренок Вера 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емельных и имущественных отношений администр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635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гаев Сергей Яковл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, градостроительства ТЭК и ЖКХ администрации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81(1/2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(1/7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 (1/2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42 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га 31029»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тоцикл «Ур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588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(1/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8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блин Александр Алекс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 архитектор отдела архитектуры градостроительства, ТЭК и ЖКХ администр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 - 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058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2467,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итвинов Юрий 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сельского хозяйства администрац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АЗ 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F</w:t>
            </w:r>
            <w:r>
              <w:rPr>
                <w:rFonts w:cs="Times New Roman" w:ascii="Times New Roman" w:hAnsi="Times New Roman"/>
              </w:rPr>
              <w:t xml:space="preserve"> 9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45967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53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уфриев Николай Григо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сектора ГО и ЧС администрации муниципального образования Сараевский муниципальны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 (1/4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74520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62,9(1/4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08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рукова Валентина Ив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Начальник сектора экономического развития и предпринимательства администрации 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664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31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АЗ - 2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6002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акова Татьян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сектора бухгалтерского учета и отчетности администрац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 (1/4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504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 (1/4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0508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жерелье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 Отдела образования администрац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55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узнецова Ни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сектора экономического развития и предпринимательства администрац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841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АЗ – 3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999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врилова Людмила Леонид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ный специалист – строитель отдела архитектуры , градостроительства, ТЭК и ЖКХ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незавершенного строи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6900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незавершенного строи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2107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441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рсукова Марина Анатолье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ктора экономического развития и предпринимательства администр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64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299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кина Анастас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ный специалист – строитель отдела архитектуры , градостроительства, ТЭК и ЖК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сваген По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619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395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19:00Z</dcterms:created>
  <dc:creator>Елена</dc:creator>
  <dc:description/>
  <cp:keywords/>
  <dc:language>en-US</dc:language>
  <cp:lastModifiedBy>1</cp:lastModifiedBy>
  <dcterms:modified xsi:type="dcterms:W3CDTF">2015-05-13T06:15:00Z</dcterms:modified>
  <cp:revision>5</cp:revision>
  <dc:subject/>
  <dc:title/>
</cp:coreProperties>
</file>