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образования администрации муниципального образования – Скопин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0"/>
        <w:gridCol w:w="1164"/>
        <w:gridCol w:w="981"/>
        <w:gridCol w:w="1025"/>
        <w:gridCol w:w="1134"/>
        <w:gridCol w:w="1134"/>
        <w:gridCol w:w="1134"/>
        <w:gridCol w:w="1134"/>
        <w:gridCol w:w="1134"/>
        <w:gridCol w:w="1560"/>
        <w:gridCol w:w="1842"/>
        <w:gridCol w:w="1701"/>
      </w:tblGrid>
      <w:tr>
        <w:trPr>
          <w:trHeight w:val="5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rHeight w:val="5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нко Галина Анатольев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е образования  администрации МО – Скопинский муниципальный район Ряза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5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аев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е образования  администрации МО – Скопинский муниципальный район Ряз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ИК №3 УФСИН России по Ряза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1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50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вкина Галина Сергеев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е образования  администрации МО – Скопинский муниципальный район Ряз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ндивид.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емельных участка (па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340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2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ОО «Газпромтрансгаз Москва» Путятинское ЛПУ М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4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ова Ирин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администрации МО – Скопинский муниципальный район Ряз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МОУ «ООШ №5 г.Скопин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4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3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Надежда Юрьев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администрации МО – Скопинский муниципальный район Ряза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на Ирина Адольф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администрации МО – Скопинский муниципальный район Ряз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безработ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Space Wag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98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щенко Ирина Анатольев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администрации МО – Скопинский муниципальный район Ряза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8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 безработны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нова Юлия Николаев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администрации МО – Скопинский муниципальный район Ряза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0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погрузчика, ООО «СААЗ Комплект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5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ведения указываются, если сумма сделки превышает общий доход лица, замещающего муниципальную должность, руководителя муниципального учреждения и доход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9:00Z</dcterms:created>
  <dc:creator>Specy</dc:creator>
  <dc:description/>
  <cp:keywords/>
  <dc:language>en-US</dc:language>
  <cp:lastModifiedBy>Specy</cp:lastModifiedBy>
  <dcterms:modified xsi:type="dcterms:W3CDTF">2015-06-03T06:32:00Z</dcterms:modified>
  <cp:revision>4</cp:revision>
  <dc:subject/>
  <dc:title/>
</cp:coreProperties>
</file>