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руководителей муниципальных учреждений культуры муниципального образования – Скопинский муниципальный район Рязанской области, а также их супругов и несовершеннолетних детей за период с 1 января 2014 г. по 31 декабря 2014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724"/>
        <w:gridCol w:w="2155"/>
        <w:gridCol w:w="2185"/>
        <w:gridCol w:w="1189"/>
        <w:gridCol w:w="1843"/>
        <w:gridCol w:w="2143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аксина А.Е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РДК Скопинского муниципального район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01,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едкина М.Н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Корневско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056,4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30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853,4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былева Т.Н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обединский 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836,9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</w:tc>
      </w:tr>
      <w:tr>
        <w:trPr>
          <w:trHeight w:val="7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дре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Вердеревски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507,8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681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хайлова Т.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Шелемишев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 954,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андир отделения пожарной команды в/ч 554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63,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някова Н.Ю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МУК «РОМЦ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624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Ж 2126-060</w:t>
            </w:r>
          </w:p>
        </w:tc>
      </w:tr>
      <w:tr>
        <w:trPr>
          <w:trHeight w:val="2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офеева Т.Н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ЦБС Скопинского муниципального район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3126,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4 доли 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85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«СААЗ Комплект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655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 х комнатная квартира (долевая 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якушина Т.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Ильи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048,5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Земельный участок1/3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 НАБ «САПСАН»</w:t>
            </w:r>
          </w:p>
          <w:p>
            <w:pPr>
              <w:pStyle w:val="Normal"/>
              <w:jc w:val="center"/>
              <w:rPr/>
            </w:pPr>
            <w:r>
              <w:rPr/>
              <w:t>охран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049,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KARDOBA</w:t>
            </w:r>
          </w:p>
        </w:tc>
      </w:tr>
      <w:tr>
        <w:trPr>
          <w:trHeight w:val="1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 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темов Николай Семенович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авелецкий 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 734,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6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 – 80 РР №39-79 </w:t>
            </w:r>
          </w:p>
        </w:tc>
      </w:tr>
      <w:tr>
        <w:trPr>
          <w:trHeight w:val="5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 102,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зыбина М.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Горлов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50,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1/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Электромонтер по обслуживанию подстанций «МРСК Центра и Приволжья» Скопинские электрические се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764,5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1/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олотарева Л.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Успе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147,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народного коллектива МУК «Успе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047,5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исеева Е.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ДОД «Мало – Шелемишевская ДШ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857,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гунова Н.Н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олянски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462,9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8:00Z</dcterms:created>
  <dc:creator>Admin</dc:creator>
  <dc:description/>
  <cp:keywords/>
  <dc:language>en-US</dc:language>
  <cp:lastModifiedBy>ROMC</cp:lastModifiedBy>
  <cp:lastPrinted>2014-04-29T13:31:00Z</cp:lastPrinted>
  <dcterms:modified xsi:type="dcterms:W3CDTF">2015-04-28T11:10:00Z</dcterms:modified>
  <cp:revision>9</cp:revision>
  <dc:subject/>
  <dc:title>Сведения</dc:title>
</cp:coreProperties>
</file>