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главы и сотрудников  администрации муниципального образования - Спасск – Рязанское городское поселение Спасского муниципального района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</w:t>
      </w:r>
      <w:r>
        <w:rPr/>
        <w:t>за период с 1 января 2014 г. по 31 декабря 2014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5"/>
        <w:gridCol w:w="1575"/>
        <w:gridCol w:w="1234"/>
        <w:gridCol w:w="1418"/>
        <w:gridCol w:w="1130"/>
        <w:gridCol w:w="713"/>
        <w:gridCol w:w="1134"/>
        <w:gridCol w:w="992"/>
        <w:gridCol w:w="992"/>
        <w:gridCol w:w="993"/>
        <w:gridCol w:w="1417"/>
        <w:gridCol w:w="1418"/>
        <w:gridCol w:w="155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Долж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%D0%90%D0%B4%D0%BC%D0%B8%D0%BD%D0%B8%D1%81%D1%82%D1%80%D0%B0%D1%82%D0%BE%D1%80%5C%D0%9C%D0%BE%D0%B8%20%D0%B4%D0%BE%D0%BA%D1%83%D0%BC%D0%B5%D0%BD%D1%82%D1%8B%5C%D0%A1%D0%BF%D1%80%D0%B0%D0%B2%D0%BA%D0%B8%20%D0%BE%20%D0%B4%D0%BE%D1%85%D0%BE%D0%B4%D0%B0%D1%85%5C%D0%9E%D1%82%D1%87%D0%B5%D1%82%20%D0%B4%D0%BB%D1%8F%20%D0%A1%D0%BD%D0%B8%D0%B3%D0%BE%D1%80%D0%B5%D0%BD%D0%BA%D0%BE.docx" \l "Par20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%D0%90%D0%B4%D0%BC%D0%B8%D0%BD%D0%B8%D1%81%D1%82%D1%80%D0%B0%D1%82%D0%BE%D1%80%5C%D0%9C%D0%BE%D0%B8%20%D0%B4%D0%BE%D0%BA%D1%83%D0%BC%D0%B5%D0%BD%D1%82%D1%8B%5C%D0%A1%D0%BF%D1%80%D0%B0%D0%B2%D0%BA%D0%B8%20%D0%BE%20%D0%B4%D0%BE%D1%85%D0%BE%D0%B4%D0%B0%D1%85%5C%D0%9E%D1%82%D1%87%D0%B5%D1%82%20%D0%B4%D0%BB%D1%8F%20%D0%A1%D0%BD%D0%B8%D0%B3%D0%BE%D1%80%D0%B5%D0%BD%D0%BA%D0%BE.docx" \l "Par205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ид собст-венн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Жуков А.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образо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- Спасск – Ряза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Chrysler</w:t>
            </w:r>
            <w:r>
              <w:rPr>
                <w:sz w:val="22"/>
                <w:szCs w:val="22"/>
              </w:rPr>
              <w:t xml:space="preserve"> 300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t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b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торная лодка Кайман 3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9178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46 03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Карпов А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) Земе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2)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)гараж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)гараж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)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78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78,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 xml:space="preserve">Трактор МТЗ-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07 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уп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59 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фонина О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едущий специа-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втомобиль легковой ВАЗ 31118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 97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лова Т.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едущий специа-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иду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8 223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Захаркина С. 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едущий специа-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1) ½ доля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) ½ доля жилого д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22 99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вар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67 73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решкова Е. 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/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4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75 40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отоцикл «Урал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93 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7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игунова С. 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едущий специа-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35 88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) Земе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2)Жилой до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 1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30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Фатина Л.С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едущий специа-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вар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уа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40 1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204"/>
      <w:bookmarkStart w:id="1" w:name="Par204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пасск – Рязанского городского поселения                                    А.Н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2:00Z</dcterms:created>
  <dc:creator>1</dc:creator>
  <dc:description/>
  <cp:keywords/>
  <dc:language>en-US</dc:language>
  <cp:lastModifiedBy>Home</cp:lastModifiedBy>
  <dcterms:modified xsi:type="dcterms:W3CDTF">2015-04-20T08:03:00Z</dcterms:modified>
  <cp:revision>4</cp:revision>
  <dc:subject/>
  <dc:title/>
</cp:coreProperties>
</file>