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уководителей муниципальных учреждений культуры и ДОД (дополнительного образования детей), их супругов и несовершеннолетних детей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г. по 31 декабря 2014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574"/>
        <w:gridCol w:w="1122"/>
        <w:gridCol w:w="900"/>
        <w:gridCol w:w="966"/>
        <w:gridCol w:w="794"/>
        <w:gridCol w:w="1020"/>
        <w:gridCol w:w="1045"/>
        <w:gridCol w:w="910"/>
        <w:gridCol w:w="1134"/>
        <w:gridCol w:w="1331"/>
        <w:gridCol w:w="1072"/>
        <w:gridCol w:w="3236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hyperlink w:anchor="Par211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12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шова М.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Спасский историко-археологический музей им. Г.К.Вагнера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¼ ча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 840 - 3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АУДИ-1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ГАЗ - 330202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айлова Т.Н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альная библиотека Спасского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827.5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ча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000.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отина Е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МБОУДОД «Ижевская детская школа искусст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l corsа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 323.5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айлова Г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Д «Спасская детская школа искусст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 107.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по основному месту работы, ипотека </w:t>
            </w:r>
          </w:p>
        </w:tc>
      </w:tr>
      <w:tr>
        <w:trPr>
          <w:trHeight w:val="195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3 д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АДА 21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елева Е.В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«Единая клубная систе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-214123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773.9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85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50:00Z</dcterms:created>
  <dc:creator>Вячеслав Александрович Зайцев</dc:creator>
  <dc:description/>
  <cp:keywords/>
  <dc:language>en-US</dc:language>
  <cp:lastModifiedBy>admin</cp:lastModifiedBy>
  <cp:lastPrinted>2012-05-15T16:50:00Z</cp:lastPrinted>
  <dcterms:modified xsi:type="dcterms:W3CDTF">2015-05-05T13:50:00Z</dcterms:modified>
  <cp:revision>2</cp:revision>
  <dc:subject/>
  <dc:title>Сведения </dc:title>
</cp:coreProperties>
</file>