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7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26"/>
        <w:gridCol w:w="955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юрин Н. 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ж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684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95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зин Н.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30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90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рхова В.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а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чева Н.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а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97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-Альмера  Класс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97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17:00Z</dcterms:created>
  <dc:creator>Home</dc:creator>
  <dc:description/>
  <cp:keywords/>
  <dc:language>en-US</dc:language>
  <cp:lastModifiedBy>Home</cp:lastModifiedBy>
  <cp:lastPrinted>2015-04-13T16:23:00Z</cp:lastPrinted>
  <dcterms:modified xsi:type="dcterms:W3CDTF">2015-04-21T08:19:00Z</dcterms:modified>
  <cp:revision>14</cp:revision>
  <dc:subject/>
  <dc:title>ГУБЕРНАТОР РЯЗАНСКОЙ ОБЛАСТИ</dc:title>
</cp:coreProperties>
</file>