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ВЕДЕНИЯ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главы и муниципальных служащи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дминистрации Кирицкого  сельского  поселения Спасского района 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г. по 31 декабря 2014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7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1572"/>
        <w:gridCol w:w="1350"/>
        <w:gridCol w:w="850"/>
        <w:gridCol w:w="709"/>
        <w:gridCol w:w="1276"/>
        <w:gridCol w:w="567"/>
        <w:gridCol w:w="1134"/>
        <w:gridCol w:w="1134"/>
        <w:gridCol w:w="992"/>
        <w:gridCol w:w="1417"/>
        <w:gridCol w:w="269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ехина  Н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14278,5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лодова  И.Ю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 специали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0424,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35896,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0,00 руб. (стипенд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аженкова А.Ю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(доля в праве 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094,15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Автомобиль  Volkswagen vento GL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000,00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(доля  в  праве  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гунова  Л.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(доля в праве 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782,99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(доля в праве 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лова  Л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834,35 руб</w:t>
            </w:r>
            <w:r>
              <w:rPr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ZAFI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64,00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204"/>
      <w:bookmarkStart w:id="1" w:name="Par204"/>
      <w:bookmarkEnd w:id="1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03:00Z</dcterms:created>
  <dc:creator>Вячеслав Александрович Зайцев</dc:creator>
  <dc:description/>
  <cp:keywords/>
  <dc:language>en-US</dc:language>
  <cp:lastModifiedBy>Home</cp:lastModifiedBy>
  <cp:lastPrinted>2012-05-05T15:12:00Z</cp:lastPrinted>
  <dcterms:modified xsi:type="dcterms:W3CDTF">2015-04-21T08:08:00Z</dcterms:modified>
  <cp:revision>16</cp:revision>
  <dc:subject/>
  <dc:title>Сведения</dc:title>
</cp:coreProperties>
</file>