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главы и муниципальных служащих администрации Спасского района, их супругов и несовершеннолетних детей за период с 1 января 2014г. по 31 декабря 2014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6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346"/>
        <w:gridCol w:w="1475"/>
        <w:gridCol w:w="1225"/>
        <w:gridCol w:w="1800"/>
        <w:gridCol w:w="900"/>
        <w:gridCol w:w="905"/>
        <w:gridCol w:w="1120"/>
        <w:gridCol w:w="900"/>
        <w:gridCol w:w="900"/>
        <w:gridCol w:w="1350"/>
        <w:gridCol w:w="1125"/>
        <w:gridCol w:w="417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ванный годовой доход  (руб.)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(вид приобретен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еряк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пас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чистные соору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жилое стро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-3151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ААБ -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36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транш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7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8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0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Дон -1500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6 42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й зерно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й комбай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рестьянско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о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Л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пасского района по эконом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055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Орлан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05.5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Епишкин В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безопасности и социальной полит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652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363.6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 П.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строительству и ЖК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– 4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58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2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ин В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имуществу и земельным отношения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201.3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73.5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рова М.Е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80 до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9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6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7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1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9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9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12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8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161.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Шатровой М.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/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17.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н С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казначейского у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ой Л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ой Л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9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 212300-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190.5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ым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ым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053.3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Н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туриз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896.8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411.1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н И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и молодежной политик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569.3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 Е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егулированию контрак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 в сфере закуп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896.3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oi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Салют-480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952.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кина В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регулированию контрак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 в сфере закуп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33,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(NISSAN ALMERA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04"/>
      <w:bookmarkStart w:id="1" w:name="Par204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49:00Z</dcterms:created>
  <dc:creator>Вячеслав Александрович Зайцев</dc:creator>
  <dc:description/>
  <cp:keywords/>
  <dc:language>en-US</dc:language>
  <cp:lastModifiedBy>admin</cp:lastModifiedBy>
  <cp:lastPrinted>2012-05-05T15:12:00Z</cp:lastPrinted>
  <dcterms:modified xsi:type="dcterms:W3CDTF">2015-05-05T13:49:00Z</dcterms:modified>
  <cp:revision>2</cp:revision>
  <dc:subject/>
  <dc:title>Сведения </dc:title>
</cp:coreProperties>
</file>