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700"/>
        <w:gridCol w:w="1800"/>
        <w:gridCol w:w="3060"/>
        <w:gridCol w:w="120"/>
        <w:gridCol w:w="1380"/>
        <w:gridCol w:w="1500"/>
        <w:gridCol w:w="1898"/>
      </w:tblGrid>
      <w:tr>
        <w:trPr>
          <w:trHeight w:val="1610" w:hRule="atLeast"/>
        </w:trPr>
        <w:tc>
          <w:tcPr>
            <w:tcW w:w="15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ходах, об имуществе и обязательствах имущественного  характера лиц, замещающих  на постоянной основе муниципальные должности и руководителей муниципальных учреждений культуры в муниципальном  образовании – Шацкий муниципальный район Рязанской области и членов их семей за период с 1 января 2014 года по 31 декабря 2014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униципальных служащих и руководителей муниципальных учреждений культуры, сведения о которых подлежат размещению на сайте  -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4г. (руб.)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5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муниципального образования – Шацкий муниципальный район Ряза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ая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Желанновский краеведческий музей» МО – Шацкий муниципальный район Ряза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96,8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ий А.Н.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27,7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-21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БОУ ДОД «Шацкая детская художественная школа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31,9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3440,0</w:t>
            </w:r>
          </w:p>
          <w:p>
            <w:pPr>
              <w:pStyle w:val="Normal"/>
              <w:rPr/>
            </w:pPr>
            <w:r>
              <w:rPr/>
              <w:t>86,0</w:t>
            </w:r>
          </w:p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ежпоселенческая библиотека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82,45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</w:t>
            </w:r>
          </w:p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 А.А. 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воспитания ОГБОУ СПО «Рязанский колледж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512,8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- Шевро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11,8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цова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4,3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униципальный культурный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67,8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202,0</w:t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-20 «Победа»;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Кайрон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Н.Ю.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00,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айота – ленд-круз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директора МБОУ ДОД «Шацкая детская музыкальная школа» МО – Шацкий муниципальный район Ряза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105,18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Л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Историко-культурный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364,5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В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  МБУК «Историко-культурный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43,2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,0</w:t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  <w:t>27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- 210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7:00Z</dcterms:created>
  <dc:creator>Admin</dc:creator>
  <dc:description/>
  <cp:keywords/>
  <dc:language>en-US</dc:language>
  <cp:lastModifiedBy>1</cp:lastModifiedBy>
  <cp:lastPrinted>2013-04-03T16:23:00Z</cp:lastPrinted>
  <dcterms:modified xsi:type="dcterms:W3CDTF">2015-04-22T09:21:00Z</dcterms:modified>
  <cp:revision>3</cp:revision>
  <dc:subject/>
  <dc:title>№ п/п</dc:title>
</cp:coreProperties>
</file>