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67"/>
        <w:gridCol w:w="2249"/>
        <w:gridCol w:w="2238"/>
        <w:gridCol w:w="1912"/>
        <w:gridCol w:w="1288"/>
        <w:gridCol w:w="1776"/>
        <w:gridCol w:w="2421"/>
      </w:tblGrid>
      <w:tr>
        <w:trPr>
          <w:trHeight w:val="106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4 г. (руб.)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ид,марка)</w:t>
            </w:r>
          </w:p>
        </w:tc>
      </w:tr>
      <w:tr>
        <w:trPr>
          <w:trHeight w:val="70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8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Нина Никола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АМО-Шацкий муниципальный район Рязанской области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43,6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долевая (1/2 дол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, долевая (1/2 доли) 3.земельный участок, индивидуальная 4. квартира, долевая(1/2) доли  5. квартира, индивидуальная  6. квартира, индивидуальная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Громов Михаил Викторо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-Ялтуновского сельского поселения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042,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долевая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4"/>
                <w:szCs w:val="24"/>
              </w:rPr>
              <w:t xml:space="preserve">земли </w:t>
            </w:r>
            <w:r>
              <w:rPr>
                <w:sz w:val="22"/>
                <w:szCs w:val="22"/>
              </w:rPr>
              <w:t xml:space="preserve">насел.пунктов под сооружением гараж, индивидуальная 3.земельный участок, индивидуальная  4. квартира, долевая (1/2 доли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, индивидуальная 6. объект незавершенного строительства, квартир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Micubysy Padhero, </w:t>
            </w:r>
            <w:r>
              <w:rPr>
                <w:sz w:val="28"/>
                <w:szCs w:val="28"/>
                <w:lang w:val="ru-RU"/>
              </w:rPr>
              <w:t>2001 г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 ОДАЗ 9385, 1992 г.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втоприцеп </w:t>
            </w:r>
            <w:r>
              <w:rPr>
                <w:sz w:val="28"/>
                <w:szCs w:val="28"/>
                <w:lang w:val="en-US"/>
              </w:rPr>
              <w:t xml:space="preserve">Krone UD P24, </w:t>
            </w:r>
            <w:r>
              <w:rPr>
                <w:sz w:val="28"/>
                <w:szCs w:val="28"/>
                <w:lang w:val="ru-RU"/>
              </w:rPr>
              <w:t>1995 г.в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Ирина Владимиро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начальник отдела исполнения бюджетного финансирования,свода и межбюджетных отношений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69,8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ирсанов   Сергей Никола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1,1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а Лариса Ивано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сполнения финансирования, свода и межбюджетных отношений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10,9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yota Yari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08 </w:t>
            </w:r>
            <w:r>
              <w:rPr>
                <w:sz w:val="28"/>
                <w:szCs w:val="28"/>
                <w:lang w:val="ru-RU"/>
              </w:rPr>
              <w:t>г.в.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ынина Ольга Серге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94,7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осмынин Сергей Анатоль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41,0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13 г.в.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Космынин Дмитрий Серге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Космынина Анна Серге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(1/4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ычева Надежда Михайло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80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индивидуальн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Соляри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в.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алинычев Валерий Никола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75,6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0740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А-4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Галина Никола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ход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62,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иселев Иван Ивано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3,2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индивидуальная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ева Светлана Василь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74,1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2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Ураев Владимир Дмитри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76,8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(1/2 п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R-V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— 2106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цеп САЗ - 8299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 Олег Никола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доходов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24,6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65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YUNDAY SOLARIS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 Нефедова Наталья Петро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19,1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индивидуальн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Нефедов Павел Олего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Нефедов Дмитрий Олего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ыстова Валентина Анатоль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57,7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Хлыстов Александр Алексе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44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АЗ — 21150 </w:t>
            </w:r>
            <w:r>
              <w:rPr>
                <w:sz w:val="28"/>
                <w:szCs w:val="28"/>
                <w:lang w:val="en-US"/>
              </w:rPr>
              <w:t xml:space="preserve">2004 </w:t>
            </w:r>
            <w:r>
              <w:rPr>
                <w:sz w:val="28"/>
                <w:szCs w:val="28"/>
                <w:lang w:val="ru-RU"/>
              </w:rPr>
              <w:t>г.в.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ихина Татьяна Василь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874,8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Печенихин Владимир Серге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93,0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индивидуальная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Renault Laguna 1.6 16V 2003 </w:t>
            </w:r>
            <w:r>
              <w:rPr>
                <w:sz w:val="28"/>
                <w:szCs w:val="28"/>
                <w:lang w:val="ru-RU"/>
              </w:rPr>
              <w:t>г.в.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Печенихин Артем Владимиро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Печенихина Дарья Владимиро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батова Галина Иван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7,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равченко Алексей Иван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дорожно-патрульной служб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01,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г Енг 2013г.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 Кравченко Олеся Алексе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Жилой дом, </w:t>
            </w: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8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Татьяна Михайл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56,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, индивидуальная2.земельный участок, индивидуальная3.Жилой дом, индивидуальн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вартира, долевая (1/2 доли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аева Ольга Иван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96,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на Елена Никола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96,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Cors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ева Любовь Александр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51,4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фактическое предоставление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Булаев Василий Николае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75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индивидуальна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IA RIO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 г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З — 3302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 г.в.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ова Наталья Юрь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64,5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Валентина Григорьевна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6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фактическое предоставлени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Бирюков Сергей Николаевич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ва Шевроле, 2012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7:00Z</dcterms:created>
  <dc:creator>fku</dc:creator>
  <dc:description/>
  <dc:language>en-US</dc:language>
  <cp:lastModifiedBy>fku</cp:lastModifiedBy>
  <cp:lastPrinted>2015-03-13T08:25:00Z</cp:lastPrinted>
  <dcterms:modified xsi:type="dcterms:W3CDTF">2015-03-13T05:25:00Z</dcterms:modified>
  <cp:revision>2</cp:revision>
  <dc:subject/>
  <dc:title>№</dc:title>
</cp:coreProperties>
</file>