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 характера лиц, замещающих  на постоянной основе муниципальные должности в администрации муниципального 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цкий муниципальный район Рязан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муниципальных служащих, сведения о которых подлежат размещению на сайте  -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880"/>
        <w:gridCol w:w="1692"/>
        <w:gridCol w:w="3368"/>
        <w:gridCol w:w="1500"/>
        <w:gridCol w:w="1500"/>
        <w:gridCol w:w="2400"/>
      </w:tblGrid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4 г. (руб.)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– Шацкий муниципальный рай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П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– Шацкий муниципальный район Рязанс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 879,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 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2,4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95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а В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– заместитель главы администрации по экономическим вопрос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852,8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а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кинг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аренда, договор переуступки прав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Р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видуальная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нков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инфраструктуре и строительств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2,5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т Волл 006460ФКМ20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– Желанновское сельское поселение Шацкого муниципального района Рязанс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42,8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начальник отдела агропромышленного разви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92,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5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Авенсис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О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78,4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МОУ Казачинская С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казначейского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43,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– Польно-Ялтуновское сельское посел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042,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Падж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 39385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RONE UD 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ович Е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9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льксваген </w:t>
            </w:r>
            <w:r>
              <w:rPr>
                <w:sz w:val="28"/>
                <w:szCs w:val="28"/>
                <w:lang w:val="en-US"/>
              </w:rPr>
              <w:t>Passat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 Е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и молодежной поли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80,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Чернослободской основной шко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чкин С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зической культуре и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38,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но меган классик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ОУ Казачинская С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ушкин А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, начальник отдела управления муниципальным имуществ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992,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½ часть квартиры (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issan X-TR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 2 категории   финансово-казначейского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28,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-----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ихин Н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14,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HYUNDAI SANTA FE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О Управления Роспотребнадзора по Рязанской области в Сасовском райо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10,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FORD Фок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 и отчетности, главный бухгалт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85,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IA RIO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ва Ю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бухгалтерскому учету и отчет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58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МОУ Шацкая средняя шко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8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ЧС и диспетчерской служб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29,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от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 РО «Шацкая ЦРБ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999,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врале Клан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ина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ым вопросам, охране труда, социальному партнерству и архивному де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39,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социальным вопросам, охране труда, социальному партнерству и архивному дел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27,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– Чернослободское сельское поселение Шацкого муниципального района Рязанс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38,7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66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Чернослободской О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Колосок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Н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экономическому развитию,  потребительскому рынку и муниципальным заказам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54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финансово-казначейского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7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 ELANT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 82994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Л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экономическому развитию,  потребительскому рынку и муниципальным заказ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09,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лансер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79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вощехранил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хозяйственный с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 12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YE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цева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экономическому развитию и муниципальным услуг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86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 отдела по физической культуре и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16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  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9000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экономическому развитию,  потребительскому рынку и муниципальным заказ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7,0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отделения ОП № 14 по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ыш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85,6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обеспечения и автоматиз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69,0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Нива-2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а ГБОУСДО технологический колледж № 34 г. Моск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угов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равового обеспечения и автоматиз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5,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жо Парт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енного обучения Шацкого агротехнологического технику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51,5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МОУ Казачинская С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ина М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кадрам, организационной работе и связям с посел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03,8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бкова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по строительству, транспорту, дорожному, жилищно-коммунальному хозяйству и архитектур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72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Ки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2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 ГАЗ 31105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544008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прицеп </w:t>
            </w:r>
            <w:r>
              <w:rPr>
                <w:sz w:val="28"/>
                <w:szCs w:val="28"/>
                <w:lang w:val="en-US"/>
              </w:rPr>
              <w:t>SCHMITZ (индивидуальна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а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строительству, транспорту, дорожному, ЖКХ  и архитектур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09,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Шацкая Нива-строй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98,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ота Камри индивидуальная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ин В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строительству, транспорту, дорожному, ЖКХ  и архитектур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9,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2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комплектования и обработки литературы МБУК М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89,6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7:00Z</dcterms:created>
  <dc:creator>Admin</dc:creator>
  <dc:description/>
  <cp:keywords/>
  <dc:language>en-US</dc:language>
  <cp:lastModifiedBy>amur</cp:lastModifiedBy>
  <cp:lastPrinted>2014-04-15T16:37:00Z</cp:lastPrinted>
  <dcterms:modified xsi:type="dcterms:W3CDTF">2015-05-08T08:01:00Z</dcterms:modified>
  <cp:revision>251</cp:revision>
  <dc:subject/>
  <dc:title>Сведения о доходах, об имуществе и обязательствах имущественного  характера лиц, замещающих  на постоянной основе муниципальные должности в муниципальном  образовании – Шацкий муниципальный район Рязанской области и членов их семей за период с 1 января 2</dc:title>
</cp:coreProperties>
</file>