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б источниках получения средств, за счет которых служащим муниципального образования – Шацкий муниципальный район Рязанской области, его супругой (супругом) или несовершеннолетними детьми в 2014 году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, для размещения на официальном сайт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8"/>
        <w:gridCol w:w="2529"/>
        <w:gridCol w:w="1912"/>
        <w:gridCol w:w="190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 муниципального служащего. Супруга (супруг) и несовершеннолетние дети муниципального служащего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обретенного имуществ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получения средств, за счет которых приобретено имущество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ская А.В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Желанновский краеведческий музей» МО – Шацкий муниципальный район Рязанской обла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ский А.Н.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МБУК «Желанновский краеведческий музей» МО – Шацкий муниципальный район Рязанской обла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юшина В.А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Межпоселенческая библиотека» МО – Шацкий муниципальный район Рязанской обла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юшин А.А.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физвоспитания ОГБОУ СПО «Рязанский колледж культуры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О.В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директора МБОУ ДОД «Шацкая детская музыкальная школа» МО – Шацкий муниципальный район Рязанской обла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Н.И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директора МБОУ ДОД «Шацкая детская художественная школа» МО – Шацкий муниципальный район Рязанской обла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ина О.М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Управления культуры администрации МО – Шацкий муниципальный район Рязанской обла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 А.А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Муниципальный культурный центр» МО – Шацкий муниципальный район Рязанской обла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а Н.Ю.</w:t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цова О.В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Управления культуры администрации МО – Шацкий муниципальный район Рязанской обла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ценко Л.П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Историко-культурный центр» МО – Шацкий муниципальный район Рязанской обла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ценко В.Д.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 МБУК «Историко-культурный центр» МО – Шацкий муниципальный район Рязанской обла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5:08:00Z</dcterms:created>
  <dc:creator>Admin</dc:creator>
  <dc:description/>
  <cp:keywords/>
  <dc:language>en-US</dc:language>
  <cp:lastModifiedBy>1</cp:lastModifiedBy>
  <dcterms:modified xsi:type="dcterms:W3CDTF">2015-04-22T09:32:00Z</dcterms:modified>
  <cp:revision>4</cp:revision>
  <dc:subject/>
  <dc:title>Сведения об источниках получения средств, за счет которых служащим муниципального образования – Шацкий муниципальный район Рязанской области, его супругой (супругом) или несовершеннолетними детьми в 2013 году совершена сделка по приобретению земельного у</dc:title>
</cp:coreProperties>
</file>