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880"/>
        <w:gridCol w:w="1692"/>
        <w:gridCol w:w="3368"/>
        <w:gridCol w:w="1500"/>
        <w:gridCol w:w="1500"/>
        <w:gridCol w:w="2400"/>
      </w:tblGrid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-804545</wp:posOffset>
                      </wp:positionV>
                      <wp:extent cx="83527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2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нтрольно – счетная комиссия муниципального образования – Шацкий муниципальный район Рязанской обла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7.7pt;height:45.7pt;mso-wrap-distance-left:9.05pt;mso-wrap-distance-right:9.05pt;mso-wrap-distance-top:0pt;mso-wrap-distance-bottom:0pt;margin-top:-63.35pt;mso-position-vertical-relative:text;margin-left:6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нтрольно – счетная комиссия муниципального образования – Шацкий муниципальный район Рязанской обла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4 г. (руб.)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О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-начальник отд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61,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2-ух комнатная в пользова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С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-ех комнатная в пользова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 Н.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редседателя -аудито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собствен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– долевая собствен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в собствен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газовой котельной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7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собствен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</w:t>
            </w:r>
          </w:p>
        </w:tc>
      </w:tr>
      <w:tr>
        <w:trPr>
          <w:trHeight w:val="8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в собствен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24:00Z</dcterms:created>
  <dc:creator>amur</dc:creator>
  <dc:description/>
  <cp:keywords/>
  <dc:language>en-US</dc:language>
  <cp:lastModifiedBy>Admin</cp:lastModifiedBy>
  <cp:lastPrinted>2015-03-25T12:19:00Z</cp:lastPrinted>
  <dcterms:modified xsi:type="dcterms:W3CDTF">2015-03-25T09:24:00Z</dcterms:modified>
  <cp:revision>2</cp:revision>
  <dc:subject/>
  <dc:title>№ п/п</dc:title>
</cp:coreProperties>
</file>