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4 года по 31 декабря 2014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55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4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4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Екатерина Василье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категории отдела по строительству, архитектуре и дорожному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у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57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5-03-17T12:50:00Z</dcterms:modified>
  <cp:revision>13</cp:revision>
  <dc:subject/>
  <dc:title>1</dc:title>
</cp:coreProperties>
</file>