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911"/>
        <w:gridCol w:w="1275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 руководителя муници-пального учрежд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к Викто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муниципального бюджетного образовательного учреждения дополнительного образования детей «Велиж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11:27:00Z</dcterms:modified>
  <cp:revision>20</cp:revision>
  <dc:subject/>
  <dc:title>1</dc:title>
</cp:coreProperties>
</file>