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Людмила 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управлению муниципальным имуществом, экономике и комплексному 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212300-55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09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2:43:00Z</dcterms:modified>
  <cp:revision>18</cp:revision>
  <dc:subject/>
  <dc:title>1</dc:title>
</cp:coreProperties>
</file>