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4 года по 31 декабря 2014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4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орук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рхивного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 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90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меган 2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 11113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5204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816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.техника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  МТЗ 50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2ПТС -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57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5-03-24T06:28:00Z</dcterms:modified>
  <cp:revision>16</cp:revision>
  <dc:subject/>
  <dc:title>1</dc:title>
</cp:coreProperties>
</file>