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йнова  Ольг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, экономике и комплексному 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САЗ- 3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ваген Гольф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потере кормильца-76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потере кормильца-76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9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2:56:00Z</dcterms:modified>
  <cp:revision>13</cp:revision>
  <dc:subject/>
  <dc:title>1</dc:title>
</cp:coreProperties>
</file>