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горе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ниципального казен-ного учреж-дения цент-рализованная бухгалтерия по обслужи-ванию учре-ждений в сфере образования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06:37:00Z</dcterms:modified>
  <cp:revision>19</cp:revision>
  <dc:subject/>
  <dc:title>1</dc:title>
</cp:coreProperties>
</file>