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ченков Виктор Сергее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 муни-ципального образования «Велиж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егковой автомобиль  Нива-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руз.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-Транзит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ор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мантика»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Бур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5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5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40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24T06:23:00Z</dcterms:modified>
  <cp:revision>20</cp:revision>
  <dc:subject/>
  <dc:title>1</dc:title>
</cp:coreProperties>
</file>