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руководителем муниципального  учреждения   культуры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796"/>
        <w:gridCol w:w="1275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ова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а</w:t>
            </w:r>
            <w:r>
              <w:rPr>
                <w:sz w:val="20"/>
                <w:szCs w:val="20"/>
              </w:rPr>
              <w:t xml:space="preserve"> муниципального казенного учреждения централизованная бухгалтерия по обслуживанию учреждений культуры 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пенс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2 (алимен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6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24T11:38:00Z</dcterms:modified>
  <cp:revision>21</cp:revision>
  <dc:subject/>
  <dc:title>1</dc:title>
</cp:coreProperties>
</file>