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мыз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муниципальным бюджет-ным образо-вательным  учреждением детский сад № 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,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3:05:00Z</dcterms:modified>
  <cp:revision>20</cp:revision>
  <dc:subject/>
  <dc:title>1</dc:title>
</cp:coreProperties>
</file>