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1323"/>
        <w:gridCol w:w="1654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ще-образовательного учреждения «Селезнёвская средняя школ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1 от7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,1 от7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 от76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8T13:21:00Z</dcterms:modified>
  <cp:revision>22</cp:revision>
  <dc:subject/>
  <dc:title>1</dc:title>
</cp:coreProperties>
</file>