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, замещающим муниципальную должность  в органах местного самоуправле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-во муници-пального 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, замещае-мого муни-ципальную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лее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-в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жский район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 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 X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38.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4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4T06:31:00Z</dcterms:modified>
  <cp:revision>17</cp:revision>
  <dc:subject/>
  <dc:title>1</dc:title>
</cp:coreProperties>
</file>