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ир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нти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ён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муниципальным бюджет-ным образо-вательным  учреждением детский сад № 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96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26T10:36:00Z</dcterms:modified>
  <cp:revision>21</cp:revision>
  <dc:subject/>
  <dc:title>1</dc:title>
</cp:coreProperties>
</file>