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4 года по 31 декабря 2014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4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4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>
          <w:trHeight w:val="99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есс-секрета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95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7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Daewoo Nexi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7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41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5-03-17T11:47:00Z</dcterms:modified>
  <cp:revision>19</cp:revision>
  <dc:subject/>
  <dc:title>1</dc:title>
</cp:coreProperties>
</file>