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икторо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униципального бюджетного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ская основная общеобразовательная школ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-22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8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Т 25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10:32:00Z</dcterms:modified>
  <cp:revision>18</cp:revision>
  <dc:subject/>
  <dc:title>1</dc:title>
</cp:coreProperties>
</file>