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86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ьянова Дар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строительству, архитектуре и дорожному строитель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для строительства.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2:01:00Z</dcterms:modified>
  <cp:revision>14</cp:revision>
  <dc:subject/>
  <dc:title>1</dc:title>
</cp:coreProperties>
</file>