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финансирования и кассового исполнения местного бюджета финансового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Быковой Светланы Николае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ыко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ветл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Никола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74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20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ч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07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21T05:56:00Z</dcterms:modified>
  <cp:revision>4</cp:revision>
  <dc:subject/>
  <dc:title/>
</cp:coreProperties>
</file>