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прогнозирования налогов и доходов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озловской Веры Владими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злов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ладимир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98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37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0T08:35:00Z</dcterms:modified>
  <cp:revision>4</cp:revision>
  <dc:subject/>
  <dc:title>СВЕДЕНИЯ</dc:title>
</cp:coreProperties>
</file>