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комитета по архитектуре и землеустройству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фимовой Галины Александр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фим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лина Александ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94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06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Opel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Meriva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6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14T09:25:00Z</dcterms:modified>
  <cp:revision>4</cp:revision>
  <dc:subject/>
  <dc:title/>
</cp:coreProperties>
</file>