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комитета по архитектуре и землеустройств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рчаковой Елены Гавриловны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рча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Гаврило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8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0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3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2T05:48:00Z</dcterms:modified>
  <cp:revision>4</cp:revision>
  <dc:subject/>
  <dc:title>СВЕДЕНИЯ</dc:title>
</cp:coreProperties>
</file>