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управления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ригорьевой Людмилы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игорь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3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, коллективно-долева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04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08T08:23:00Z</dcterms:modified>
  <cp:revision>7</cp:revision>
  <dc:subject/>
  <dc:title/>
</cp:coreProperties>
</file>