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комитета имущественных отноше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Чирковой Веры Петр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Чирк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е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Петров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03,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235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 в общей долевой собственност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9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ы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20:00Z</dcterms:created>
  <dc:creator>Анпилогова Жанна Васильевна</dc:creator>
  <dc:description/>
  <dc:language>en-US</dc:language>
  <cp:lastModifiedBy>Anpilogova</cp:lastModifiedBy>
  <dcterms:modified xsi:type="dcterms:W3CDTF">2015-05-15T11:33:00Z</dcterms:modified>
  <cp:revision>3</cp:revision>
  <dc:subject/>
  <dc:title/>
</cp:coreProperties>
</file>