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униципального образования «Вяземский район» Смоленской области - начальника управления жилищно-коммунального хозяйства, транспорта и дорожного хозяйст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осева Виктора Георгие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осе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Виктор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еоргиевич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54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uareg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ч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50:00Z</dcterms:created>
  <dc:creator>Анпилогова Жанна Васильевна</dc:creator>
  <dc:description/>
  <dc:language>en-US</dc:language>
  <cp:lastModifiedBy>Anpilogova</cp:lastModifiedBy>
  <dcterms:modified xsi:type="dcterms:W3CDTF">2015-05-14T11:56:00Z</dcterms:modified>
  <cp:revision>3</cp:revision>
  <dc:subject/>
  <dc:title/>
</cp:coreProperties>
</file>