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архоменко Ольги Валенти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архоменк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алентин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13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</w:rPr>
              <w:t xml:space="preserve"> 2.2 А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37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14T07:06:00Z</dcterms:modified>
  <cp:revision>7</cp:revision>
  <dc:subject/>
  <dc:title/>
</cp:coreProperties>
</file>