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информационной политики и информационных технолог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авлова Андрея Геннад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ав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др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Геннад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4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 8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32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2:47:00Z</dcterms:modified>
  <cp:revision>3</cp:revision>
  <dc:subject/>
  <dc:title>СВЕДЕНИЯ</dc:title>
</cp:coreProperties>
</file>