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ачальника отдела по экономическому развитию и управлению имуществом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Стефаненковой Надежды Анатоль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ефаненкова Надежд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0543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4584,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.5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УДИ-1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араж индивидуальная собственност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.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29:00Z</dcterms:modified>
  <cp:revision>11</cp:revision>
  <dc:subject/>
  <dc:title>СВЕДЕНИЯ </dc:title>
</cp:coreProperties>
</file>