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 xml:space="preserve">Главы Администрации муниципального образования «Демидовский район» Смоленской области 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>
          <w:sz w:val="28"/>
        </w:rPr>
        <w:t>Семенова Александра Федоровича</w:t>
        <w:br/>
        <w:t>за период с 1 января по 31 декабря 2014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6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2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86835</wp:posOffset>
                      </wp:positionV>
                      <wp:extent cx="218694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306.05pt" to="167.85pt,306.05pt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еменов Александр Федоро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265318,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1/3 доли в общедолев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6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0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065,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