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казначейского отдела  Финансового упра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Костючковой Лидии Иосифовны  за период с 1 января по 31 декабря 2014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остючкова Лидия Иосиф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60626.5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,7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060,1999г.в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3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43,0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52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5-03-19T09:24:00Z</dcterms:modified>
  <cp:revision>10</cp:revision>
  <dc:subject/>
  <dc:title>СВЕДЕНИЯ</dc:title>
</cp:coreProperties>
</file>