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Серегиной Елены Валентиновны за период с 1 января по 31 декабря 2014 года</w:t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4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а Елена Валенти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13132,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 -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регин Иван Валерь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2-09-18T09:07:00Z</cp:lastPrinted>
  <dcterms:modified xsi:type="dcterms:W3CDTF">2012-09-18T09:30:00Z</dcterms:modified>
  <cp:revision>7</cp:revision>
  <dc:subject/>
  <dc:title>СВЕДЕНИЯ </dc:title>
</cp:coreProperties>
</file>