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олубева Сергея Николаевича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олубев Сергей Никола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85225,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хкомнатная квартира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6,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5-04-27T11:10:00Z</dcterms:modified>
  <cp:revision>19</cp:revision>
  <dc:subject/>
  <dc:title>СВЕДЕНИЯ </dc:title>
</cp:coreProperties>
</file>