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я начальника  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Лабовкиной Ирины Николаевны за период с 1 января по 31 декабря 2014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Лабовкина Ир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1776.3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0:31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5-03-24T08:02:00Z</dcterms:modified>
  <cp:revision>9</cp:revision>
  <dc:subject/>
  <dc:title>СВЕДЕНИЯ</dc:title>
</cp:coreProperties>
</file>