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>главного специалиста Администрации 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Гаврилкиной Оксаны Викторовны за период с 1 января по 31 декабря 2014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Гаврилкина Оксана Виктор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49748,0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9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 xml:space="preserve">индивидуальная собственность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47.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364,6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Ниссан  Кашкай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9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5:10:00Z</dcterms:created>
  <dc:creator>777</dc:creator>
  <dc:description/>
  <cp:keywords/>
  <dc:language>en-US</dc:language>
  <cp:lastModifiedBy>777</cp:lastModifiedBy>
  <cp:lastPrinted>2012-09-18T09:07:00Z</cp:lastPrinted>
  <dcterms:modified xsi:type="dcterms:W3CDTF">2015-05-07T06:44:00Z</dcterms:modified>
  <cp:revision>10</cp:revision>
  <dc:subject/>
  <dc:title>СВЕДЕНИЯ </dc:title>
</cp:coreProperties>
</file>