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ведущего специалиста казначейского отдела   Финансового управления 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Аникеенко Татьяны Дмитриевны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Аникеенко Татьяна Дмитри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2457.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6708.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102,2002 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рседесбенц 2 (фургон)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1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16T08:55:00Z</dcterms:modified>
  <cp:revision>10</cp:revision>
  <dc:subject/>
  <dc:title>СВЕДЕНИЯ</dc:title>
</cp:coreProperties>
</file>