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 xml:space="preserve">председателя Контрольно — ревизионной комиссии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муниципального образования «Демидовский район» Смоленской области Дмитриевой Татьяны Валерьевны</w:t>
        <w:br/>
        <w:t>за период с 1 января по 31 декабря 2014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42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70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митриева Татьян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03931,5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АЗ 1113, 2005г.в.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8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