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 xml:space="preserve">Главы муниципального образования «Демидовский район» Смоленской области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Козлова Виктора Павловича</w:t>
        <w:br/>
        <w:t>за период с 1 января по 31 декабря 2014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5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1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886835</wp:posOffset>
                      </wp:positionV>
                      <wp:extent cx="218694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306.05pt" to="167.85pt,306.05pt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злов Виктор Павлович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1719904,7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VOLSWAGEN TOUREG,</w:t>
            </w:r>
            <w:r>
              <w:rPr>
                <w:sz w:val="20"/>
              </w:rPr>
              <w:t xml:space="preserve"> 2008 г.в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4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З-2705, 2004г.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центр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7,6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33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63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67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33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VOLSWAGEN GOLF, 2004</w:t>
            </w:r>
            <w:r>
              <w:rPr>
                <w:sz w:val="20"/>
                <w:lang w:val="ru-RU"/>
              </w:rPr>
              <w:t>г.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ада 212140 «Нива», 2009г.в.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орговый центр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