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Галенкиной Галины Анатолье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Галенкина Галина Анатоль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1 511,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ехкомнатная квартира,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совмест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80526,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рехкомнатная квартира,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общая совмест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 автомобиль Жигули,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5-04-27T11:01:00Z</dcterms:modified>
  <cp:revision>18</cp:revision>
  <dc:subject/>
  <dc:title>СВЕДЕНИЯ </dc:title>
</cp:coreProperties>
</file>