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1 категории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ржавой Ирины Александр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2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ржавая Ирин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03396,5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2.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29T13:39:00Z</dcterms:modified>
  <cp:revision>30</cp:revision>
  <dc:subject/>
  <dc:title>СВЕДЕНИЯ </dc:title>
</cp:coreProperties>
</file>