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орисенковой Юлии Николае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орисенкова Юлия Николае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46172,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Однокомнатная квартира,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5-04-27T11:08:00Z</dcterms:modified>
  <cp:revision>25</cp:revision>
  <dc:subject/>
  <dc:title>СВЕДЕНИЯ </dc:title>
</cp:coreProperties>
</file>