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 xml:space="preserve">начальника отдела по строительству, транспорту, связи и ЖКХ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Павлючковой Натальи Александр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авлючкова Наталья Александ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0527,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 xml:space="preserve">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дивидуальная 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9219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6019,9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1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37:00Z</dcterms:modified>
  <cp:revision>23</cp:revision>
  <dc:subject/>
  <dc:title>СВЕДЕНИЯ </dc:title>
</cp:coreProperties>
</file>