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начальника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Никитиной Валентины Ивановны за период с 1 января по 31 декабря 2014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Никитина Валентина Иван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71965,6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.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14.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4951,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.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Автомобиль Опель Вектра 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2,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14.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втоприцеп  МАЗ – 8114  «Зубренок»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4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5-05-05T09:50:00Z</dcterms:modified>
  <cp:revision>14</cp:revision>
  <dc:subject/>
  <dc:title>СВЕДЕНИЯ </dc:title>
</cp:coreProperties>
</file>