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начальника финансового управления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Козловой Натальи Павловны за период с 1 января по 31 декабря 2014 года</w:t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озлова Наталья Павл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9928,7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3.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29903,9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(пай) коллективно-долев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егковой  автомобиль ВАЗ 2115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3.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рактор МТЗ-80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000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3.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7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5-05-05T09:47:00Z</dcterms:modified>
  <cp:revision>13</cp:revision>
  <dc:subject/>
  <dc:title>СВЕДЕНИЯ </dc:title>
</cp:coreProperties>
</file>