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ущего специалиста бюджетного отдела   Финансового управ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муниципального образования  «Демидовский район» Смолен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Набатовой Светланы Владимировны за период с 1 января по 31 декабря 2014 года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6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4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209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Набатова Светлана Владимировн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07864.2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60.0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Фольксваген Пассат,1994г.в.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46,4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209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 долевая 1/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9.5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12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0:41:00Z</dcterms:created>
  <dc:creator>777</dc:creator>
  <dc:description/>
  <cp:keywords/>
  <dc:language>en-US</dc:language>
  <cp:lastModifiedBy>Зоя Стефановна</cp:lastModifiedBy>
  <cp:lastPrinted>2012-09-27T10:12:00Z</cp:lastPrinted>
  <dcterms:modified xsi:type="dcterms:W3CDTF">2015-03-19T09:35:00Z</dcterms:modified>
  <cp:revision>11</cp:revision>
  <dc:subject/>
  <dc:title>СВЕДЕНИЯ</dc:title>
</cp:coreProperties>
</file>