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заместителя Главы Администрации муниципального образова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>«Демидовский район» Смоленской области – управляющего делам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Конашенковой Зои Алексее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86"/>
        <w:gridCol w:w="984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2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онашенкова Зоя Алексе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6687,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вартира  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долевая собственность 1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9936,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.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втомобиль            Киа Церат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 долевая собственность 1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,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Автомобиль        Джип Форд  Маверик 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.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4-30T10:27:00Z</dcterms:modified>
  <cp:revision>40</cp:revision>
  <dc:subject/>
  <dc:title>СВЕДЕНИЯ </dc:title>
</cp:coreProperties>
</file>