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специалиста 1 категории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руновой Евгении Виктор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774"/>
        <w:gridCol w:w="1693"/>
        <w:gridCol w:w="1068"/>
        <w:gridCol w:w="1601"/>
        <w:gridCol w:w="1762"/>
        <w:gridCol w:w="1657"/>
        <w:gridCol w:w="1068"/>
        <w:gridCol w:w="1601"/>
      </w:tblGrid>
      <w:tr>
        <w:trPr>
          <w:trHeight w:val="75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.)</w:t>
            </w:r>
          </w:p>
        </w:tc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унова Евгения Виктор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35552,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ой дом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  <w:tr>
        <w:trPr>
          <w:trHeight w:val="940" w:hRule="atLeast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емельный участок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611,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5-04-27T08:16:00Z</dcterms:modified>
  <cp:revision>19</cp:revision>
  <dc:subject/>
  <dc:title>СВЕДЕНИЯ </dc:title>
</cp:coreProperties>
</file>