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архивного отдела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Романовой Ольги Владимиро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06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манова Ольга Владими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68585,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93682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 автомобиль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АЗ 21061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ФАН 215800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½ долево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12T05:11:00Z</dcterms:modified>
  <cp:revision>20</cp:revision>
  <dc:subject/>
  <dc:title>СВЕДЕНИЯ </dc:title>
</cp:coreProperties>
</file>