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отдела  доходов и производственной сферы Финансового управления Администрации 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Бодренкова Игоря Валерьевича 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Бодренков Игорь Вале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6626.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щая долевая 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2,3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54, 2008г.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бщая долевая  </w:t>
            </w:r>
            <w:r>
              <w:rPr>
                <w:sz w:val="20"/>
                <w:szCs w:val="20"/>
              </w:rPr>
              <w:t>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3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40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23T12:45:00Z</dcterms:modified>
  <cp:revision>8</cp:revision>
  <dc:subject/>
  <dc:title>СВЕДЕНИЯ</dc:title>
</cp:coreProperties>
</file>