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заместителя Главы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рапивиной Татьяны Николае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рапивина Татьян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6512,7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.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30T10:42:00Z</dcterms:modified>
  <cp:revision>32</cp:revision>
  <dc:subject/>
  <dc:title>СВЕДЕНИЯ </dc:title>
</cp:coreProperties>
</file>