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/>
      </w:pPr>
      <w:r>
        <w:rPr>
          <w:sz w:val="28"/>
        </w:rPr>
        <w:t>заместителя Главы Администрации муниципального образования 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истенина Александра Евгеньевича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истенин Александр Евгеньевич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38776,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 xml:space="preserve">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Тойота Королла 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  <w:br/>
              <w:t xml:space="preserve">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52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ельный участок общая долевая </w:t>
              <w:br/>
              <w:t>собственность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19:00Z</dcterms:modified>
  <cp:revision>13</cp:revision>
  <dc:subject/>
  <dc:title>СВЕДЕНИЯ </dc:title>
</cp:coreProperties>
</file>