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а отдела доходов и производственной сферы Финансового управления Администраци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Давиденко Светланы Васильевны  за период с 1 января по 31 декабря 2014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4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авиденко Светлана Васи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7379.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2,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56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23T08:35:00Z</dcterms:modified>
  <cp:revision>6</cp:revision>
  <dc:subject/>
  <dc:title>СВЕДЕНИЯ</dc:title>
</cp:coreProperties>
</file>